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-41910</wp:posOffset>
                </wp:positionV>
                <wp:extent cx="6819265" cy="10139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120" cy="10139040"/>
                          <a:chOff x="0" y="0"/>
                          <a:chExt cx="6819120" cy="1013904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Essai 2 transfert.jpg"/>
                          <pic:cNvPicPr/>
                        </pic:nvPicPr>
                        <pic:blipFill>
                          <a:blip r:embed="rId2"/>
                          <a:srcRect l="0" t="0" r="0" b="58261"/>
                          <a:stretch/>
                        </pic:blipFill>
                        <pic:spPr>
                          <a:xfrm>
                            <a:off x="0" y="0"/>
                            <a:ext cx="6808320" cy="59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Essai 2 transfert.jpg"/>
                          <pic:cNvPicPr/>
                        </pic:nvPicPr>
                        <pic:blipFill>
                          <a:blip r:embed="rId3"/>
                          <a:srcRect l="0" t="70920" r="0" b="0"/>
                          <a:stretch/>
                        </pic:blipFill>
                        <pic:spPr>
                          <a:xfrm>
                            <a:off x="0" y="5993640"/>
                            <a:ext cx="6819120" cy="41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-3.3pt;width:536.95pt;height:798.35pt" coordorigin="87,-66" coordsize="10739,159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87;top:-66;width:10721;height:94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87;top:9373;width:10738;height:652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426" w:right="426" w:gutter="0" w:header="0" w:top="426" w:footer="0" w:bottom="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6:54:00Z</dcterms:created>
  <dc:creator>Philippe</dc:creator>
  <dc:description/>
  <cp:keywords/>
  <dc:language>en-US</dc:language>
  <cp:lastModifiedBy>Philippe</cp:lastModifiedBy>
  <cp:lastPrinted>2008-10-18T18:55:00Z</cp:lastPrinted>
  <dcterms:modified xsi:type="dcterms:W3CDTF">2008-10-18T16:57:00Z</dcterms:modified>
  <cp:revision>3</cp:revision>
  <dc:subject/>
  <dc:title/>
</cp:coreProperties>
</file>