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èces à impr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6720</wp:posOffset>
                </wp:positionH>
                <wp:positionV relativeFrom="paragraph">
                  <wp:posOffset>259080</wp:posOffset>
                </wp:positionV>
                <wp:extent cx="6480175" cy="6480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6480000"/>
                          <a:chOff x="0" y="0"/>
                          <a:chExt cx="6480000" cy="64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64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48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5680" y="488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80000" y="321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7760" y="488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5680" y="488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6pt;margin-top:20.4pt;width:510.25pt;height:510.25pt" coordorigin="-672,408" coordsize="10205,10205">
                <v:rect id="shape_0" fillcolor="white" stroked="t" o:allowincell="f" style="position:absolute;left:-672;top:408;width:10204;height:102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33;top:4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5;top:81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33;top:54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0;top:81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5;top:810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28:00Z</dcterms:created>
  <dc:creator>Corinne RUHLAND</dc:creator>
  <dc:description/>
  <dc:language>en-US</dc:language>
  <cp:lastModifiedBy>Corinne RUHLAND</cp:lastModifiedBy>
  <dcterms:modified xsi:type="dcterms:W3CDTF">2009-07-13T06:28:00Z</dcterms:modified>
  <cp:revision>2</cp:revision>
  <dc:subject/>
  <dc:title/>
</cp:coreProperties>
</file>