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1620</wp:posOffset>
                </wp:positionH>
                <wp:positionV relativeFrom="paragraph">
                  <wp:posOffset>-328295</wp:posOffset>
                </wp:positionV>
                <wp:extent cx="6339840" cy="6339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960" cy="6339960"/>
                          <a:chOff x="0" y="0"/>
                          <a:chExt cx="6339960" cy="63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9960" cy="6339960"/>
                          </a:xfrm>
                          <a:prstGeom prst="donut">
                            <a:avLst>
                              <a:gd name="adj" fmla="val 10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4768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02888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160" y="306720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508644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189540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9996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55260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0016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3364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11472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08644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93424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18140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571500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571500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124160"/>
                            <a:ext cx="11448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pt;margin-top:-25.85pt;width:499.2pt;height:499.2pt" coordorigin="-412,-517" coordsize="9984,9984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-412;top:-517;width:9983;height:9983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88;top:-127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23;top:1103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03;top:4313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13;top:7493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98;top:2468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03;top:113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78;top:353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8;top:2633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8;top:1268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22;top:4388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8;top:7493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88;top:8828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8;top:6068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78;top:8483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88;top:8483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88;top:5978;width:17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8335</wp:posOffset>
                </wp:positionH>
                <wp:positionV relativeFrom="paragraph">
                  <wp:posOffset>-210820</wp:posOffset>
                </wp:positionV>
                <wp:extent cx="7071360" cy="7223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480" cy="7223760"/>
                        </a:xfrm>
                        <a:prstGeom prst="donut">
                          <a:avLst>
                            <a:gd name="adj" fmla="val 19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05pt;margin-top:-16.6pt;width:556.75pt;height:56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32:00Z</dcterms:created>
  <dc:creator>Corinne RUHLAND</dc:creator>
  <dc:description/>
  <cp:keywords/>
  <dc:language>en-US</dc:language>
  <cp:lastModifiedBy>Philippe</cp:lastModifiedBy>
  <cp:lastPrinted>2009-06-23T09:57:00Z</cp:lastPrinted>
  <dcterms:modified xsi:type="dcterms:W3CDTF">2009-08-29T07:36:00Z</dcterms:modified>
  <cp:revision>4</cp:revision>
  <dc:subject/>
  <dc:title/>
</cp:coreProperties>
</file>