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596900</wp:posOffset>
            </wp:positionH>
            <wp:positionV relativeFrom="paragraph">
              <wp:posOffset>-521335</wp:posOffset>
            </wp:positionV>
            <wp:extent cx="6965315" cy="4304030"/>
            <wp:effectExtent l="0" t="0" r="0" b="0"/>
            <wp:wrapNone/>
            <wp:docPr id="1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315" cy="430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5345</wp:posOffset>
                </wp:positionH>
                <wp:positionV relativeFrom="paragraph">
                  <wp:posOffset>304165</wp:posOffset>
                </wp:positionV>
                <wp:extent cx="4078605" cy="2625090"/>
                <wp:effectExtent l="0" t="571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8440" cy="2625120"/>
                          <a:chOff x="0" y="0"/>
                          <a:chExt cx="4078440" cy="2625120"/>
                        </a:xfrm>
                      </wpg:grpSpPr>
                      <wps:wsp>
                        <wps:cNvSpPr txBox="1"/>
                        <wps:spPr>
                          <a:xfrm>
                            <a:off x="182160" y="0"/>
                            <a:ext cx="3768120" cy="315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pacing w:val="1"/>
                                  <w:szCs w:val="24"/>
                                  <w:rFonts w:ascii="Andalus" w:hAnsi="Andalus" w:eastAsia="Andalus" w:cs="Andalus"/>
                                  <w:lang w:val="en-US" w:bidi="hi-IN"/>
                                </w:rPr>
                                <w:t>Billet pour un voyage autour du mond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51440" y="262512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69840" y="262512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840" y="172152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87516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840" y="262368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840" y="262440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78440" y="172152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800" y="956160"/>
                            <a:ext cx="257040" cy="322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720" y="1807920"/>
                            <a:ext cx="257040" cy="322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0" y="1807920"/>
                            <a:ext cx="257040" cy="322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00" y="956160"/>
                            <a:ext cx="257040" cy="322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720" y="956160"/>
                            <a:ext cx="257040" cy="322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35pt;margin-top:23.95pt;width:321.15pt;height:206.7pt" coordorigin="1347,479" coordsize="6423,4134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1634;top:479;width:5933;height:496;mso-wrap-style:none;v-text-anchor:middle" type="_x0000_t136">
                  <v:path textpathok="t"/>
                  <v:textpath on="t" fitshape="t" string="Billet pour un voyage autour du monde" style="font-family:&quot;Andalus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475;top:4613;width:0;height:0" type="_x0000_t32">
                  <v:stroke color="blue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709;top:4613;width:0;height:0" type="_x0000_t32">
                  <v:stroke color="blue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372;top:3190;width:0;height:0" type="_x0000_t32">
                  <v:stroke color="blue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347;top:1857;width:0;height:0" type="_x0000_t32">
                  <v:stroke color="blue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372;top:4611;width:0;height:0" type="_x0000_t32">
                  <v:stroke color="blue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372;top:4612;width:0;height:0" type="_x0000_t32">
                  <v:stroke color="blue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770;top:3190;width:0;height:0" type="_x0000_t32">
                  <v:stroke color="blue" weight="381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506;top:1985;width:404;height:507;mso-wrap-style:none;v-text-anchor:middle" type="_x0000_t136">
                  <v:path textpathok="t"/>
                  <v:textpath on="t" fitshape="t" string="1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616;top:3326;width:404;height:507;mso-wrap-style:none;v-text-anchor:middle" type="_x0000_t136">
                  <v:path textpathok="t"/>
                  <v:textpath on="t" fitshape="t" string="5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506;top:3326;width:404;height:507;mso-wrap-style:none;v-text-anchor:middle" type="_x0000_t136">
                  <v:path textpathok="t"/>
                  <v:textpath on="t" fitshape="t" string="4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826;top:1985;width:404;height:507;mso-wrap-style:none;v-text-anchor:middle" type="_x0000_t136">
                  <v:path textpathok="t"/>
                  <v:textpath on="t" fitshape="t" string="3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616;top:1985;width:404;height:507;mso-wrap-style:none;v-text-anchor:middle" type="_x0000_t136">
                  <v:path textpathok="t"/>
                  <v:textpath on="t" fitshape="t" string="2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pict>
          <v:shape id="shape_0" fillcolor="#00b0f0" stroked="t" o:allowincell="f" style="position:absolute;margin-left:104.2pt;margin-top:22.9pt;width:61.65pt;height:14.15pt;mso-wrap-style:none;v-text-anchor:middle" type="_x0000_t136">
            <v:path textpathok="t"/>
            <v:textpath on="t" fitshape="t" string="Europe" style="font-family:&quot;Arial Black&quot;;font-size:12pt"/>
            <v:fill o:detectmouseclick="t" type="solid" color2="#ff4f0f"/>
            <v:stroke color="black" weight="9360" joinstyle="miter" endcap="flat"/>
            <w10:wrap type="none"/>
          </v:shape>
        </w:pict>
        <w:pict>
          <v:shape id="shape_0" fillcolor="#d60093" stroked="t" o:allowincell="f" style="position:absolute;margin-left:212.6pt;margin-top:19.9pt;width:59.15pt;height:14.15pt;mso-wrap-style:none;v-text-anchor:middle" type="_x0000_t136">
            <v:path textpathok="t"/>
            <v:textpath on="t" fitshape="t" string="Amérique" style="font-family:&quot;Arial Black&quot;;font-size:12pt"/>
            <v:fill o:detectmouseclick="t" type="solid" color2="#29ff6c"/>
            <v:stroke color="black" weight="9360" joinstyle="miter" endcap="flat"/>
            <w10:wrap type="none"/>
          </v:shape>
        </w:pict>
        <w:pict>
          <v:shape id="shape_0" fillcolor="yellow" stroked="t" o:allowincell="f" style="position:absolute;margin-left:317.95pt;margin-top:22.9pt;width:61.65pt;height:14.15pt;mso-wrap-style:none;v-text-anchor:middle" type="_x0000_t136">
            <v:path textpathok="t"/>
            <v:textpath on="t" fitshape="t" string="Asie" style="font-family:&quot;Arial Black&quot;;font-size:12pt"/>
            <v:fill o:detectmouseclick="t" type="solid" color2="blu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pict>
          <v:shape id="shape_0" fillcolor="red" stroked="t" o:allowincell="f" style="position:absolute;margin-left:106.7pt;margin-top:13.65pt;width:59.15pt;height:14.15pt;mso-wrap-style:none;v-text-anchor:middle" type="_x0000_t136">
            <v:path textpathok="t"/>
            <v:textpath on="t" fitshape="t" string="Afrique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#92d050" stroked="t" o:allowincell="f" style="position:absolute;margin-left:212.6pt;margin-top:13.65pt;width:60.25pt;height:14.15pt;mso-wrap-style:none;v-text-anchor:middle" type="_x0000_t136">
            <v:path textpathok="t"/>
            <v:textpath on="t" fitshape="t" string="Océanie" style="font-family:&quot;Arial Black&quot;;font-size:12pt"/>
            <v:fill o:detectmouseclick="t" type="solid" color2="#6d2faf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597535</wp:posOffset>
            </wp:positionH>
            <wp:positionV relativeFrom="paragraph">
              <wp:posOffset>22860</wp:posOffset>
            </wp:positionV>
            <wp:extent cx="6957695" cy="4303395"/>
            <wp:effectExtent l="0" t="0" r="0" b="0"/>
            <wp:wrapNone/>
            <wp:docPr id="8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7695" cy="430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71220</wp:posOffset>
                </wp:positionH>
                <wp:positionV relativeFrom="paragraph">
                  <wp:posOffset>233045</wp:posOffset>
                </wp:positionV>
                <wp:extent cx="4079875" cy="2625725"/>
                <wp:effectExtent l="19050" t="5715" r="19050" b="171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9880" cy="2625840"/>
                          <a:chOff x="0" y="0"/>
                          <a:chExt cx="4079880" cy="2625840"/>
                        </a:xfrm>
                      </wpg:grpSpPr>
                      <wps:wsp>
                        <wps:cNvSpPr txBox="1"/>
                        <wps:spPr>
                          <a:xfrm>
                            <a:off x="182880" y="0"/>
                            <a:ext cx="3768120" cy="315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pacing w:val="1"/>
                                  <w:szCs w:val="24"/>
                                  <w:rFonts w:ascii="Andalus" w:hAnsi="Andalus" w:eastAsia="Andalus" w:cs="Andalus"/>
                                  <w:lang w:val="en-US" w:bidi="hi-IN"/>
                                </w:rPr>
                                <w:t>Billet pour un voyage autour du mond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35600" y="875160"/>
                            <a:ext cx="16560" cy="17510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54000" y="875160"/>
                            <a:ext cx="16920" cy="17510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5840" y="1720440"/>
                            <a:ext cx="406368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873720"/>
                            <a:ext cx="406368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5120" y="2622600"/>
                            <a:ext cx="275508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874440"/>
                            <a:ext cx="16920" cy="17510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78800" y="873360"/>
                            <a:ext cx="1440" cy="8492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1520" y="956160"/>
                            <a:ext cx="257040" cy="322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440" y="1807920"/>
                            <a:ext cx="257040" cy="322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1807920"/>
                            <a:ext cx="257040" cy="322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720" y="956160"/>
                            <a:ext cx="257040" cy="322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440" y="956160"/>
                            <a:ext cx="257040" cy="322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6pt;margin-top:18.35pt;width:321.25pt;height:206.75pt" coordorigin="1372,367" coordsize="6425,4135">
                <v:shape id="shape_0" fillcolor="white" stroked="t" o:allowincell="f" style="position:absolute;left:1660;top:367;width:5933;height:496;mso-wrap-style:none;v-text-anchor:middle" type="_x0000_t136">
                  <v:path textpathok="t"/>
                  <v:textpath on="t" fitshape="t" string="Billet pour un voyage autour du monde" style="font-family:&quot;Andalus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t" o:allowincell="f" style="position:absolute;left:3475;top:1745;width:25;height:2757" type="_x0000_t32">
                  <v:stroke color="blue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709;top:1745;width:26;height:2757" type="_x0000_t32">
                  <v:stroke color="blue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397;top:3076;width:6397;height:1;flip:x" type="_x0000_t32">
                  <v:stroke color="blue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372;top:1743;width:6397;height:2;flip:x" type="_x0000_t32">
                  <v:stroke color="blue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396;top:4497;width:4337;height:2;flip:x" type="_x0000_t32">
                  <v:stroke color="blue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372;top:1744;width:26;height:2757" type="_x0000_t32">
                  <v:stroke color="blue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795;top:1742;width:1;height:1336" type="_x0000_t32">
                  <v:stroke color="blue" weight="381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532;top:1873;width:404;height:507;mso-wrap-style:none;v-text-anchor:middle" type="_x0000_t136">
                  <v:path textpathok="t"/>
                  <v:textpath on="t" fitshape="t" string="1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642;top:3214;width:404;height:507;mso-wrap-style:none;v-text-anchor:middle" type="_x0000_t136">
                  <v:path textpathok="t"/>
                  <v:textpath on="t" fitshape="t" string="5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532;top:3214;width:404;height:507;mso-wrap-style:none;v-text-anchor:middle" type="_x0000_t136">
                  <v:path textpathok="t"/>
                  <v:textpath on="t" fitshape="t" string="4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852;top:1873;width:404;height:507;mso-wrap-style:none;v-text-anchor:middle" type="_x0000_t136">
                  <v:path textpathok="t"/>
                  <v:textpath on="t" fitshape="t" string="3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642;top:1873;width:404;height:507;mso-wrap-style:none;v-text-anchor:middle" type="_x0000_t136">
                  <v:path textpathok="t"/>
                  <v:textpath on="t" fitshape="t" string="2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pict>
          <v:shape id="shape_0" fillcolor="#d60093" stroked="t" o:allowincell="f" style="position:absolute;margin-left:104.2pt;margin-top:16.9pt;width:59.15pt;height:14.15pt;mso-wrap-style:none;v-text-anchor:middle" type="_x0000_t136">
            <v:path textpathok="t"/>
            <v:textpath on="t" fitshape="t" string="Amérique" style="font-family:&quot;Arial Black&quot;;font-size:12pt"/>
            <v:fill o:detectmouseclick="t" type="solid" color2="#29ff6c"/>
            <v:stroke color="black" weight="9360" joinstyle="miter" endcap="flat"/>
            <w10:wrap type="none"/>
          </v:shape>
        </w:pict>
        <w:pict>
          <v:shape id="shape_0" fillcolor="yellow" stroked="t" o:allowincell="f" style="position:absolute;margin-left:211.2pt;margin-top:17.3pt;width:61.65pt;height:14.15pt;mso-wrap-style:none;v-text-anchor:middle" type="_x0000_t136">
            <v:path textpathok="t"/>
            <v:textpath on="t" fitshape="t" string="Asie" style="font-family:&quot;Arial Black&quot;;font-size:12pt"/>
            <v:fill o:detectmouseclick="t" type="solid" color2="blue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320.45pt;margin-top:17.3pt;width:59.15pt;height:14.15pt;mso-wrap-style:none;v-text-anchor:middle" type="_x0000_t136">
            <v:path textpathok="t"/>
            <v:textpath on="t" fitshape="t" string="Afrique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pict>
          <v:shape id="shape_0" fillcolor="#92d050" stroked="t" o:allowincell="f" style="position:absolute;margin-left:104.2pt;margin-top:8.05pt;width:60.25pt;height:14.15pt;mso-wrap-style:none;v-text-anchor:middle" type="_x0000_t136">
            <v:path textpathok="t"/>
            <v:textpath on="t" fitshape="t" string="Océanie" style="font-family:&quot;Arial Black&quot;;font-size:12pt"/>
            <v:fill o:detectmouseclick="t" type="solid" color2="#6d2faf"/>
            <v:stroke color="black" weight="9360" joinstyle="miter" endcap="flat"/>
            <w10:wrap type="none"/>
          </v:shape>
        </w:pict>
        <w:pict>
          <v:shape id="shape_0" fillcolor="#00b0f0" stroked="t" o:allowincell="f" style="position:absolute;margin-left:212.6pt;margin-top:8.05pt;width:61.65pt;height:14.15pt;mso-wrap-style:none;v-text-anchor:middle" type="_x0000_t136">
            <v:path textpathok="t"/>
            <v:textpath on="t" fitshape="t" string="Europe" style="font-family:&quot;Arial Black&quot;;font-size:12pt"/>
            <v:fill o:detectmouseclick="t" type="solid" color2="#ff4f0f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590550</wp:posOffset>
            </wp:positionH>
            <wp:positionV relativeFrom="paragraph">
              <wp:posOffset>-521335</wp:posOffset>
            </wp:positionV>
            <wp:extent cx="6965315" cy="4304030"/>
            <wp:effectExtent l="0" t="0" r="0" b="0"/>
            <wp:wrapNone/>
            <wp:docPr id="15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315" cy="430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24230</wp:posOffset>
                </wp:positionH>
                <wp:positionV relativeFrom="paragraph">
                  <wp:posOffset>300355</wp:posOffset>
                </wp:positionV>
                <wp:extent cx="4079875" cy="2625725"/>
                <wp:effectExtent l="19050" t="5715" r="19050" b="1714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9880" cy="2625840"/>
                          <a:chOff x="0" y="0"/>
                          <a:chExt cx="4079880" cy="2625840"/>
                        </a:xfrm>
                      </wpg:grpSpPr>
                      <wps:wsp>
                        <wps:cNvSpPr txBox="1"/>
                        <wps:spPr>
                          <a:xfrm>
                            <a:off x="182880" y="0"/>
                            <a:ext cx="3768120" cy="315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pacing w:val="1"/>
                                  <w:szCs w:val="24"/>
                                  <w:rFonts w:ascii="Andalus" w:hAnsi="Andalus" w:eastAsia="Andalus" w:cs="Andalus"/>
                                  <w:lang w:val="en-US" w:bidi="hi-IN"/>
                                </w:rPr>
                                <w:t>Billet pour un voyage autour du mond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35240" y="875160"/>
                            <a:ext cx="16920" cy="17510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54000" y="875160"/>
                            <a:ext cx="16560" cy="17510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5840" y="1720440"/>
                            <a:ext cx="406368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873720"/>
                            <a:ext cx="406368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5120" y="2622600"/>
                            <a:ext cx="275508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874440"/>
                            <a:ext cx="16560" cy="17510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78440" y="873360"/>
                            <a:ext cx="1800" cy="8492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1520" y="956160"/>
                            <a:ext cx="257040" cy="322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440" y="1807920"/>
                            <a:ext cx="257040" cy="322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1807920"/>
                            <a:ext cx="257040" cy="322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720" y="956160"/>
                            <a:ext cx="257040" cy="322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440" y="956160"/>
                            <a:ext cx="257040" cy="322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9pt;margin-top:23.65pt;width:321.25pt;height:206.75pt" coordorigin="1298,473" coordsize="6425,4135">
                <v:shape id="shape_0" fillcolor="white" stroked="t" o:allowincell="f" style="position:absolute;left:1586;top:473;width:5933;height:496;mso-wrap-style:none;v-text-anchor:middle" type="_x0000_t136">
                  <v:path textpathok="t"/>
                  <v:textpath on="t" fitshape="t" string="Billet pour un voyage autour du monde" style="font-family:&quot;Andalus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t" o:allowincell="f" style="position:absolute;left:3401;top:1851;width:26;height:2757" type="_x0000_t32">
                  <v:stroke color="blue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635;top:1851;width:25;height:2757" type="_x0000_t32">
                  <v:stroke color="blue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323;top:3182;width:6397;height:1;flip:x" type="_x0000_t32">
                  <v:stroke color="blue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298;top:1849;width:6397;height:2;flip:x" type="_x0000_t32">
                  <v:stroke color="blue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322;top:4603;width:4337;height:2;flip:x" type="_x0000_t32">
                  <v:stroke color="blue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298;top:1850;width:25;height:2757" type="_x0000_t32">
                  <v:stroke color="blue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721;top:1848;width:2;height:1336" type="_x0000_t32">
                  <v:stroke color="blue" weight="381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458;top:1979;width:404;height:507;mso-wrap-style:none;v-text-anchor:middle" type="_x0000_t136">
                  <v:path textpathok="t"/>
                  <v:textpath on="t" fitshape="t" string="1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568;top:3320;width:404;height:507;mso-wrap-style:none;v-text-anchor:middle" type="_x0000_t136">
                  <v:path textpathok="t"/>
                  <v:textpath on="t" fitshape="t" string="5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458;top:3320;width:404;height:507;mso-wrap-style:none;v-text-anchor:middle" type="_x0000_t136">
                  <v:path textpathok="t"/>
                  <v:textpath on="t" fitshape="t" string="4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778;top:1979;width:404;height:507;mso-wrap-style:none;v-text-anchor:middle" type="_x0000_t136">
                  <v:path textpathok="t"/>
                  <v:textpath on="t" fitshape="t" string="3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568;top:1979;width:404;height:507;mso-wrap-style:none;v-text-anchor:middle" type="_x0000_t136">
                  <v:path textpathok="t"/>
                  <v:textpath on="t" fitshape="t" string="2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pict>
          <v:shape id="shape_0" fillcolor="#92d050" stroked="t" o:allowincell="f" style="position:absolute;margin-left:100.85pt;margin-top:22.6pt;width:60.25pt;height:14.15pt;mso-wrap-style:none;v-text-anchor:middle" type="_x0000_t136">
            <v:path textpathok="t"/>
            <v:textpath on="t" fitshape="t" string="Océanie" style="font-family:&quot;Arial Black&quot;;font-size:12pt"/>
            <v:fill o:detectmouseclick="t" type="solid" color2="#6d2faf"/>
            <v:stroke color="black" weight="9360" joinstyle="miter" endcap="flat"/>
            <w10:wrap type="none"/>
          </v:shape>
        </w:pict>
        <w:pict>
          <v:shape id="shape_0" fillcolor="#00b0f0" stroked="t" o:allowincell="f" style="position:absolute;margin-left:210.1pt;margin-top:22.6pt;width:61.65pt;height:14.15pt;mso-wrap-style:none;v-text-anchor:middle" type="_x0000_t136">
            <v:path textpathok="t"/>
            <v:textpath on="t" fitshape="t" string="Europe" style="font-family:&quot;Arial Black&quot;;font-size:12pt"/>
            <v:fill o:detectmouseclick="t" type="solid" color2="#ff4f0f"/>
            <v:stroke color="black" weight="9360" joinstyle="miter" endcap="flat"/>
            <w10:wrap type="none"/>
          </v:shape>
        </w:pict>
        <w:pict>
          <v:shape id="shape_0" fillcolor="#d60093" stroked="t" o:allowincell="f" style="position:absolute;margin-left:316.75pt;margin-top:22.6pt;width:59.15pt;height:14.15pt;mso-wrap-style:none;v-text-anchor:middle" type="_x0000_t136">
            <v:path textpathok="t"/>
            <v:textpath on="t" fitshape="t" string="Amérique" style="font-family:&quot;Arial Black&quot;;font-size:12pt"/>
            <v:fill o:detectmouseclick="t" type="solid" color2="#29ff6c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pict>
          <v:shape id="shape_0" fillcolor="yellow" stroked="t" o:allowincell="f" style="position:absolute;margin-left:99.45pt;margin-top:13.35pt;width:61.65pt;height:14.15pt;mso-wrap-style:none;v-text-anchor:middle" type="_x0000_t136">
            <v:path textpathok="t"/>
            <v:textpath on="t" fitshape="t" string="Asie" style="font-family:&quot;Arial Black&quot;;font-size:12pt"/>
            <v:fill o:detectmouseclick="t" type="solid" color2="blue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212.6pt;margin-top:13.35pt;width:59.15pt;height:14.15pt;mso-wrap-style:none;v-text-anchor:middle" type="_x0000_t136">
            <v:path textpathok="t"/>
            <v:textpath on="t" fitshape="t" string="Afrique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97535</wp:posOffset>
            </wp:positionH>
            <wp:positionV relativeFrom="paragraph">
              <wp:posOffset>-521970</wp:posOffset>
            </wp:positionV>
            <wp:extent cx="7091045" cy="4429760"/>
            <wp:effectExtent l="0" t="0" r="0" b="0"/>
            <wp:wrapNone/>
            <wp:docPr id="2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1045" cy="442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23265</wp:posOffset>
            </wp:positionH>
            <wp:positionV relativeFrom="paragraph">
              <wp:posOffset>4870450</wp:posOffset>
            </wp:positionV>
            <wp:extent cx="7091045" cy="4430395"/>
            <wp:effectExtent l="0" t="0" r="0" b="0"/>
            <wp:wrapNone/>
            <wp:docPr id="2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1045" cy="443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yellow" stroked="t" o:allowincell="f" style="position:absolute;margin-left:99.6pt;margin-top:87.4pt;width:61.65pt;height:14.15pt;mso-wrap-style:none;v-text-anchor:middle" type="_x0000_t136">
            <v:path textpathok="t"/>
            <v:textpath on="t" fitshape="t" string="Asie" style="font-family:&quot;Arial Black&quot;;font-size:12pt"/>
            <v:fill o:detectmouseclick="t" type="solid" color2="blue"/>
            <v:stroke color="black" weight="9360" joinstyle="miter" endcap="flat"/>
            <w10:wrap type="none"/>
          </v:shape>
        </w:pict>
        <w:pict>
          <v:shape id="shape_0" fillcolor="#d60093" stroked="t" o:allowincell="f" style="position:absolute;margin-left:208.45pt;margin-top:160.85pt;width:59.15pt;height:14.15pt;mso-wrap-style:none;v-text-anchor:middle" type="_x0000_t136">
            <v:path textpathok="t"/>
            <v:textpath on="t" fitshape="t" string="Amérique" style="font-family:&quot;Arial Black&quot;;font-size:12pt"/>
            <v:fill o:detectmouseclick="t" type="solid" color2="#29ff6c"/>
            <v:stroke color="black" weight="9360" joinstyle="miter" endcap="flat"/>
            <w10:wrap type="none"/>
          </v:shape>
        </w:pict>
        <w:pict>
          <v:shape id="shape_0" fillcolor="#00b0f0" stroked="t" o:allowincell="f" style="position:absolute;margin-left:99.6pt;margin-top:160.85pt;width:61.65pt;height:14.15pt;mso-wrap-style:none;v-text-anchor:middle" type="_x0000_t136">
            <v:path textpathok="t"/>
            <v:textpath on="t" fitshape="t" string="Europe" style="font-family:&quot;Arial Black&quot;;font-size:12pt"/>
            <v:fill o:detectmouseclick="t" type="solid" color2="#ff4f0f"/>
            <v:stroke color="black" weight="9360" joinstyle="miter" endcap="flat"/>
            <w10:wrap type="none"/>
          </v:shape>
        </w:pict>
        <w:pict>
          <v:shape id="shape_0" fillcolor="#92d050" stroked="t" o:allowincell="f" style="position:absolute;margin-left:314.35pt;margin-top:93.8pt;width:60.25pt;height:14.15pt;mso-wrap-style:none;v-text-anchor:middle" type="_x0000_t136">
            <v:path textpathok="t"/>
            <v:textpath on="t" fitshape="t" string="Océanie" style="font-family:&quot;Arial Black&quot;;font-size:12pt"/>
            <v:fill o:detectmouseclick="t" type="solid" color2="#6d2faf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208.45pt;margin-top:93.8pt;width:59.15pt;height:14.15pt;mso-wrap-style:none;v-text-anchor:middle" type="_x0000_t136">
            <v:path textpathok="t"/>
            <v:textpath on="t" fitshape="t" string="Afrique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7720</wp:posOffset>
                </wp:positionH>
                <wp:positionV relativeFrom="paragraph">
                  <wp:posOffset>234950</wp:posOffset>
                </wp:positionV>
                <wp:extent cx="4079875" cy="2625725"/>
                <wp:effectExtent l="19050" t="5715" r="19050" b="1714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9880" cy="2625840"/>
                          <a:chOff x="0" y="0"/>
                          <a:chExt cx="4079880" cy="2625840"/>
                        </a:xfrm>
                      </wpg:grpSpPr>
                      <wps:wsp>
                        <wps:cNvSpPr txBox="1"/>
                        <wps:spPr>
                          <a:xfrm>
                            <a:off x="182880" y="0"/>
                            <a:ext cx="3768120" cy="315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pacing w:val="1"/>
                                  <w:szCs w:val="24"/>
                                  <w:rFonts w:ascii="Andalus" w:hAnsi="Andalus" w:eastAsia="Andalus" w:cs="Andalus"/>
                                  <w:lang w:val="en-US" w:bidi="hi-IN"/>
                                </w:rPr>
                                <w:t>Billet pour un voyage autour du mond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35240" y="874800"/>
                            <a:ext cx="16920" cy="17510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54000" y="874800"/>
                            <a:ext cx="16920" cy="17510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5840" y="1720080"/>
                            <a:ext cx="406368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873720"/>
                            <a:ext cx="406368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5120" y="2622600"/>
                            <a:ext cx="275508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874440"/>
                            <a:ext cx="16920" cy="17510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78440" y="873000"/>
                            <a:ext cx="1800" cy="8492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1520" y="956160"/>
                            <a:ext cx="257040" cy="322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440" y="1807920"/>
                            <a:ext cx="257040" cy="322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1807920"/>
                            <a:ext cx="257040" cy="322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720" y="956160"/>
                            <a:ext cx="257040" cy="322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440" y="956160"/>
                            <a:ext cx="257040" cy="322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6pt;margin-top:18.5pt;width:321.25pt;height:206.75pt" coordorigin="1272,370" coordsize="6425,4135">
                <v:shape id="shape_0" fillcolor="white" stroked="t" o:allowincell="f" style="position:absolute;left:1560;top:370;width:5933;height:496;mso-wrap-style:none;v-text-anchor:middle" type="_x0000_t136">
                  <v:path textpathok="t"/>
                  <v:textpath on="t" fitshape="t" string="Billet pour un voyage autour du monde" style="font-family:&quot;Andalus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t" o:allowincell="f" style="position:absolute;left:3375;top:1748;width:26;height:2757" type="_x0000_t32">
                  <v:stroke color="blue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609;top:1748;width:26;height:2757" type="_x0000_t32">
                  <v:stroke color="blue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297;top:3079;width:6397;height:2;flip:x" type="_x0000_t32">
                  <v:stroke color="blue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272;top:1746;width:6397;height:1;flip:x" type="_x0000_t32">
                  <v:stroke color="blue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296;top:4500;width:4337;height:1;flip:x" type="_x0000_t32">
                  <v:stroke color="blue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272;top:1747;width:26;height:2757" type="_x0000_t32">
                  <v:stroke color="blue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695;top:1745;width:2;height:1336" type="_x0000_t32">
                  <v:stroke color="blue" weight="381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432;top:1876;width:404;height:507;mso-wrap-style:none;v-text-anchor:middle" type="_x0000_t136">
                  <v:path textpathok="t"/>
                  <v:textpath on="t" fitshape="t" string="1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542;top:3217;width:404;height:507;mso-wrap-style:none;v-text-anchor:middle" type="_x0000_t136">
                  <v:path textpathok="t"/>
                  <v:textpath on="t" fitshape="t" string="5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432;top:3217;width:404;height:507;mso-wrap-style:none;v-text-anchor:middle" type="_x0000_t136">
                  <v:path textpathok="t"/>
                  <v:textpath on="t" fitshape="t" string="4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752;top:1876;width:404;height:507;mso-wrap-style:none;v-text-anchor:middle" type="_x0000_t136">
                  <v:path textpathok="t"/>
                  <v:textpath on="t" fitshape="t" string="3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542;top:1876;width:404;height:507;mso-wrap-style:none;v-text-anchor:middle" type="_x0000_t136">
                  <v:path textpathok="t"/>
                  <v:textpath on="t" fitshape="t" string="2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9450</wp:posOffset>
                </wp:positionH>
                <wp:positionV relativeFrom="paragraph">
                  <wp:posOffset>5737225</wp:posOffset>
                </wp:positionV>
                <wp:extent cx="4079875" cy="2625725"/>
                <wp:effectExtent l="19050" t="5715" r="19050" b="1714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9880" cy="2625840"/>
                          <a:chOff x="0" y="0"/>
                          <a:chExt cx="4079880" cy="2625840"/>
                        </a:xfrm>
                      </wpg:grpSpPr>
                      <wps:wsp>
                        <wps:cNvSpPr txBox="1"/>
                        <wps:spPr>
                          <a:xfrm>
                            <a:off x="182880" y="0"/>
                            <a:ext cx="3768120" cy="315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pacing w:val="1"/>
                                  <w:szCs w:val="24"/>
                                  <w:rFonts w:ascii="Andalus" w:hAnsi="Andalus" w:eastAsia="Andalus" w:cs="Andalus"/>
                                  <w:lang w:val="en-US" w:bidi="hi-IN"/>
                                </w:rPr>
                                <w:t>Billet pour un voyage autour du mond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35600" y="874800"/>
                            <a:ext cx="16920" cy="17510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54000" y="874800"/>
                            <a:ext cx="16920" cy="17510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5840" y="1720080"/>
                            <a:ext cx="4064040" cy="18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873720"/>
                            <a:ext cx="406368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5480" y="2622600"/>
                            <a:ext cx="275472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874440"/>
                            <a:ext cx="16920" cy="17510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78800" y="873000"/>
                            <a:ext cx="1440" cy="8492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1520" y="956160"/>
                            <a:ext cx="257040" cy="322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440" y="1807920"/>
                            <a:ext cx="257040" cy="322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1807920"/>
                            <a:ext cx="257040" cy="322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720" y="956160"/>
                            <a:ext cx="257040" cy="322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440" y="956160"/>
                            <a:ext cx="257040" cy="322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5pt;margin-top:451.75pt;width:321.25pt;height:206.75pt" coordorigin="1070,9035" coordsize="6425,4135">
                <v:shape id="shape_0" fillcolor="white" stroked="t" o:allowincell="f" style="position:absolute;left:1358;top:9035;width:5933;height:496;mso-wrap-style:none;v-text-anchor:middle" type="_x0000_t136">
                  <v:path textpathok="t"/>
                  <v:textpath on="t" fitshape="t" string="Billet pour un voyage autour du monde" style="font-family:&quot;Andalus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t" o:allowincell="f" style="position:absolute;left:3173;top:10413;width:26;height:2757" type="_x0000_t32">
                  <v:stroke color="blue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407;top:10413;width:26;height:2757" type="_x0000_t32">
                  <v:stroke color="blue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095;top:11744;width:6398;height:2;flip:x" type="_x0000_t32">
                  <v:stroke color="blue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070;top:10411;width:6397;height:1;flip:x" type="_x0000_t32">
                  <v:stroke color="blue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094;top:13165;width:4336;height:1;flip:x" type="_x0000_t32">
                  <v:stroke color="blue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070;top:10412;width:26;height:2757" type="_x0000_t32">
                  <v:stroke color="blue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493;top:10410;width:1;height:1336" type="_x0000_t32">
                  <v:stroke color="blue" weight="381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230;top:10541;width:404;height:507;mso-wrap-style:none;v-text-anchor:middle" type="_x0000_t136">
                  <v:path textpathok="t"/>
                  <v:textpath on="t" fitshape="t" string="1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340;top:11882;width:404;height:507;mso-wrap-style:none;v-text-anchor:middle" type="_x0000_t136">
                  <v:path textpathok="t"/>
                  <v:textpath on="t" fitshape="t" string="5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230;top:11882;width:404;height:507;mso-wrap-style:none;v-text-anchor:middle" type="_x0000_t136">
                  <v:path textpathok="t"/>
                  <v:textpath on="t" fitshape="t" string="4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550;top:10541;width:404;height:507;mso-wrap-style:none;v-text-anchor:middle" type="_x0000_t136">
                  <v:path textpathok="t"/>
                  <v:textpath on="t" fitshape="t" string="3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340;top:10541;width:404;height:507;mso-wrap-style:none;v-text-anchor:middle" type="_x0000_t136">
                  <v:path textpathok="t"/>
                  <v:textpath on="t" fitshape="t" string="2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  <w:pict>
          <v:shape id="shape_0" fillcolor="red" stroked="t" o:allowincell="f" style="position:absolute;margin-left:91.8pt;margin-top:527.05pt;width:59.15pt;height:14.15pt;mso-wrap-style:none;v-text-anchor:middle" type="_x0000_t136">
            <v:path textpathok="t"/>
            <v:textpath on="t" fitshape="t" string="Afrique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91.8pt;margin-top:527.05pt;width:59.15pt;height:14.15pt;mso-wrap-style:none;v-text-anchor:middle" type="_x0000_t136">
            <v:path textpathok="t"/>
            <v:textpath on="t" fitshape="t" string="Afrique" style="font-family:&quot;Arial Black&quot;;font-size:12pt"/>
            <v:fill o:detectmouseclick="t" type="solid" color2="aqua"/>
            <v:stroke color="black" weight="9360" joinstyle="miter" endcap="flat"/>
            <w10:wrap type="none"/>
          </v:shape>
        </w:pict>
        <w:pict>
          <v:shape id="shape_0" fillcolor="#92d050" stroked="t" o:allowincell="f" style="position:absolute;margin-left:197.3pt;margin-top:527.05pt;width:60.25pt;height:14.15pt;mso-wrap-style:none;v-text-anchor:middle" type="_x0000_t136">
            <v:path textpathok="t"/>
            <v:textpath on="t" fitshape="t" string="Océanie" style="font-family:&quot;Arial Black&quot;;font-size:12pt"/>
            <v:fill o:detectmouseclick="t" type="solid" color2="#6d2faf"/>
            <v:stroke color="black" weight="9360" joinstyle="miter" endcap="flat"/>
            <w10:wrap type="none"/>
          </v:shape>
        </w:pict>
        <w:pict>
          <v:shape id="shape_0" fillcolor="#00b0f0" stroked="t" o:allowincell="f" style="position:absolute;margin-left:302.85pt;margin-top:527.05pt;width:61.65pt;height:14.15pt;mso-wrap-style:none;v-text-anchor:middle" type="_x0000_t136">
            <v:path textpathok="t"/>
            <v:textpath on="t" fitshape="t" string="Europe" style="font-family:&quot;Arial Black&quot;;font-size:12pt"/>
            <v:fill o:detectmouseclick="t" type="solid" color2="#ff4f0f"/>
            <v:stroke color="black" weight="9360" joinstyle="miter" endcap="flat"/>
            <w10:wrap type="none"/>
          </v:shape>
        </w:pict>
        <w:pict>
          <v:shape id="shape_0" fillcolor="#d60093" stroked="t" o:allowincell="f" style="position:absolute;margin-left:91.8pt;margin-top:594.1pt;width:59.15pt;height:14.15pt;mso-wrap-style:none;v-text-anchor:middle" type="_x0000_t136">
            <v:path textpathok="t"/>
            <v:textpath on="t" fitshape="t" string="Amérique" style="font-family:&quot;Arial Black&quot;;font-size:12pt"/>
            <v:fill o:detectmouseclick="t" type="solid" color2="#29ff6c"/>
            <v:stroke color="black" weight="9360" joinstyle="miter" endcap="flat"/>
            <w10:wrap type="none"/>
          </v:shape>
        </w:pict>
        <w:pict>
          <v:shape id="shape_0" fillcolor="yellow" stroked="t" o:allowincell="f" style="position:absolute;margin-left:195.9pt;margin-top:594.1pt;width:61.65pt;height:14.15pt;mso-wrap-style:none;v-text-anchor:middle" type="_x0000_t136">
            <v:path textpathok="t"/>
            <v:textpath on="t" fitshape="t" string="Asie" style="font-family:&quot;Arial Black&quot;;font-size:12pt"/>
            <v:fill o:detectmouseclick="t" type="solid" color2="blue"/>
            <v:stroke color="black" weight="9360" joinstyle="miter" endcap="flat"/>
            <w10:wrap type="none"/>
          </v:shape>
        </w:pi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6:37:00Z</dcterms:created>
  <dc:creator>Corinne RUHLAND</dc:creator>
  <dc:description/>
  <dc:language>en-US</dc:language>
  <cp:lastModifiedBy>Corinne RUHLAND</cp:lastModifiedBy>
  <dcterms:modified xsi:type="dcterms:W3CDTF">2009-07-13T06:37:00Z</dcterms:modified>
  <cp:revision>2</cp:revision>
  <dc:subject/>
  <dc:title/>
</cp:coreProperties>
</file>