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0445</wp:posOffset>
            </wp:positionH>
            <wp:positionV relativeFrom="paragraph">
              <wp:posOffset>-915035</wp:posOffset>
            </wp:positionV>
            <wp:extent cx="11093450" cy="75787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0" cy="757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73025" distR="72390" simplePos="0" locked="0" layoutInCell="0" allowOverlap="1" relativeHeight="3">
                <wp:simplePos x="0" y="0"/>
                <wp:positionH relativeFrom="column">
                  <wp:posOffset>7430770</wp:posOffset>
                </wp:positionH>
                <wp:positionV relativeFrom="paragraph">
                  <wp:posOffset>5640705</wp:posOffset>
                </wp:positionV>
                <wp:extent cx="743585" cy="387350"/>
                <wp:effectExtent l="0" t="77470" r="0" b="78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5.1pt;margin-top:444.1pt;width:58.5pt;height:30.45pt;mso-wrap-style:none;v-text-anchor:middle;rotation:3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08585" simplePos="0" locked="0" layoutInCell="0" allowOverlap="1" relativeHeight="4">
                <wp:simplePos x="0" y="0"/>
                <wp:positionH relativeFrom="column">
                  <wp:posOffset>7360920</wp:posOffset>
                </wp:positionH>
                <wp:positionV relativeFrom="paragraph">
                  <wp:posOffset>3662045</wp:posOffset>
                </wp:positionV>
                <wp:extent cx="743585" cy="387350"/>
                <wp:effectExtent l="0" t="26035" r="0" b="260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4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9.55pt;margin-top:288.35pt;width:58.5pt;height:30.45pt;mso-wrap-style:none;v-text-anchor:middle;rotation:1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3025" distR="72390" simplePos="0" locked="0" layoutInCell="0" allowOverlap="1" relativeHeight="5">
                <wp:simplePos x="0" y="0"/>
                <wp:positionH relativeFrom="column">
                  <wp:posOffset>8021955</wp:posOffset>
                </wp:positionH>
                <wp:positionV relativeFrom="paragraph">
                  <wp:posOffset>3926205</wp:posOffset>
                </wp:positionV>
                <wp:extent cx="743585" cy="387350"/>
                <wp:effectExtent l="0" t="77470" r="0" b="781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1.65pt;margin-top:309.1pt;width:58.5pt;height:30.45pt;mso-wrap-style:none;v-text-anchor:middle;rotation:3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26070</wp:posOffset>
                </wp:positionH>
                <wp:positionV relativeFrom="paragraph">
                  <wp:posOffset>4490720</wp:posOffset>
                </wp:positionV>
                <wp:extent cx="743585" cy="387350"/>
                <wp:effectExtent l="65405" t="0" r="641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64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4.1pt;margin-top:353.55pt;width:58.5pt;height:30.45pt;mso-wrap-style:none;v-text-anchor:middle;rotation:12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56170</wp:posOffset>
                </wp:positionH>
                <wp:positionV relativeFrom="paragraph">
                  <wp:posOffset>5074285</wp:posOffset>
                </wp:positionV>
                <wp:extent cx="743585" cy="387350"/>
                <wp:effectExtent l="67945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086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7.15pt;margin-top:399.55pt;width:58.5pt;height:30.45pt;mso-wrap-style:none;v-text-anchor:middle;rotation:122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3025" distR="72390" simplePos="0" locked="0" layoutInCell="0" allowOverlap="1" relativeHeight="8">
                <wp:simplePos x="0" y="0"/>
                <wp:positionH relativeFrom="column">
                  <wp:posOffset>697230</wp:posOffset>
                </wp:positionH>
                <wp:positionV relativeFrom="paragraph">
                  <wp:posOffset>121285</wp:posOffset>
                </wp:positionV>
                <wp:extent cx="743585" cy="387350"/>
                <wp:effectExtent l="0" t="77470" r="0" b="781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9pt;margin-top:9.5pt;width:58.5pt;height:30.45pt;mso-wrap-style:none;v-text-anchor:middle;rotation:3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3345" distR="93980" simplePos="0" locked="0" layoutInCell="0" allowOverlap="1" relativeHeight="9">
                <wp:simplePos x="0" y="0"/>
                <wp:positionH relativeFrom="column">
                  <wp:posOffset>696595</wp:posOffset>
                </wp:positionH>
                <wp:positionV relativeFrom="paragraph">
                  <wp:posOffset>-343535</wp:posOffset>
                </wp:positionV>
                <wp:extent cx="743585" cy="387350"/>
                <wp:effectExtent l="0" t="50165" r="0" b="508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7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85pt;margin-top:-27.1pt;width:58.5pt;height:30.45pt;mso-wrap-style:none;v-text-anchor:middle;rotation:33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07950" simplePos="0" locked="0" layoutInCell="0" allowOverlap="1" relativeHeight="10">
                <wp:simplePos x="0" y="0"/>
                <wp:positionH relativeFrom="column">
                  <wp:posOffset>1440815</wp:posOffset>
                </wp:positionH>
                <wp:positionV relativeFrom="paragraph">
                  <wp:posOffset>-343535</wp:posOffset>
                </wp:positionV>
                <wp:extent cx="743585" cy="387350"/>
                <wp:effectExtent l="0" t="26670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8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-27.15pt;width:58.5pt;height:30.45pt;mso-wrap-style:none;v-text-anchor:middle;rotation:1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765</wp:posOffset>
                </wp:positionH>
                <wp:positionV relativeFrom="paragraph">
                  <wp:posOffset>-188595</wp:posOffset>
                </wp:positionV>
                <wp:extent cx="743585" cy="387350"/>
                <wp:effectExtent l="0" t="14605" r="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9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95pt;margin-top:-14.95pt;width:58.5pt;height:30.45pt;mso-wrap-style:none;v-text-anchor:middle;rotation:1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6210</wp:posOffset>
                </wp:positionH>
                <wp:positionV relativeFrom="paragraph">
                  <wp:posOffset>1107440</wp:posOffset>
                </wp:positionV>
                <wp:extent cx="743585" cy="387350"/>
                <wp:effectExtent l="90805" t="0" r="895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2.25pt;margin-top:87.2pt;width:58.5pt;height:30.45pt;mso-wrap-style:none;v-text-anchor:middle;rotation:5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3025" distR="72390" simplePos="0" locked="0" layoutInCell="0" allowOverlap="1" relativeHeight="13">
                <wp:simplePos x="0" y="0"/>
                <wp:positionH relativeFrom="column">
                  <wp:posOffset>1797050</wp:posOffset>
                </wp:positionH>
                <wp:positionV relativeFrom="paragraph">
                  <wp:posOffset>1097915</wp:posOffset>
                </wp:positionV>
                <wp:extent cx="743585" cy="387350"/>
                <wp:effectExtent l="0" t="77470" r="0" b="781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5pt;margin-top:86.4pt;width:58.5pt;height:30.45pt;mso-wrap-style:none;v-text-anchor:middle;rotation:3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3025" distR="72390" simplePos="0" locked="0" layoutInCell="0" allowOverlap="1" relativeHeight="14">
                <wp:simplePos x="0" y="0"/>
                <wp:positionH relativeFrom="column">
                  <wp:posOffset>1262380</wp:posOffset>
                </wp:positionH>
                <wp:positionV relativeFrom="paragraph">
                  <wp:posOffset>603885</wp:posOffset>
                </wp:positionV>
                <wp:extent cx="743585" cy="387350"/>
                <wp:effectExtent l="0" t="77470" r="0" b="781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pt;margin-top:47.5pt;width:58.5pt;height:30.45pt;mso-wrap-style:none;v-text-anchor:middle;rotation:3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0165" distR="50165" simplePos="0" locked="0" layoutInCell="0" allowOverlap="1" relativeHeight="15">
                <wp:simplePos x="0" y="0"/>
                <wp:positionH relativeFrom="column">
                  <wp:posOffset>1797050</wp:posOffset>
                </wp:positionH>
                <wp:positionV relativeFrom="paragraph">
                  <wp:posOffset>1673225</wp:posOffset>
                </wp:positionV>
                <wp:extent cx="743585" cy="387350"/>
                <wp:effectExtent l="0" t="102870" r="0" b="1028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044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45pt;margin-top:131.75pt;width:58.5pt;height:30.45pt;mso-wrap-style:none;v-text-anchor:middle;rotation:31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2865" distR="62865" simplePos="0" locked="0" layoutInCell="0" allowOverlap="1" relativeHeight="16">
                <wp:simplePos x="0" y="0"/>
                <wp:positionH relativeFrom="column">
                  <wp:posOffset>2005330</wp:posOffset>
                </wp:positionH>
                <wp:positionV relativeFrom="paragraph">
                  <wp:posOffset>2243455</wp:posOffset>
                </wp:positionV>
                <wp:extent cx="743585" cy="387350"/>
                <wp:effectExtent l="0" t="88900" r="0" b="889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1196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9pt;margin-top:176.6pt;width:58.5pt;height:30.45pt;mso-wrap-style:none;v-text-anchor:middle;rotation:21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62835</wp:posOffset>
                </wp:positionH>
                <wp:positionV relativeFrom="paragraph">
                  <wp:posOffset>2876550</wp:posOffset>
                </wp:positionV>
                <wp:extent cx="743585" cy="387350"/>
                <wp:effectExtent l="11430" t="2540" r="1079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84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05pt;margin-top:226.45pt;width:58.5pt;height:30.45pt;mso-wrap-style:none;v-text-anchor:middle;rotation:8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1540</wp:posOffset>
                </wp:positionH>
                <wp:positionV relativeFrom="paragraph">
                  <wp:posOffset>4006215</wp:posOffset>
                </wp:positionV>
                <wp:extent cx="743585" cy="387350"/>
                <wp:effectExtent l="80645" t="0" r="806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38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0.15pt;margin-top:315.4pt;width:58.5pt;height:30.45pt;mso-wrap-style:none;v-text-anchor:middle;rotation:23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0165" distR="49530" simplePos="0" locked="0" layoutInCell="0" allowOverlap="1" relativeHeight="19">
                <wp:simplePos x="0" y="0"/>
                <wp:positionH relativeFrom="column">
                  <wp:posOffset>2821940</wp:posOffset>
                </wp:positionH>
                <wp:positionV relativeFrom="paragraph">
                  <wp:posOffset>5021580</wp:posOffset>
                </wp:positionV>
                <wp:extent cx="743585" cy="387350"/>
                <wp:effectExtent l="0" t="103505" r="0" b="1028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954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2pt;margin-top:395.35pt;width:58.5pt;height:30.45pt;mso-wrap-style:none;v-text-anchor:middle;rotation:13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9060" distR="97790" simplePos="0" locked="0" layoutInCell="0" allowOverlap="1" relativeHeight="20">
                <wp:simplePos x="0" y="0"/>
                <wp:positionH relativeFrom="column">
                  <wp:posOffset>2727325</wp:posOffset>
                </wp:positionH>
                <wp:positionV relativeFrom="paragraph">
                  <wp:posOffset>4509135</wp:posOffset>
                </wp:positionV>
                <wp:extent cx="743585" cy="387350"/>
                <wp:effectExtent l="0" t="42545" r="0" b="42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4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7pt;margin-top:355.05pt;width:58.5pt;height:30.45pt;mso-wrap-style:none;v-text-anchor:middle;rotation:2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1120" distR="70485" simplePos="0" locked="0" layoutInCell="0" allowOverlap="1" relativeHeight="21">
                <wp:simplePos x="0" y="0"/>
                <wp:positionH relativeFrom="column">
                  <wp:posOffset>2078990</wp:posOffset>
                </wp:positionH>
                <wp:positionV relativeFrom="paragraph">
                  <wp:posOffset>3441700</wp:posOffset>
                </wp:positionV>
                <wp:extent cx="743585" cy="387350"/>
                <wp:effectExtent l="0" t="79375" r="0" b="800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8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65pt;margin-top:271pt;width:58.5pt;height:30.45pt;mso-wrap-style:none;v-text-anchor:middle;rotation:32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4400</wp:posOffset>
                </wp:positionH>
                <wp:positionV relativeFrom="paragraph">
                  <wp:posOffset>5252720</wp:posOffset>
                </wp:positionV>
                <wp:extent cx="743585" cy="3873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pt;margin-top:413.6pt;width:58.5pt;height:30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0815</wp:posOffset>
                </wp:positionH>
                <wp:positionV relativeFrom="paragraph">
                  <wp:posOffset>5252720</wp:posOffset>
                </wp:positionV>
                <wp:extent cx="743585" cy="387350"/>
                <wp:effectExtent l="4445" t="6985" r="381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78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4pt;margin-top:413.6pt;width:58.5pt;height:30.45pt;mso-wrap-style:none;v-text-anchor:middle;rotation: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9695" distR="99695" simplePos="0" locked="0" layoutInCell="0" allowOverlap="1" relativeHeight="24">
                <wp:simplePos x="0" y="0"/>
                <wp:positionH relativeFrom="column">
                  <wp:posOffset>696595</wp:posOffset>
                </wp:positionH>
                <wp:positionV relativeFrom="paragraph">
                  <wp:posOffset>5408295</wp:posOffset>
                </wp:positionV>
                <wp:extent cx="743585" cy="387350"/>
                <wp:effectExtent l="0" t="41275" r="0" b="400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296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85pt;margin-top:425.85pt;width:58.5pt;height:30.45pt;mso-wrap-style:none;v-text-anchor:middle;rotation:15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3665" distR="113030" simplePos="0" locked="0" layoutInCell="0" allowOverlap="1" relativeHeight="25">
                <wp:simplePos x="0" y="0"/>
                <wp:positionH relativeFrom="column">
                  <wp:posOffset>2927985</wp:posOffset>
                </wp:positionH>
                <wp:positionV relativeFrom="paragraph">
                  <wp:posOffset>43180</wp:posOffset>
                </wp:positionV>
                <wp:extent cx="743585" cy="387350"/>
                <wp:effectExtent l="0" t="18415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4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5pt;margin-top:3.35pt;width:58.5pt;height:30.45pt;mso-wrap-style:none;v-text-anchor:middle;rotation:1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8360</wp:posOffset>
                </wp:positionH>
                <wp:positionV relativeFrom="paragraph">
                  <wp:posOffset>532130</wp:posOffset>
                </wp:positionV>
                <wp:extent cx="743585" cy="387350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6.8pt;margin-top:41.85pt;width:58.5pt;height:30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6605</wp:posOffset>
                </wp:positionH>
                <wp:positionV relativeFrom="paragraph">
                  <wp:posOffset>836930</wp:posOffset>
                </wp:positionV>
                <wp:extent cx="743585" cy="387350"/>
                <wp:effectExtent l="3810" t="7620" r="381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592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15pt;margin-top:65.9pt;width:58.5pt;height:30.45pt;mso-wrap-style:none;v-text-anchor:middle;rotation:35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8">
                <wp:simplePos x="0" y="0"/>
                <wp:positionH relativeFrom="column">
                  <wp:posOffset>3843020</wp:posOffset>
                </wp:positionH>
                <wp:positionV relativeFrom="paragraph">
                  <wp:posOffset>837565</wp:posOffset>
                </wp:positionV>
                <wp:extent cx="743585" cy="387350"/>
                <wp:effectExtent l="0" t="19685" r="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66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6pt;margin-top:65.9pt;width:58.5pt;height:30.45pt;mso-wrap-style:none;v-text-anchor:middle;rotation:346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8420</wp:posOffset>
                </wp:positionH>
                <wp:positionV relativeFrom="paragraph">
                  <wp:posOffset>1402715</wp:posOffset>
                </wp:positionV>
                <wp:extent cx="743585" cy="387350"/>
                <wp:effectExtent l="90805" t="0" r="895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.55pt;margin-top:110.45pt;width:58.5pt;height:30.45pt;mso-wrap-style:none;v-text-anchor:middle;rotation:5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65620</wp:posOffset>
                </wp:positionH>
                <wp:positionV relativeFrom="paragraph">
                  <wp:posOffset>2003425</wp:posOffset>
                </wp:positionV>
                <wp:extent cx="743585" cy="387350"/>
                <wp:effectExtent l="90805" t="0" r="895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.55pt;margin-top:157.75pt;width:58.5pt;height:30.45pt;mso-wrap-style:none;v-text-anchor:middle;rotation:5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795135</wp:posOffset>
                </wp:positionH>
                <wp:positionV relativeFrom="paragraph">
                  <wp:posOffset>2686050</wp:posOffset>
                </wp:positionV>
                <wp:extent cx="743585" cy="387350"/>
                <wp:effectExtent l="73025" t="0" r="730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136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5.1pt;margin-top:211.45pt;width:58.5pt;height:30.45pt;mso-wrap-style:none;v-text-anchor:middle;rotation:123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95770</wp:posOffset>
                </wp:positionH>
                <wp:positionV relativeFrom="paragraph">
                  <wp:posOffset>3263265</wp:posOffset>
                </wp:positionV>
                <wp:extent cx="743585" cy="387350"/>
                <wp:effectExtent l="90805" t="0" r="895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480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5.05pt;margin-top:256.95pt;width:58.5pt;height:30.45pt;mso-wrap-style:none;v-text-anchor:middle;rotation:51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33">
                <wp:simplePos x="0" y="0"/>
                <wp:positionH relativeFrom="column">
                  <wp:posOffset>5842635</wp:posOffset>
                </wp:positionH>
                <wp:positionV relativeFrom="paragraph">
                  <wp:posOffset>1224915</wp:posOffset>
                </wp:positionV>
                <wp:extent cx="743585" cy="387350"/>
                <wp:effectExtent l="0" t="41275" r="0" b="419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5800">
                          <a:off x="0" y="0"/>
                          <a:ext cx="743760" cy="38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pt;margin-top:96.45pt;width:58.5pt;height:30.45pt;mso-wrap-style:none;v-text-anchor:middle;rotation:337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8575</wp:posOffset>
            </wp:positionH>
            <wp:positionV relativeFrom="paragraph">
              <wp:posOffset>3362325</wp:posOffset>
            </wp:positionV>
            <wp:extent cx="1639570" cy="1240155"/>
            <wp:effectExtent l="0" t="0" r="0" b="0"/>
            <wp:wrapNone/>
            <wp:docPr id="33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47035</wp:posOffset>
            </wp:positionH>
            <wp:positionV relativeFrom="paragraph">
              <wp:posOffset>2385695</wp:posOffset>
            </wp:positionV>
            <wp:extent cx="1639570" cy="1270635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176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34840</wp:posOffset>
            </wp:positionH>
            <wp:positionV relativeFrom="paragraph">
              <wp:posOffset>-621030</wp:posOffset>
            </wp:positionV>
            <wp:extent cx="1638935" cy="1224280"/>
            <wp:effectExtent l="0" t="0" r="0" b="0"/>
            <wp:wrapNone/>
            <wp:docPr id="3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642860</wp:posOffset>
            </wp:positionH>
            <wp:positionV relativeFrom="paragraph">
              <wp:posOffset>1036955</wp:posOffset>
            </wp:positionV>
            <wp:extent cx="1638935" cy="1239520"/>
            <wp:effectExtent l="0" t="0" r="0" b="0"/>
            <wp:wrapNone/>
            <wp:docPr id="36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582285</wp:posOffset>
            </wp:positionH>
            <wp:positionV relativeFrom="paragraph">
              <wp:posOffset>4199255</wp:posOffset>
            </wp:positionV>
            <wp:extent cx="1592580" cy="1193165"/>
            <wp:effectExtent l="0" t="0" r="0" b="0"/>
            <wp:wrapNone/>
            <wp:docPr id="37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74706" stroked="t" o:allowincell="f" style="position:absolute;margin-left:-58.5pt;margin-top:434.4pt;width:123.05pt;height:68.3pt;mso-wrap-style:none;v-text-anchor:middle" type="_x0000_t172">
            <v:path textpathok="t"/>
            <v:textpath on="t" fitshape="t" string="Départ" style="font-family:&quot;Impact&quot;;font-size:12pt"/>
            <v:fill o:detectmouseclick="t" color2="#e36c0a"/>
            <v:stroke color="#fde9d9" weight="9360" joinstyle="miter" endcap="flat"/>
            <v:shadow on="t" obscured="f" color="#9999ff"/>
            <w10:wrap type="none"/>
          </v:shape>
        </w:pict>
        <w:pict>
          <v:shape id="shape_0" fillcolor="#974706" stroked="t" o:allowincell="f" style="position:absolute;margin-left:631.65pt;margin-top:434.4pt;width:123.05pt;height:68.3pt;mso-wrap-style:none;v-text-anchor:middle" type="_x0000_t172">
            <v:path textpathok="t"/>
            <v:textpath on="t" fitshape="t" string="Arrivée" style="font-family:&quot;Impact&quot;;font-size:12pt"/>
            <v:fill o:detectmouseclick="t" color2="#e36c0a"/>
            <v:stroke color="#fde9d9" weight="9360" joinstyle="miter" endcap="flat"/>
            <v:shadow on="t" obscured="f" color="#9999ff"/>
            <w10:wrap type="none"/>
          </v:shape>
        </w:pic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9:00Z</dcterms:created>
  <dc:creator>Corinne RUHLAND</dc:creator>
  <dc:description/>
  <dc:language>en-US</dc:language>
  <cp:lastModifiedBy>Corinne RUHLAND</cp:lastModifiedBy>
  <cp:lastPrinted>2009-07-07T11:06:00Z</cp:lastPrinted>
  <dcterms:modified xsi:type="dcterms:W3CDTF">2009-07-13T06:39:00Z</dcterms:modified>
  <cp:revision>2</cp:revision>
  <dc:subject/>
  <dc:title/>
</cp:coreProperties>
</file>