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02235" simplePos="0" locked="0" layoutInCell="0" allowOverlap="1" relativeHeight="5">
                <wp:simplePos x="0" y="0"/>
                <wp:positionH relativeFrom="column">
                  <wp:posOffset>-640715</wp:posOffset>
                </wp:positionH>
                <wp:positionV relativeFrom="paragraph">
                  <wp:posOffset>-671830</wp:posOffset>
                </wp:positionV>
                <wp:extent cx="6962775" cy="1034923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5pt;margin-top:-52.9pt;width:548.25pt;height:814.95pt" coordorigin="-1009,-1058" coordsize="10965,16299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#00b0f0" stroked="t" o:allowincell="f" style="position:absolute;left:-1009;top:-1058;width:10964;height:8968;mso-wrap-style:none;v-text-anchor:middle">
                  <v:fill o:detectmouseclick="t" type="solid" color2="#ff4f0f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#9900ff" stroked="t" o:allowincell="f" style="position:absolute;left:-1009;top:6271;width:10964;height:8968;mso-wrap-style:none;v-text-anchor:middle">
                  <v:fill o:detectmouseclick="t" type="solid" color2="#66ff0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0.35pt;margin-top:5.85pt;width:142.2pt;height:22.35pt;mso-wrap-style:none;v-text-anchor:middle;rotation:322" type="_x0000_t136">
            <v:path textpathok="t"/>
            <v:textpath on="t" fitshape="t" string="Qui était Eli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6.2pt;margin-top:2pt;width:223.3pt;height:45.8pt;mso-wrap-style:none;v-text-anchor:middle;rotation:322" type="_x0000_t136">
            <v:path textpathok="t"/>
            <v:textpath on="t" fitshape="t" string="Où Samuel vivait-il?&#10;Que faisait-il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022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-734060</wp:posOffset>
                </wp:positionV>
                <wp:extent cx="6962775" cy="10349230"/>
                <wp:effectExtent l="635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-57.8pt;width:548.25pt;height:814.95pt" coordorigin="-984,-1156" coordsize="10965,16299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#ffff66" stroked="t" o:allowincell="f" style="position:absolute;left:-984;top:-1156;width:10964;height:8968;mso-wrap-style:none;v-text-anchor:middle">
                  <v:fill o:detectmouseclick="t" type="solid" color2="#000099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#ff66cc" stroked="t" o:allowincell="f" style="position:absolute;left:-984;top:6173;width:10964;height:8968;mso-wrap-style:none;v-text-anchor:middle">
                  <v:fill o:detectmouseclick="t" type="solid" color2="#009933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5.5pt;margin-top:10.65pt;width:238.4pt;height:45.2pt;mso-wrap-style:none;v-text-anchor:middle;rotation:322" type="_x0000_t136">
            <v:path textpathok="t"/>
            <v:textpath on="t" fitshape="t" string="Pourquoi Samuel a-t-il couru &#10;3 fois auprès d'Eli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5.5pt;margin-top:2.3pt;width:238.4pt;height:42.35pt;mso-wrap-style:none;v-text-anchor:middle;rotation:322" type="_x0000_t136">
            <v:path textpathok="t"/>
            <v:textpath on="t" fitshape="t" string="Quelle est la 1ère chose que Samuel &#10;a apprise pour mener une vie pur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2235" simplePos="0" locked="0" layoutInCell="0" allowOverlap="1" relativeHeight="3">
                <wp:simplePos x="0" y="0"/>
                <wp:positionH relativeFrom="column">
                  <wp:posOffset>-638175</wp:posOffset>
                </wp:positionH>
                <wp:positionV relativeFrom="paragraph">
                  <wp:posOffset>-718820</wp:posOffset>
                </wp:positionV>
                <wp:extent cx="6962775" cy="10349230"/>
                <wp:effectExtent l="635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25pt;margin-top:-56.6pt;width:548.25pt;height:814.9pt" coordorigin="-1005,-1132" coordsize="10965,16298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#ff6600" stroked="t" o:allowincell="f" style="position:absolute;left:-1005;top:-1132;width:10964;height:8968;mso-wrap-style:none;v-text-anchor:middle">
                  <v:fill o:detectmouseclick="t" type="solid" color2="#0099ff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#66ff33" stroked="t" o:allowincell="f" style="position:absolute;left:-1005;top:6197;width:10964;height:8968;mso-wrap-style:none;v-text-anchor:middle">
                  <v:fill o:detectmouseclick="t" type="solid" color2="#9900cc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6.55pt;margin-top:13.55pt;width:238.4pt;height:40.2pt;mso-wrap-style:none;v-text-anchor:middle;rotation:322" type="_x0000_t136">
            <v:path textpathok="t"/>
            <v:textpath on="t" fitshape="t" string="Quelle est la 2ème chose que Samuel&#10;a apprise pour mener une vie pure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6.9pt;margin-top:12.65pt;width:175.75pt;height:19.2pt;mso-wrap-style:none;v-text-anchor:middle;rotation:322" type="_x0000_t136">
            <v:path textpathok="t"/>
            <v:textpath on="t" fitshape="t" string="Psaume 51 v.9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02235" simplePos="0" locked="0" layoutInCell="0" allowOverlap="1" relativeHeight="14">
                <wp:simplePos x="0" y="0"/>
                <wp:positionH relativeFrom="column">
                  <wp:posOffset>-558800</wp:posOffset>
                </wp:positionH>
                <wp:positionV relativeFrom="paragraph">
                  <wp:posOffset>-765810</wp:posOffset>
                </wp:positionV>
                <wp:extent cx="6962775" cy="10349230"/>
                <wp:effectExtent l="635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pt;margin-top:-60.3pt;width:548.25pt;height:814.95pt" coordorigin="-880,-1206" coordsize="10965,16299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880;top:-1206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stroked="t" o:allowincell="f" style="position:absolute;left:-880;top:6123;width:10964;height:89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2235" simplePos="0" locked="0" layoutInCell="0" allowOverlap="1" relativeHeight="2">
                <wp:simplePos x="0" y="0"/>
                <wp:positionH relativeFrom="column">
                  <wp:posOffset>-594995</wp:posOffset>
                </wp:positionH>
                <wp:positionV relativeFrom="paragraph">
                  <wp:posOffset>-749300</wp:posOffset>
                </wp:positionV>
                <wp:extent cx="6962775" cy="10349230"/>
                <wp:effectExtent l="635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10349280"/>
                          <a:chOff x="0" y="0"/>
                          <a:chExt cx="6962760" cy="1034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080"/>
                            <a:ext cx="6962760" cy="56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7669">
                                <a:moveTo>
                                  <a:pt x="171" y="6788"/>
                                </a:moveTo>
                                <a:cubicBezTo>
                                  <a:pt x="254" y="6675"/>
                                  <a:pt x="389" y="6558"/>
                                  <a:pt x="498" y="6401"/>
                                </a:cubicBezTo>
                                <a:cubicBezTo>
                                  <a:pt x="607" y="6244"/>
                                  <a:pt x="697" y="6070"/>
                                  <a:pt x="824" y="5844"/>
                                </a:cubicBezTo>
                                <a:cubicBezTo>
                                  <a:pt x="951" y="5618"/>
                                  <a:pt x="1111" y="5320"/>
                                  <a:pt x="1260" y="5046"/>
                                </a:cubicBezTo>
                                <a:cubicBezTo>
                                  <a:pt x="1409" y="4772"/>
                                  <a:pt x="1559" y="4492"/>
                                  <a:pt x="1720" y="4199"/>
                                </a:cubicBezTo>
                                <a:cubicBezTo>
                                  <a:pt x="1881" y="3906"/>
                                  <a:pt x="2051" y="3583"/>
                                  <a:pt x="2228" y="3291"/>
                                </a:cubicBezTo>
                                <a:cubicBezTo>
                                  <a:pt x="2405" y="2999"/>
                                  <a:pt x="2612" y="2678"/>
                                  <a:pt x="2785" y="2444"/>
                                </a:cubicBezTo>
                                <a:cubicBezTo>
                                  <a:pt x="2958" y="2210"/>
                                  <a:pt x="3053" y="2095"/>
                                  <a:pt x="3269" y="1887"/>
                                </a:cubicBezTo>
                                <a:cubicBezTo>
                                  <a:pt x="3485" y="1679"/>
                                  <a:pt x="3824" y="1391"/>
                                  <a:pt x="4080" y="1198"/>
                                </a:cubicBezTo>
                                <a:cubicBezTo>
                                  <a:pt x="4336" y="1005"/>
                                  <a:pt x="4552" y="877"/>
                                  <a:pt x="4806" y="726"/>
                                </a:cubicBezTo>
                                <a:cubicBezTo>
                                  <a:pt x="5060" y="575"/>
                                  <a:pt x="5346" y="401"/>
                                  <a:pt x="5604" y="290"/>
                                </a:cubicBezTo>
                                <a:cubicBezTo>
                                  <a:pt x="5862" y="179"/>
                                  <a:pt x="6099" y="102"/>
                                  <a:pt x="6355" y="60"/>
                                </a:cubicBezTo>
                                <a:cubicBezTo>
                                  <a:pt x="6611" y="18"/>
                                  <a:pt x="6875" y="0"/>
                                  <a:pt x="7141" y="36"/>
                                </a:cubicBezTo>
                                <a:cubicBezTo>
                                  <a:pt x="7407" y="72"/>
                                  <a:pt x="7718" y="157"/>
                                  <a:pt x="7952" y="278"/>
                                </a:cubicBezTo>
                                <a:cubicBezTo>
                                  <a:pt x="8186" y="399"/>
                                  <a:pt x="8358" y="579"/>
                                  <a:pt x="8545" y="762"/>
                                </a:cubicBezTo>
                                <a:cubicBezTo>
                                  <a:pt x="8732" y="945"/>
                                  <a:pt x="8926" y="1091"/>
                                  <a:pt x="9077" y="1379"/>
                                </a:cubicBezTo>
                                <a:cubicBezTo>
                                  <a:pt x="9228" y="1667"/>
                                  <a:pt x="9398" y="2170"/>
                                  <a:pt x="9452" y="2493"/>
                                </a:cubicBezTo>
                                <a:cubicBezTo>
                                  <a:pt x="9506" y="2816"/>
                                  <a:pt x="9475" y="3041"/>
                                  <a:pt x="9404" y="3315"/>
                                </a:cubicBezTo>
                                <a:cubicBezTo>
                                  <a:pt x="9333" y="3589"/>
                                  <a:pt x="9231" y="3864"/>
                                  <a:pt x="9029" y="4138"/>
                                </a:cubicBezTo>
                                <a:cubicBezTo>
                                  <a:pt x="8827" y="4412"/>
                                  <a:pt x="8458" y="4737"/>
                                  <a:pt x="8194" y="4961"/>
                                </a:cubicBezTo>
                                <a:cubicBezTo>
                                  <a:pt x="7930" y="5185"/>
                                  <a:pt x="7749" y="5304"/>
                                  <a:pt x="7444" y="5481"/>
                                </a:cubicBezTo>
                                <a:cubicBezTo>
                                  <a:pt x="7139" y="5658"/>
                                  <a:pt x="6829" y="5842"/>
                                  <a:pt x="6367" y="6026"/>
                                </a:cubicBezTo>
                                <a:cubicBezTo>
                                  <a:pt x="5905" y="6210"/>
                                  <a:pt x="5215" y="6428"/>
                                  <a:pt x="4673" y="6583"/>
                                </a:cubicBezTo>
                                <a:cubicBezTo>
                                  <a:pt x="4131" y="6738"/>
                                  <a:pt x="3554" y="6841"/>
                                  <a:pt x="3112" y="6958"/>
                                </a:cubicBezTo>
                                <a:cubicBezTo>
                                  <a:pt x="2670" y="7075"/>
                                  <a:pt x="2389" y="7175"/>
                                  <a:pt x="2022" y="7284"/>
                                </a:cubicBezTo>
                                <a:cubicBezTo>
                                  <a:pt x="1655" y="7393"/>
                                  <a:pt x="1179" y="7553"/>
                                  <a:pt x="909" y="7611"/>
                                </a:cubicBezTo>
                                <a:cubicBezTo>
                                  <a:pt x="639" y="7669"/>
                                  <a:pt x="530" y="7659"/>
                                  <a:pt x="401" y="7635"/>
                                </a:cubicBezTo>
                                <a:cubicBezTo>
                                  <a:pt x="272" y="7611"/>
                                  <a:pt x="201" y="7559"/>
                                  <a:pt x="135" y="7466"/>
                                </a:cubicBezTo>
                                <a:cubicBezTo>
                                  <a:pt x="69" y="7373"/>
                                  <a:pt x="0" y="7196"/>
                                  <a:pt x="2" y="7079"/>
                                </a:cubicBezTo>
                                <a:cubicBezTo>
                                  <a:pt x="4" y="6962"/>
                                  <a:pt x="88" y="6901"/>
                                  <a:pt x="171" y="678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5pt;margin-top:-59pt;width:548.25pt;height:814.95pt" coordorigin="-937,-1180" coordsize="10965,16299"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yellow" stroked="t" o:allowincell="f" style="position:absolute;left:-937;top:-1180;width:10964;height:8968;mso-wrap-style:none;v-text-anchor:middl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506,7669" path="m171,6788c254,6675,389,6558,498,6401c607,6244,697,6070,824,5844c951,5618,1111,5320,1260,5046c1409,4772,1559,4492,1720,4199c1881,3906,2051,3583,2228,3291c2405,2999,2612,2678,2785,2444c2958,2210,3053,2095,3269,1887c3485,1679,3824,1391,4080,1198c4336,1005,4552,877,4806,726c5060,575,5346,401,5604,290c5862,179,6099,102,6355,60c6611,18,6875,0,7141,36c7407,72,7718,157,7952,278c8186,399,8358,579,8545,762c8732,945,8926,1091,9077,1379c9228,1667,9398,2170,9452,2493c9506,2816,9475,3041,9404,3315c9333,3589,9231,3864,9029,4138c8827,4412,8458,4737,8194,4961c7930,5185,7749,5304,7444,5481c7139,5658,6829,5842,6367,6026c5905,6210,5215,6428,4673,6583c4131,6738,3554,6841,3112,6958c2670,7075,2389,7175,2022,7284c1655,7393,1179,7553,909,7611c639,7669,530,7659,401,7635c272,7611,201,7559,135,7466c69,7373,0,7196,2,7079c4,6962,88,6901,171,6788xe" fillcolor="red" stroked="t" o:allowincell="f" style="position:absolute;left:-937;top:6149;width:10964;height:8968;mso-wrap-style:none;v-text-anchor:middle">
                  <v:fill o:detectmouseclick="t" type="solid" color2="aqua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6.3pt;margin-top:88.55pt;width:238.4pt;height:45.3pt;mso-wrap-style:none;v-text-anchor:middle;rotation:322" type="_x0000_t136">
            <v:path textpathok="t"/>
            <v:textpath on="t" fitshape="t" string="Qu'a fait Samuel&#10; après avoir connu le Seigneur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9.85pt;margin-top:429.95pt;width:231.15pt;height:77pt;mso-wrap-style:none;v-text-anchor:middle;rotation:322" type="_x0000_t136">
            <v:path textpathok="t"/>
            <v:textpath on="t" fitshape="t" string="Pourquoi est-ce si important&#10;de te tenie éloigné de leix&#10;où tu sais que tu seras tenté de regarder&#10;ou d'écouter des choses &quot;sales&quot;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9:00Z</dcterms:created>
  <dc:creator>Corinne RUHLAND</dc:creator>
  <dc:description/>
  <cp:keywords/>
  <dc:language>en-US</dc:language>
  <cp:lastModifiedBy>Philippe</cp:lastModifiedBy>
  <cp:lastPrinted>2009-07-08T15:53:00Z</cp:lastPrinted>
  <dcterms:modified xsi:type="dcterms:W3CDTF">2009-08-29T10:21:00Z</dcterms:modified>
  <cp:revision>4</cp:revision>
  <dc:subject/>
  <dc:title/>
</cp:coreProperties>
</file>