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02235" simplePos="0" locked="0" layoutInCell="0" allowOverlap="1" relativeHeight="5">
                <wp:simplePos x="0" y="0"/>
                <wp:positionH relativeFrom="column">
                  <wp:posOffset>-640715</wp:posOffset>
                </wp:positionH>
                <wp:positionV relativeFrom="paragraph">
                  <wp:posOffset>-671830</wp:posOffset>
                </wp:positionV>
                <wp:extent cx="6962775" cy="1034923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5pt;margin-top:-52.9pt;width:548.25pt;height:814.95pt" coordorigin="-1009,-1058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1009;top:-1058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1009;top:6271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.35pt;margin-top:5.85pt;width:142.2pt;height:22.35pt;mso-wrap-style:none;v-text-anchor:middle;rotation:322" type="_x0000_t136">
            <v:path textpathok="t"/>
            <v:textpath on="t" fitshape="t" string="Qui était Eli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6.2pt;margin-top:2pt;width:223.3pt;height:45.8pt;mso-wrap-style:none;v-text-anchor:middle;rotation:322" type="_x0000_t136">
            <v:path textpathok="t"/>
            <v:textpath on="t" fitshape="t" string="Où Samuel vivait-il?&#10;Que faisait-il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022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-734060</wp:posOffset>
                </wp:positionV>
                <wp:extent cx="6962775" cy="10349230"/>
                <wp:effectExtent l="635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-57.8pt;width:548.25pt;height:814.95pt" coordorigin="-984,-1156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984;top:-1156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984;top:6173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5.5pt;margin-top:10.65pt;width:238.4pt;height:45.2pt;mso-wrap-style:none;v-text-anchor:middle;rotation:322" type="_x0000_t136">
            <v:path textpathok="t"/>
            <v:textpath on="t" fitshape="t" string="Pourquoi Samuel a-t-il couru &#10;3 fois auprès d'Eli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5.5pt;margin-top:2.3pt;width:238.4pt;height:42.35pt;mso-wrap-style:none;v-text-anchor:middle;rotation:322" type="_x0000_t136">
            <v:path textpathok="t"/>
            <v:textpath on="t" fitshape="t" string="Quelle est la 1ère chose que Samuel &#10;a apprise pour mener une vie pur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22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ragraph">
                  <wp:posOffset>-718820</wp:posOffset>
                </wp:positionV>
                <wp:extent cx="6962775" cy="10349230"/>
                <wp:effectExtent l="635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25pt;margin-top:-56.6pt;width:548.25pt;height:814.9pt" coordorigin="-1005,-1132" coordsize="10965,16298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1005;top:-1132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1005;top:6197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6.55pt;margin-top:13.55pt;width:238.4pt;height:40.2pt;mso-wrap-style:none;v-text-anchor:middle;rotation:322" type="_x0000_t136">
            <v:path textpathok="t"/>
            <v:textpath on="t" fitshape="t" string="Quelle est la 2ème chose que Samuel&#10;a apprise pour mener une vie pur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6.9pt;margin-top:12.65pt;width:175.75pt;height:19.2pt;mso-wrap-style:none;v-text-anchor:middle;rotation:322" type="_x0000_t136">
            <v:path textpathok="t"/>
            <v:textpath on="t" fitshape="t" string="Psaume 51 v.9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02235" simplePos="0" locked="0" layoutInCell="0" allowOverlap="1" relativeHeight="14">
                <wp:simplePos x="0" y="0"/>
                <wp:positionH relativeFrom="column">
                  <wp:posOffset>-719455</wp:posOffset>
                </wp:positionH>
                <wp:positionV relativeFrom="paragraph">
                  <wp:posOffset>-694055</wp:posOffset>
                </wp:positionV>
                <wp:extent cx="6962775" cy="10349230"/>
                <wp:effectExtent l="635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65pt;margin-top:-54.65pt;width:548.25pt;height:814.9pt" coordorigin="-1133,-1093" coordsize="10965,16298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1133;top:-1093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1133;top:6236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2235" simplePos="0" locked="0" layoutInCell="0" allowOverlap="1" relativeHeight="2">
                <wp:simplePos x="0" y="0"/>
                <wp:positionH relativeFrom="column">
                  <wp:posOffset>-594995</wp:posOffset>
                </wp:positionH>
                <wp:positionV relativeFrom="paragraph">
                  <wp:posOffset>-723265</wp:posOffset>
                </wp:positionV>
                <wp:extent cx="6962775" cy="10349230"/>
                <wp:effectExtent l="635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-56.95pt;width:548.25pt;height:814.95pt" coordorigin="-937,-1139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937;top:-1139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937;top:6190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46.3pt;margin-top:129.8pt;width:238.4pt;height:45.3pt;mso-wrap-style:none;v-text-anchor:middle;rotation:322" type="_x0000_t136">
            <v:path textpathok="t"/>
            <v:textpath on="t" fitshape="t" string="Qu'a fait Samuel&#10; après avoir connu le Seigneur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9.85pt;margin-top:471.2pt;width:231.15pt;height:77pt;mso-wrap-style:none;v-text-anchor:middle;rotation:322" type="_x0000_t136">
            <v:path textpathok="t"/>
            <v:textpath on="t" fitshape="t" string="Pourquoi est-ce si important&#10;de te tenie éloigné de leix&#10;où tu sais que tu seras tenté de regarder&#10;ou d'écouter des choses &quot;sales&quot;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9:00Z</dcterms:created>
  <dc:creator>Corinne RUHLAND</dc:creator>
  <dc:description/>
  <dc:language>en-US</dc:language>
  <cp:lastModifiedBy>Corinne RUHLAND</cp:lastModifiedBy>
  <dcterms:modified xsi:type="dcterms:W3CDTF">2009-07-13T06:49:00Z</dcterms:modified>
  <cp:revision>2</cp:revision>
  <dc:subject/>
  <dc:title/>
</cp:coreProperties>
</file>