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845</wp:posOffset>
                </wp:positionH>
                <wp:positionV relativeFrom="paragraph">
                  <wp:posOffset>-478155</wp:posOffset>
                </wp:positionV>
                <wp:extent cx="3405505" cy="141859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5600" cy="1418760"/>
                          <a:chOff x="0" y="0"/>
                          <a:chExt cx="3405600" cy="14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5600" cy="141876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61524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7320"/>
                            <a:ext cx="274464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055520"/>
                            <a:ext cx="160956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5pt;margin-top:-37.65pt;width:268.15pt;height:111.7pt" coordorigin="-847,-753" coordsize="5363,2234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ff6600" stroked="t" o:allowincell="f" style="position:absolute;left:-847;top:-753;width:5362;height:2233;mso-wrap-style:none;v-text-anchor:middle" type="_x0000_t135">
                  <v:fill o:detectmouseclick="t" color2="yellow"/>
                  <v:stroke color="#cc6600" weight="38160" joinstyle="miter" endcap="flat"/>
                  <w10:wrap type="none"/>
                </v:shape>
                <v:oval id="shape_0" fillcolor="white" stroked="t" o:allowincell="f" style="position:absolute;left:3945;top:216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0082" stroked="t" o:allowincell="f" style="position:absolute;left:-675;top:-505;width:4321;height:1141;mso-wrap-style:none;v-text-anchor:middle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-30;top:909;width:2534;height:398;mso-wrap-style:none;v-text-anchor:middle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805" distR="114935" simplePos="0" locked="0" layoutInCell="0" allowOverlap="1" relativeHeight="3">
                <wp:simplePos x="0" y="0"/>
                <wp:positionH relativeFrom="column">
                  <wp:posOffset>-235585</wp:posOffset>
                </wp:positionH>
                <wp:positionV relativeFrom="paragraph">
                  <wp:posOffset>4515485</wp:posOffset>
                </wp:positionV>
                <wp:extent cx="3543935" cy="1726565"/>
                <wp:effectExtent l="0" t="20955" r="3556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726560"/>
                          <a:chOff x="0" y="0"/>
                          <a:chExt cx="3543840" cy="1726560"/>
                        </a:xfrm>
                      </wpg:grpSpPr>
                      <wps:wsp>
                        <wps:cNvSpPr/>
                        <wps:spPr>
                          <a:xfrm rot="5400000">
                            <a:off x="930600" y="-886680"/>
                            <a:ext cx="1726560" cy="3500280"/>
                          </a:xfrm>
                          <a:prstGeom prst="pentagon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600">
                            <a:off x="43560" y="286560"/>
                            <a:ext cx="2585880" cy="73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800">
                            <a:off x="656640" y="1252440"/>
                            <a:ext cx="1515240" cy="26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74916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285.75pt;width:238.35pt;height:275.6pt" coordorigin="-302,5715" coordsize="4767,5512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yellow" stroked="t" o:allowincell="f" style="position:absolute;left:1094;top:5715;width:2718;height:5511;mso-wrap-style:none;v-text-anchor:middle;rotation:90" type="_x0000_t56">
                  <v:fill o:detectmouseclick="t" color2="#ff6600"/>
                  <v:stroke color="#cc6600" weight="38160" joinstyle="miter" endcap="flat"/>
                  <w10:wrap type="none"/>
                </v:shape>
                <v:shape id="shape_0" fillcolor="#000082" stroked="t" o:allowincell="f" style="position:absolute;left:-303;top:7562;width:4071;height:1150;mso-wrap-style:none;v-text-anchor:middle;rotation:350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663;top:9083;width:2385;height:422;mso-wrap-style:none;v-text-anchor:middle;rotation:10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4118;top:8291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7855</wp:posOffset>
                </wp:positionH>
                <wp:positionV relativeFrom="paragraph">
                  <wp:posOffset>2773680</wp:posOffset>
                </wp:positionV>
                <wp:extent cx="3689350" cy="1623695"/>
                <wp:effectExtent l="26035" t="19685" r="260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9280" cy="1623600"/>
                          <a:chOff x="0" y="0"/>
                          <a:chExt cx="368928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9280" cy="1623600"/>
                          </a:xfrm>
                          <a:prstGeom prst="flowChartPreparation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6600"/>
                              </a:gs>
                            </a:gsLst>
                            <a:lin ang="10800000"/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70920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226080"/>
                            <a:ext cx="2697480" cy="7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087920"/>
                            <a:ext cx="1678320" cy="28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65pt;margin-top:218.4pt;width:290.5pt;height:127.85pt" coordorigin="-973,4368" coordsize="5810,2557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#ff6600" stroked="t" o:allowincell="f" style="position:absolute;left:-973;top:4368;width:5809;height:2556;mso-wrap-style:none;v-text-anchor:middle" type="_x0000_t117">
                  <v:fill o:detectmouseclick="t" color2="yellow"/>
                  <v:stroke color="#cc6600" weight="38160" joinstyle="miter" endcap="flat"/>
                  <w10:wrap type="none"/>
                </v:shape>
                <v:oval id="shape_0" fillcolor="white" stroked="t" o:allowincell="f" style="position:absolute;left:4117;top:5485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000082" stroked="t" o:allowincell="f" style="position:absolute;left:-429;top:4724;width:4247;height:1158;mso-wrap-style:none;v-text-anchor:middle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291;top:6081;width:2642;height:446;mso-wrap-style:none;v-text-anchor:middle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160</wp:posOffset>
                </wp:positionH>
                <wp:positionV relativeFrom="paragraph">
                  <wp:posOffset>-478155</wp:posOffset>
                </wp:positionV>
                <wp:extent cx="3405505" cy="141859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5600" cy="1418760"/>
                          <a:chOff x="0" y="0"/>
                          <a:chExt cx="3405600" cy="14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5600" cy="141876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61524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7320"/>
                            <a:ext cx="274464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055520"/>
                            <a:ext cx="160956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pt;margin-top:-37.65pt;width:268.15pt;height:111.7pt" coordorigin="4616,-753" coordsize="5363,2234">
                <v:shape id="shape_0" fillcolor="#ff6600" stroked="t" o:allowincell="f" style="position:absolute;left:4616;top:-753;width:5362;height:2233;mso-wrap-style:none;v-text-anchor:middle" type="_x0000_t135">
                  <v:fill o:detectmouseclick="t" color2="yellow"/>
                  <v:stroke color="#cc6600" weight="38160" joinstyle="miter" endcap="flat"/>
                  <w10:wrap type="none"/>
                </v:shape>
                <v:oval id="shape_0" fillcolor="white" stroked="t" o:allowincell="f" style="position:absolute;left:9408;top:216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000082" stroked="t" o:allowincell="f" style="position:absolute;left:4788;top:-505;width:4321;height:1141;mso-wrap-style:none;v-text-anchor:middle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5433;top:909;width:2534;height:398;mso-wrap-style:none;v-text-anchor:middle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8960</wp:posOffset>
                </wp:positionH>
                <wp:positionV relativeFrom="paragraph">
                  <wp:posOffset>1106170</wp:posOffset>
                </wp:positionV>
                <wp:extent cx="3405505" cy="141859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5600" cy="1418760"/>
                          <a:chOff x="0" y="0"/>
                          <a:chExt cx="3405600" cy="14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5600" cy="141876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61524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7320"/>
                            <a:ext cx="274464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055520"/>
                            <a:ext cx="160956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pt;margin-top:87.1pt;width:268.15pt;height:111.7pt" coordorigin="-896,1742" coordsize="5363,2234">
                <v:shape id="shape_0" fillcolor="#ff6600" stroked="t" o:allowincell="f" style="position:absolute;left:-896;top:1742;width:5362;height:2233;mso-wrap-style:none;v-text-anchor:middle" type="_x0000_t135">
                  <v:fill o:detectmouseclick="t" color2="yellow"/>
                  <v:stroke color="#cc6600" weight="38160" joinstyle="miter" endcap="flat"/>
                  <w10:wrap type="none"/>
                </v:shape>
                <v:oval id="shape_0" fillcolor="white" stroked="t" o:allowincell="f" style="position:absolute;left:3897;top:2711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000082" stroked="t" o:allowincell="f" style="position:absolute;left:-724;top:1990;width:4321;height:1141;mso-wrap-style:none;v-text-anchor:middle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-79;top:3404;width:2534;height:398;mso-wrap-style:none;v-text-anchor:middle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690</wp:posOffset>
                </wp:positionH>
                <wp:positionV relativeFrom="paragraph">
                  <wp:posOffset>3482975</wp:posOffset>
                </wp:positionV>
                <wp:extent cx="3689350" cy="1623695"/>
                <wp:effectExtent l="26035" t="20320" r="260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9280" cy="1623600"/>
                          <a:chOff x="0" y="0"/>
                          <a:chExt cx="368928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9280" cy="1623600"/>
                          </a:xfrm>
                          <a:prstGeom prst="flowChartPreparation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6600"/>
                              </a:gs>
                            </a:gsLst>
                            <a:lin ang="10800000"/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70920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226080"/>
                            <a:ext cx="2697480" cy="7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087920"/>
                            <a:ext cx="1678320" cy="28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pt;margin-top:274.25pt;width:290.5pt;height:127.85pt" coordorigin="4094,5485" coordsize="5810,2557">
                <v:shape id="shape_0" fillcolor="#ff6600" stroked="t" o:allowincell="f" style="position:absolute;left:4094;top:5485;width:5809;height:2556;mso-wrap-style:none;v-text-anchor:middle" type="_x0000_t117">
                  <v:fill o:detectmouseclick="t" color2="yellow"/>
                  <v:stroke color="#cc6600" weight="38160" joinstyle="miter" endcap="flat"/>
                  <w10:wrap type="none"/>
                </v:shape>
                <v:oval id="shape_0" fillcolor="white" stroked="t" o:allowincell="f" style="position:absolute;left:9184;top:6602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000082" stroked="t" o:allowincell="f" style="position:absolute;left:4638;top:5841;width:4247;height:1158;mso-wrap-style:none;v-text-anchor:middle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5358;top:7198;width:2642;height:446;mso-wrap-style:none;v-text-anchor:middle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315</wp:posOffset>
                </wp:positionH>
                <wp:positionV relativeFrom="paragraph">
                  <wp:posOffset>1623060</wp:posOffset>
                </wp:positionV>
                <wp:extent cx="3689350" cy="1623695"/>
                <wp:effectExtent l="26035" t="19685" r="260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9280" cy="1623600"/>
                          <a:chOff x="0" y="0"/>
                          <a:chExt cx="368928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9280" cy="1623600"/>
                          </a:xfrm>
                          <a:prstGeom prst="flowChartPreparation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6600"/>
                              </a:gs>
                            </a:gsLst>
                            <a:lin ang="10800000"/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70920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226080"/>
                            <a:ext cx="2697480" cy="7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087920"/>
                            <a:ext cx="1678320" cy="28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5pt;margin-top:127.8pt;width:290.5pt;height:127.85pt" coordorigin="4169,2556" coordsize="5810,2557">
                <v:shape id="shape_0" fillcolor="#ff6600" stroked="t" o:allowincell="f" style="position:absolute;left:4169;top:2556;width:5809;height:2556;mso-wrap-style:none;v-text-anchor:middle" type="_x0000_t117">
                  <v:fill o:detectmouseclick="t" color2="yellow"/>
                  <v:stroke color="#cc6600" weight="38160" joinstyle="miter" endcap="flat"/>
                  <w10:wrap type="none"/>
                </v:shape>
                <v:oval id="shape_0" fillcolor="white" stroked="t" o:allowincell="f" style="position:absolute;left:9259;top:3673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#000082" stroked="t" o:allowincell="f" style="position:absolute;left:4713;top:2912;width:4247;height:1158;mso-wrap-style:none;v-text-anchor:middle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5433;top:4270;width:2642;height:446;mso-wrap-style:none;v-text-anchor:middle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805" distR="114935" simplePos="0" locked="0" layoutInCell="0" allowOverlap="1" relativeHeight="9">
                <wp:simplePos x="0" y="0"/>
                <wp:positionH relativeFrom="column">
                  <wp:posOffset>2745105</wp:posOffset>
                </wp:positionH>
                <wp:positionV relativeFrom="paragraph">
                  <wp:posOffset>5532755</wp:posOffset>
                </wp:positionV>
                <wp:extent cx="3543935" cy="1726565"/>
                <wp:effectExtent l="0" t="20955" r="35560" b="196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726560"/>
                          <a:chOff x="0" y="0"/>
                          <a:chExt cx="3543840" cy="1726560"/>
                        </a:xfrm>
                      </wpg:grpSpPr>
                      <wps:wsp>
                        <wps:cNvSpPr/>
                        <wps:spPr>
                          <a:xfrm rot="5400000">
                            <a:off x="930600" y="-886680"/>
                            <a:ext cx="1726560" cy="3500280"/>
                          </a:xfrm>
                          <a:prstGeom prst="pentagon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600">
                            <a:off x="43560" y="286560"/>
                            <a:ext cx="2585880" cy="73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800">
                            <a:off x="656640" y="1252440"/>
                            <a:ext cx="1515240" cy="26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74916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365.8pt;width:238.35pt;height:275.6pt" coordorigin="4392,7316" coordsize="4767,5512">
                <v:shape id="shape_0" fillcolor="yellow" stroked="t" o:allowincell="f" style="position:absolute;left:5788;top:7317;width:2718;height:5511;mso-wrap-style:none;v-text-anchor:middle;rotation:90" type="_x0000_t56">
                  <v:fill o:detectmouseclick="t" color2="#ff6600"/>
                  <v:stroke color="#cc6600" weight="38160" joinstyle="miter" endcap="flat"/>
                  <w10:wrap type="none"/>
                </v:shape>
                <v:shape id="shape_0" fillcolor="#000082" stroked="t" o:allowincell="f" style="position:absolute;left:4391;top:9164;width:4071;height:1150;mso-wrap-style:none;v-text-anchor:middle;rotation:350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5357;top:10685;width:2385;height:422;mso-wrap-style:none;v-text-anchor:middle;rotation:10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8812;top:9893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080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6550025</wp:posOffset>
                </wp:positionV>
                <wp:extent cx="3543935" cy="1726565"/>
                <wp:effectExtent l="0" t="20955" r="35560" b="196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726560"/>
                          <a:chOff x="0" y="0"/>
                          <a:chExt cx="3543840" cy="1726560"/>
                        </a:xfrm>
                      </wpg:grpSpPr>
                      <wps:wsp>
                        <wps:cNvSpPr/>
                        <wps:spPr>
                          <a:xfrm rot="5400000">
                            <a:off x="930600" y="-886680"/>
                            <a:ext cx="1726560" cy="3500280"/>
                          </a:xfrm>
                          <a:prstGeom prst="pentagon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600">
                            <a:off x="43560" y="286560"/>
                            <a:ext cx="2585880" cy="73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800">
                            <a:off x="656640" y="1252440"/>
                            <a:ext cx="1515240" cy="26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74916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5pt;margin-top:445.9pt;width:238.35pt;height:275.6pt" coordorigin="-675,8918" coordsize="4767,5512">
                <v:shape id="shape_0" fillcolor="yellow" stroked="t" o:allowincell="f" style="position:absolute;left:721;top:8919;width:2718;height:5511;mso-wrap-style:none;v-text-anchor:middle;rotation:90" type="_x0000_t56">
                  <v:fill o:detectmouseclick="t" color2="#ff6600"/>
                  <v:stroke color="#cc6600" weight="38160" joinstyle="miter" endcap="flat"/>
                  <w10:wrap type="none"/>
                </v:shape>
                <v:shape id="shape_0" fillcolor="#000082" stroked="t" o:allowincell="f" style="position:absolute;left:-676;top:10766;width:4071;height:1150;mso-wrap-style:none;v-text-anchor:middle;rotation:350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290;top:12288;width:2385;height:422;mso-wrap-style:none;v-text-anchor:middle;rotation:10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3745;top:11495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0805" distR="114935" simplePos="0" locked="0" layoutInCell="0" allowOverlap="1" relativeHeight="11">
                <wp:simplePos x="0" y="0"/>
                <wp:positionH relativeFrom="column">
                  <wp:posOffset>2745105</wp:posOffset>
                </wp:positionH>
                <wp:positionV relativeFrom="paragraph">
                  <wp:posOffset>7567295</wp:posOffset>
                </wp:positionV>
                <wp:extent cx="3543935" cy="1726565"/>
                <wp:effectExtent l="0" t="20955" r="3556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726560"/>
                          <a:chOff x="0" y="0"/>
                          <a:chExt cx="3543840" cy="1726560"/>
                        </a:xfrm>
                      </wpg:grpSpPr>
                      <wps:wsp>
                        <wps:cNvSpPr/>
                        <wps:spPr>
                          <a:xfrm rot="5400000">
                            <a:off x="930600" y="-886680"/>
                            <a:ext cx="1726560" cy="3500280"/>
                          </a:xfrm>
                          <a:prstGeom prst="pentagon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600">
                            <a:off x="43560" y="286560"/>
                            <a:ext cx="2585880" cy="73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ve-moi et je ser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lus blanc que la neige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800">
                            <a:off x="656640" y="1252440"/>
                            <a:ext cx="1515240" cy="26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saume 51 v.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749160"/>
                            <a:ext cx="2203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526.05pt;width:238.35pt;height:275.6pt" coordorigin="4392,10521" coordsize="4767,5512">
                <v:shape id="shape_0" fillcolor="yellow" stroked="t" o:allowincell="f" style="position:absolute;left:5788;top:10521;width:2718;height:5511;mso-wrap-style:none;v-text-anchor:middle;rotation:90" type="_x0000_t56">
                  <v:fill o:detectmouseclick="t" color2="#ff6600"/>
                  <v:stroke color="#cc6600" weight="38160" joinstyle="miter" endcap="flat"/>
                  <w10:wrap type="none"/>
                </v:shape>
                <v:shape id="shape_0" fillcolor="#000082" stroked="t" o:allowincell="f" style="position:absolute;left:4391;top:12368;width:4071;height:1150;mso-wrap-style:none;v-text-anchor:middle;rotation:350" type="_x0000_t136">
                  <v:path textpathok="t"/>
                  <v:textpath on="t" fitshape="t" string="Lave-moi et je serai&#10;plus blanc que la neige !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0082" stroked="t" o:allowincell="f" style="position:absolute;left:5357;top:13889;width:2385;height:422;mso-wrap-style:none;v-text-anchor:middle;rotation:10" type="_x0000_t136">
                  <v:path textpathok="t"/>
                  <v:textpath on="t" fitshape="t" string="Psaume 51 v.9" style="font-family:&quot;Arial Black&quot;;font-size:12pt"/>
                  <v:fill o:detectmouseclick="t" color2="#ff8200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8812;top:13097;width:346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7:00Z</dcterms:created>
  <dc:creator>Corinne RUHLAND</dc:creator>
  <dc:description/>
  <cp:keywords/>
  <dc:language>en-US</dc:language>
  <cp:lastModifiedBy>Philippe</cp:lastModifiedBy>
  <cp:lastPrinted>2009-07-08T11:43:00Z</cp:lastPrinted>
  <dcterms:modified xsi:type="dcterms:W3CDTF">2009-08-29T10:11:00Z</dcterms:modified>
  <cp:revision>4</cp:revision>
  <dc:subject/>
  <dc:title/>
</cp:coreProperties>
</file>