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ragraph">
                  <wp:posOffset>-443230</wp:posOffset>
                </wp:positionV>
                <wp:extent cx="1198245" cy="1183005"/>
                <wp:effectExtent l="38735" t="114935" r="1143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3.6pt;margin-top:-34.9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1.25pt;margin-top:-12.55pt;width:49.6pt;height:49.6pt;mso-wrap-style:none;v-text-anchor:middle" type="_x0000_t136">
            <v:path textpathok="t"/>
            <v:textpath on="t" fitshape="t" string="1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0220</wp:posOffset>
                </wp:positionH>
                <wp:positionV relativeFrom="paragraph">
                  <wp:posOffset>3640455</wp:posOffset>
                </wp:positionV>
                <wp:extent cx="1198245" cy="1183005"/>
                <wp:effectExtent l="38735" t="114935" r="1143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6pt;margin-top:286.6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5250</wp:posOffset>
                </wp:positionH>
                <wp:positionV relativeFrom="paragraph">
                  <wp:posOffset>4323715</wp:posOffset>
                </wp:positionV>
                <wp:extent cx="1198245" cy="1183005"/>
                <wp:effectExtent l="38735" t="114935" r="1143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5pt;margin-top:340.4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-17.9pt;margin-top:306.15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720</wp:posOffset>
                </wp:positionH>
                <wp:positionV relativeFrom="paragraph">
                  <wp:posOffset>892810</wp:posOffset>
                </wp:positionV>
                <wp:extent cx="1198245" cy="1183005"/>
                <wp:effectExtent l="38735" t="114935" r="1143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3.6pt;margin-top:70.3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4415</wp:posOffset>
                </wp:positionH>
                <wp:positionV relativeFrom="paragraph">
                  <wp:posOffset>-443230</wp:posOffset>
                </wp:positionV>
                <wp:extent cx="1198245" cy="1183005"/>
                <wp:effectExtent l="38735" t="114935" r="1143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45pt;margin-top:-34.9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-443230</wp:posOffset>
                </wp:positionV>
                <wp:extent cx="1198245" cy="1183005"/>
                <wp:effectExtent l="38735" t="114935" r="1143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-34.9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265</wp:posOffset>
                </wp:positionH>
                <wp:positionV relativeFrom="paragraph">
                  <wp:posOffset>-443230</wp:posOffset>
                </wp:positionV>
                <wp:extent cx="1198245" cy="1183005"/>
                <wp:effectExtent l="38735" t="114935" r="1143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95pt;margin-top:-34.9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4415</wp:posOffset>
                </wp:positionH>
                <wp:positionV relativeFrom="paragraph">
                  <wp:posOffset>892810</wp:posOffset>
                </wp:positionV>
                <wp:extent cx="1198245" cy="1183005"/>
                <wp:effectExtent l="38735" t="114935" r="1143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45pt;margin-top:70.3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05.85pt;margin-top:89.7pt;width:49.6pt;height:49.6pt;mso-wrap-style:none;v-text-anchor:middle" type="_x0000_t136">
            <v:path textpathok="t"/>
            <v:textpath on="t" fitshape="t" string="1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-11.25pt;margin-top:89.7pt;width:49.6pt;height:49.6pt;mso-wrap-style:none;v-text-anchor:middle" type="_x0000_t136">
            <v:path textpathok="t"/>
            <v:textpath on="t" fitshape="t" string="1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28.05pt;margin-top:-14.2pt;width:49.6pt;height:49.6pt;mso-wrap-style:none;v-text-anchor:middle" type="_x0000_t136">
            <v:path textpathok="t"/>
            <v:textpath on="t" fitshape="t" string="1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16.35pt;margin-top:-14.2pt;width:49.6pt;height:49.6pt;mso-wrap-style:none;v-text-anchor:middle" type="_x0000_t136">
            <v:path textpathok="t"/>
            <v:textpath on="t" fitshape="t" string="1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05.85pt;margin-top:-14.2pt;width:49.6pt;height:49.6pt;mso-wrap-style:none;v-text-anchor:middle" type="_x0000_t136">
            <v:path textpathok="t"/>
            <v:textpath on="t" fitshape="t" string="1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5250</wp:posOffset>
                </wp:positionH>
                <wp:positionV relativeFrom="paragraph">
                  <wp:posOffset>89535</wp:posOffset>
                </wp:positionV>
                <wp:extent cx="1198245" cy="1183005"/>
                <wp:effectExtent l="38735" t="114935" r="1143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5pt;margin-top:7.0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5250</wp:posOffset>
                </wp:positionH>
                <wp:positionV relativeFrom="paragraph">
                  <wp:posOffset>1512570</wp:posOffset>
                </wp:positionV>
                <wp:extent cx="1198245" cy="1183005"/>
                <wp:effectExtent l="38735" t="114935" r="1143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5pt;margin-top:119.1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6510</wp:posOffset>
                </wp:positionH>
                <wp:positionV relativeFrom="paragraph">
                  <wp:posOffset>2935605</wp:posOffset>
                </wp:positionV>
                <wp:extent cx="1198245" cy="1183005"/>
                <wp:effectExtent l="38735" t="114935" r="1143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3pt;margin-top:231.1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6415</wp:posOffset>
                </wp:positionH>
                <wp:positionV relativeFrom="paragraph">
                  <wp:posOffset>2273935</wp:posOffset>
                </wp:positionV>
                <wp:extent cx="1198245" cy="1183005"/>
                <wp:effectExtent l="38735" t="114935" r="1143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45pt;margin-top:179.0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4415</wp:posOffset>
                </wp:positionH>
                <wp:positionV relativeFrom="paragraph">
                  <wp:posOffset>2273935</wp:posOffset>
                </wp:positionV>
                <wp:extent cx="1198245" cy="1183005"/>
                <wp:effectExtent l="38735" t="114935" r="1143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45pt;margin-top:179.0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7925</wp:posOffset>
                </wp:positionH>
                <wp:positionV relativeFrom="paragraph">
                  <wp:posOffset>2273935</wp:posOffset>
                </wp:positionV>
                <wp:extent cx="1198245" cy="1183005"/>
                <wp:effectExtent l="38735" t="114935" r="1143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179.0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005</wp:posOffset>
                </wp:positionH>
                <wp:positionV relativeFrom="paragraph">
                  <wp:posOffset>2273935</wp:posOffset>
                </wp:positionV>
                <wp:extent cx="1198245" cy="1183005"/>
                <wp:effectExtent l="39370" t="114935" r="1143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15pt;margin-top:179.0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7005</wp:posOffset>
                </wp:positionH>
                <wp:positionV relativeFrom="paragraph">
                  <wp:posOffset>892810</wp:posOffset>
                </wp:positionV>
                <wp:extent cx="1198245" cy="1183005"/>
                <wp:effectExtent l="39370" t="114935" r="1143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15pt;margin-top:70.3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925</wp:posOffset>
                </wp:positionH>
                <wp:positionV relativeFrom="paragraph">
                  <wp:posOffset>892810</wp:posOffset>
                </wp:positionV>
                <wp:extent cx="1198245" cy="1183005"/>
                <wp:effectExtent l="38735" t="114935" r="1143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70.3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23.6pt;margin-top:249.85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35.9pt;margin-top:200.2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16.35pt;margin-top:200.2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03.75pt;margin-top:200.2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-19.55pt;margin-top:200.2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29.85pt;margin-top:139.35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29.85pt;margin-top:28.05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35.9pt;margin-top:89.7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16.35pt;margin-top:89.7pt;width:49.6pt;height:49.6pt;mso-wrap-style:none;v-text-anchor:middle" type="_x0000_t136">
            <v:path textpathok="t"/>
            <v:textpath on="t" fitshape="t" string="2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8265</wp:posOffset>
                </wp:positionH>
                <wp:positionV relativeFrom="paragraph">
                  <wp:posOffset>5038725</wp:posOffset>
                </wp:positionV>
                <wp:extent cx="1198245" cy="1183005"/>
                <wp:effectExtent l="38735" t="114935" r="1143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95pt;margin-top:396.7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7925</wp:posOffset>
                </wp:positionH>
                <wp:positionV relativeFrom="paragraph">
                  <wp:posOffset>5038725</wp:posOffset>
                </wp:positionV>
                <wp:extent cx="1198245" cy="1183005"/>
                <wp:effectExtent l="38735" t="114935" r="1143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396.7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005</wp:posOffset>
                </wp:positionH>
                <wp:positionV relativeFrom="paragraph">
                  <wp:posOffset>5038725</wp:posOffset>
                </wp:positionV>
                <wp:extent cx="1198245" cy="1183005"/>
                <wp:effectExtent l="38735" t="114935" r="1143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396.7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0220</wp:posOffset>
                </wp:positionH>
                <wp:positionV relativeFrom="paragraph">
                  <wp:posOffset>4975860</wp:posOffset>
                </wp:positionV>
                <wp:extent cx="1198245" cy="1183005"/>
                <wp:effectExtent l="38735" t="114935" r="1143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6pt;margin-top:391.8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8265</wp:posOffset>
                </wp:positionH>
                <wp:positionV relativeFrom="paragraph">
                  <wp:posOffset>3640455</wp:posOffset>
                </wp:positionV>
                <wp:extent cx="1198245" cy="1183005"/>
                <wp:effectExtent l="38735" t="114935" r="1143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95pt;margin-top:286.6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7925</wp:posOffset>
                </wp:positionH>
                <wp:positionV relativeFrom="paragraph">
                  <wp:posOffset>3640455</wp:posOffset>
                </wp:positionV>
                <wp:extent cx="1198245" cy="1183005"/>
                <wp:effectExtent l="38735" t="114935" r="1143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286.6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3620</wp:posOffset>
                </wp:positionH>
                <wp:positionV relativeFrom="paragraph">
                  <wp:posOffset>3640455</wp:posOffset>
                </wp:positionV>
                <wp:extent cx="1198245" cy="1183005"/>
                <wp:effectExtent l="38735" t="114935" r="1143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6pt;margin-top:286.6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0940</wp:posOffset>
                </wp:positionH>
                <wp:positionV relativeFrom="paragraph">
                  <wp:posOffset>7113270</wp:posOffset>
                </wp:positionV>
                <wp:extent cx="1198245" cy="1183005"/>
                <wp:effectExtent l="38735" t="114935" r="1143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2pt;margin-top:560.1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6510</wp:posOffset>
                </wp:positionH>
                <wp:positionV relativeFrom="paragraph">
                  <wp:posOffset>5747385</wp:posOffset>
                </wp:positionV>
                <wp:extent cx="1198245" cy="1183005"/>
                <wp:effectExtent l="38735" t="114935" r="1143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3pt;margin-top:452.55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2695</wp:posOffset>
                </wp:positionH>
                <wp:positionV relativeFrom="paragraph">
                  <wp:posOffset>6409690</wp:posOffset>
                </wp:positionV>
                <wp:extent cx="1198245" cy="1183005"/>
                <wp:effectExtent l="38735" t="114935" r="1143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85pt;margin-top:504.7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4265</wp:posOffset>
                </wp:positionH>
                <wp:positionV relativeFrom="paragraph">
                  <wp:posOffset>6409690</wp:posOffset>
                </wp:positionV>
                <wp:extent cx="1198245" cy="1183005"/>
                <wp:effectExtent l="39370" t="114935" r="11430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5pt;margin-top:504.7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9005</wp:posOffset>
                </wp:positionH>
                <wp:positionV relativeFrom="paragraph">
                  <wp:posOffset>6409690</wp:posOffset>
                </wp:positionV>
                <wp:extent cx="1198245" cy="1183005"/>
                <wp:effectExtent l="38735" t="114935" r="1143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504.7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26415</wp:posOffset>
                </wp:positionH>
                <wp:positionV relativeFrom="paragraph">
                  <wp:posOffset>6409690</wp:posOffset>
                </wp:positionV>
                <wp:extent cx="1198245" cy="1183005"/>
                <wp:effectExtent l="38735" t="114935" r="1143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18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45pt;margin-top:504.7pt;width:94.3pt;height:93.1pt;mso-wrap-style:none;v-text-anchor:middle">
                <v:fill o:detectmouseclick="t" type="solid" color2="black"/>
                <v:stroke color="#7f7f7f" weight="76320" joinstyle="miter" endcap="flat"/>
                <v:shadow on="t" obscured="f" color="gray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28.05pt;margin-top:415.3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23.6pt;margin-top:476.2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29.85pt;margin-top:365.7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28.05pt;margin-top:306.1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14.7pt;margin-top:306.1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05.85pt;margin-top:306.1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21.85pt;margin-top:525.8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06pt;margin-top:525.8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97.15pt;margin-top:525.8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-17.9pt;margin-top:525.8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-17.9pt;margin-top:415.3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97.15pt;margin-top:415.3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14.7pt;margin-top:415.3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14.95pt;margin-top:575.5pt;width:49.6pt;height:49.6pt;mso-wrap-style:none;v-text-anchor:middle" type="_x0000_t136">
            <v:path textpathok="t"/>
            <v:textpath on="t" fitshape="t" string="3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1:00Z</dcterms:created>
  <dc:creator>Corinne RUHLAND</dc:creator>
  <dc:description/>
  <dc:language>en-US</dc:language>
  <cp:lastModifiedBy>Corinne RUHLAND</cp:lastModifiedBy>
  <dcterms:modified xsi:type="dcterms:W3CDTF">2009-07-13T07:01:00Z</dcterms:modified>
  <cp:revision>2</cp:revision>
  <dc:subject/>
  <dc:title/>
</cp:coreProperties>
</file>