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9.8pt;margin-top:50.7pt;width:53.1pt;height:49.85pt;mso-wrap-style:none;v-text-anchor:middle;rotation:29" type="_x0000_t136">
            <v:path textpathok="t"/>
            <v:textpath on="t" fitshape="t" string="Sac &#10;à &#10;pard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8.1pt;margin-top:169.55pt;width:117.5pt;height:15.45pt;mso-wrap-style:none;v-text-anchor:middle" type="_x0000_t136">
            <v:path textpathok="t"/>
            <v:textpath on="t" fitshape="t" string="Exp: le ro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217.85pt;margin-top:163.5pt;width:42.1pt;height:54.2pt;mso-wrap-style:none;v-text-anchor:middle;rotation:87" type="_x0000_t136">
            <v:path textpathok="t"/>
            <v:textpath on="t" fitshape="t" string="X" style="font-family:&quot;Comic Sans MS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1593215" cy="148145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5760" cy="1610995"/>
            <wp:effectExtent l="0" t="0" r="0" b="0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7790" cy="16103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021" t="11747" r="10234" b="4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4010" cy="1683385"/>
            <wp:effectExtent l="0" t="0" r="0" b="0"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21230" cy="1245235"/>
            <wp:effectExtent l="0" t="0" r="0" b="0"/>
            <wp:docPr id="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29715" cy="1063625"/>
            <wp:effectExtent l="0" t="0" r="0" b="0"/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4025</wp:posOffset>
                </wp:positionH>
                <wp:positionV relativeFrom="paragraph">
                  <wp:posOffset>9930130</wp:posOffset>
                </wp:positionV>
                <wp:extent cx="7560310" cy="5048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781.9pt;mso-position-vertical-relative:text;margin-left:-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fillcolor="white" stroked="t" o:allowincell="f" style="position:absolute;margin-left:389.8pt;margin-top:50.7pt;width:53.1pt;height:49.85pt;mso-wrap-style:none;v-text-anchor:middle;rotation:29" type="_x0000_t136">
            <v:path textpathok="t"/>
            <v:textpath on="t" fitshape="t" string="Sac &#10;à &#10;pard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8.1pt;margin-top:169.55pt;width:117.5pt;height:15.45pt;mso-wrap-style:none;v-text-anchor:middle" type="_x0000_t136">
            <v:path textpathok="t"/>
            <v:textpath on="t" fitshape="t" string="Exp: le ro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216.25pt;margin-top:163.5pt;width:42.1pt;height:54.2pt;mso-wrap-style:none;v-text-anchor:middle;rotation:87" type="_x0000_t136">
            <v:path textpathok="t"/>
            <v:textpath on="t" fitshape="t" string="X" style="font-family:&quot;Comic Sans MS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593215" cy="14814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5760" cy="16109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7790" cy="16103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021" t="11747" r="10234" b="4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4010" cy="16833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21230" cy="12452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29715" cy="10636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pict>
          <v:shape id="shape_0" fillcolor="white" stroked="t" o:allowincell="f" style="position:absolute;margin-left:389.8pt;margin-top:51.2pt;width:53.1pt;height:49.85pt;mso-wrap-style:none;v-text-anchor:middle;rotation:29" type="_x0000_t136">
            <v:path textpathok="t"/>
            <v:textpath on="t" fitshape="t" string="Sac &#10;à &#10;pard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593215" cy="14814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5760" cy="161099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7790" cy="16103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021" t="11747" r="10234" b="4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4010" cy="168338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pict>
          <v:shape id="shape_0" fillcolor="red" stroked="t" o:allowincell="f" style="position:absolute;margin-left:216.25pt;margin-top:27.9pt;width:42.1pt;height:54.2pt;mso-wrap-style:none;v-text-anchor:middle;rotation:87" type="_x0000_t136">
            <v:path textpathok="t"/>
            <v:textpath on="t" fitshape="t" string="X" style="font-family:&quot;Comic Sans MS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.1pt;margin-top:33.95pt;width:117.5pt;height:15.45pt;mso-wrap-style:none;v-text-anchor:middle" type="_x0000_t136">
            <v:path textpathok="t"/>
            <v:textpath on="t" fitshape="t" string="Exp: le ro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21230" cy="124523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29715" cy="106362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4:00Z</dcterms:created>
  <dc:creator>Corinne RUHLAND</dc:creator>
  <dc:description/>
  <cp:keywords/>
  <dc:language>en-US</dc:language>
  <cp:lastModifiedBy>Philippe</cp:lastModifiedBy>
  <cp:lastPrinted>2009-06-24T15:39:00Z</cp:lastPrinted>
  <dcterms:modified xsi:type="dcterms:W3CDTF">2009-08-29T12:17:00Z</dcterms:modified>
  <cp:revision>4</cp:revision>
  <dc:subject/>
  <dc:title/>
</cp:coreProperties>
</file>