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2830</wp:posOffset>
                </wp:positionH>
                <wp:positionV relativeFrom="paragraph">
                  <wp:posOffset>-265430</wp:posOffset>
                </wp:positionV>
                <wp:extent cx="7019925" cy="6076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6076800"/>
                          <a:chOff x="0" y="0"/>
                          <a:chExt cx="7020000" cy="607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20000" cy="60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11080" y="2123280"/>
                            <a:ext cx="3163680" cy="375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2" h="5907">
                                <a:moveTo>
                                  <a:pt x="4957" y="0"/>
                                </a:moveTo>
                                <a:lnTo>
                                  <a:pt x="4982" y="3430"/>
                                </a:lnTo>
                                <a:lnTo>
                                  <a:pt x="25" y="5907"/>
                                </a:lnTo>
                                <a:lnTo>
                                  <a:pt x="0" y="2118"/>
                                </a:lnTo>
                                <a:lnTo>
                                  <a:pt x="4957" y="0"/>
                                </a:lnTo>
                                <a:lnTo>
                                  <a:pt x="49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9b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2107440"/>
                            <a:ext cx="2975760" cy="354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6" h="5585">
                                <a:moveTo>
                                  <a:pt x="4661" y="0"/>
                                </a:moveTo>
                                <a:lnTo>
                                  <a:pt x="4661" y="817"/>
                                </a:lnTo>
                                <a:lnTo>
                                  <a:pt x="4673" y="1622"/>
                                </a:lnTo>
                                <a:lnTo>
                                  <a:pt x="4686" y="2440"/>
                                </a:lnTo>
                                <a:lnTo>
                                  <a:pt x="4686" y="3257"/>
                                </a:lnTo>
                                <a:lnTo>
                                  <a:pt x="4391" y="3406"/>
                                </a:lnTo>
                                <a:lnTo>
                                  <a:pt x="4108" y="3554"/>
                                </a:lnTo>
                                <a:lnTo>
                                  <a:pt x="3812" y="3691"/>
                                </a:lnTo>
                                <a:lnTo>
                                  <a:pt x="3517" y="3839"/>
                                </a:lnTo>
                                <a:lnTo>
                                  <a:pt x="3234" y="3988"/>
                                </a:lnTo>
                                <a:lnTo>
                                  <a:pt x="2939" y="4136"/>
                                </a:lnTo>
                                <a:lnTo>
                                  <a:pt x="2644" y="4273"/>
                                </a:lnTo>
                                <a:lnTo>
                                  <a:pt x="2349" y="4421"/>
                                </a:lnTo>
                                <a:lnTo>
                                  <a:pt x="2066" y="4570"/>
                                </a:lnTo>
                                <a:lnTo>
                                  <a:pt x="1771" y="4706"/>
                                </a:lnTo>
                                <a:lnTo>
                                  <a:pt x="1476" y="4855"/>
                                </a:lnTo>
                                <a:lnTo>
                                  <a:pt x="1180" y="5003"/>
                                </a:lnTo>
                                <a:lnTo>
                                  <a:pt x="885" y="5152"/>
                                </a:lnTo>
                                <a:lnTo>
                                  <a:pt x="602" y="5288"/>
                                </a:lnTo>
                                <a:lnTo>
                                  <a:pt x="307" y="5437"/>
                                </a:lnTo>
                                <a:lnTo>
                                  <a:pt x="12" y="5585"/>
                                </a:lnTo>
                                <a:lnTo>
                                  <a:pt x="12" y="4694"/>
                                </a:lnTo>
                                <a:lnTo>
                                  <a:pt x="12" y="3802"/>
                                </a:lnTo>
                                <a:lnTo>
                                  <a:pt x="0" y="2910"/>
                                </a:lnTo>
                                <a:lnTo>
                                  <a:pt x="0" y="2031"/>
                                </a:lnTo>
                                <a:lnTo>
                                  <a:pt x="295" y="1907"/>
                                </a:lnTo>
                                <a:lnTo>
                                  <a:pt x="578" y="1783"/>
                                </a:lnTo>
                                <a:lnTo>
                                  <a:pt x="873" y="1660"/>
                                </a:lnTo>
                                <a:lnTo>
                                  <a:pt x="1168" y="1523"/>
                                </a:lnTo>
                                <a:lnTo>
                                  <a:pt x="1451" y="1399"/>
                                </a:lnTo>
                                <a:lnTo>
                                  <a:pt x="1746" y="1276"/>
                                </a:lnTo>
                                <a:lnTo>
                                  <a:pt x="2029" y="1152"/>
                                </a:lnTo>
                                <a:lnTo>
                                  <a:pt x="2324" y="1016"/>
                                </a:lnTo>
                                <a:lnTo>
                                  <a:pt x="2619" y="892"/>
                                </a:lnTo>
                                <a:lnTo>
                                  <a:pt x="2902" y="768"/>
                                </a:lnTo>
                                <a:lnTo>
                                  <a:pt x="3197" y="644"/>
                                </a:lnTo>
                                <a:lnTo>
                                  <a:pt x="3493" y="508"/>
                                </a:lnTo>
                                <a:lnTo>
                                  <a:pt x="3788" y="384"/>
                                </a:lnTo>
                                <a:lnTo>
                                  <a:pt x="4071" y="260"/>
                                </a:lnTo>
                                <a:lnTo>
                                  <a:pt x="4366" y="124"/>
                                </a:lnTo>
                                <a:lnTo>
                                  <a:pt x="4661" y="0"/>
                                </a:lnTo>
                                <a:lnTo>
                                  <a:pt x="46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f93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0360" y="2107440"/>
                            <a:ext cx="2804040" cy="331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6" h="5226">
                                <a:moveTo>
                                  <a:pt x="4391" y="0"/>
                                </a:moveTo>
                                <a:lnTo>
                                  <a:pt x="4391" y="755"/>
                                </a:lnTo>
                                <a:lnTo>
                                  <a:pt x="4403" y="1523"/>
                                </a:lnTo>
                                <a:lnTo>
                                  <a:pt x="4416" y="2279"/>
                                </a:lnTo>
                                <a:lnTo>
                                  <a:pt x="4416" y="3047"/>
                                </a:lnTo>
                                <a:lnTo>
                                  <a:pt x="4145" y="3183"/>
                                </a:lnTo>
                                <a:lnTo>
                                  <a:pt x="3862" y="3319"/>
                                </a:lnTo>
                                <a:lnTo>
                                  <a:pt x="3592" y="3455"/>
                                </a:lnTo>
                                <a:lnTo>
                                  <a:pt x="3321" y="3591"/>
                                </a:lnTo>
                                <a:lnTo>
                                  <a:pt x="3038" y="3728"/>
                                </a:lnTo>
                                <a:lnTo>
                                  <a:pt x="2768" y="3864"/>
                                </a:lnTo>
                                <a:lnTo>
                                  <a:pt x="2497" y="4000"/>
                                </a:lnTo>
                                <a:lnTo>
                                  <a:pt x="2226" y="4136"/>
                                </a:lnTo>
                                <a:lnTo>
                                  <a:pt x="1944" y="4273"/>
                                </a:lnTo>
                                <a:lnTo>
                                  <a:pt x="1673" y="4409"/>
                                </a:lnTo>
                                <a:lnTo>
                                  <a:pt x="1402" y="4545"/>
                                </a:lnTo>
                                <a:lnTo>
                                  <a:pt x="1119" y="4681"/>
                                </a:lnTo>
                                <a:lnTo>
                                  <a:pt x="849" y="4818"/>
                                </a:lnTo>
                                <a:lnTo>
                                  <a:pt x="578" y="4954"/>
                                </a:lnTo>
                                <a:lnTo>
                                  <a:pt x="295" y="5090"/>
                                </a:lnTo>
                                <a:lnTo>
                                  <a:pt x="25" y="5226"/>
                                </a:lnTo>
                                <a:lnTo>
                                  <a:pt x="25" y="4396"/>
                                </a:lnTo>
                                <a:lnTo>
                                  <a:pt x="25" y="3554"/>
                                </a:lnTo>
                                <a:lnTo>
                                  <a:pt x="12" y="2725"/>
                                </a:lnTo>
                                <a:lnTo>
                                  <a:pt x="0" y="1895"/>
                                </a:lnTo>
                                <a:lnTo>
                                  <a:pt x="283" y="1771"/>
                                </a:lnTo>
                                <a:lnTo>
                                  <a:pt x="554" y="1660"/>
                                </a:lnTo>
                                <a:lnTo>
                                  <a:pt x="837" y="1536"/>
                                </a:lnTo>
                                <a:lnTo>
                                  <a:pt x="1107" y="1412"/>
                                </a:lnTo>
                                <a:lnTo>
                                  <a:pt x="1390" y="1300"/>
                                </a:lnTo>
                                <a:lnTo>
                                  <a:pt x="1661" y="1177"/>
                                </a:lnTo>
                                <a:lnTo>
                                  <a:pt x="1931" y="1065"/>
                                </a:lnTo>
                                <a:lnTo>
                                  <a:pt x="2214" y="941"/>
                                </a:lnTo>
                                <a:lnTo>
                                  <a:pt x="2485" y="830"/>
                                </a:lnTo>
                                <a:lnTo>
                                  <a:pt x="2755" y="718"/>
                                </a:lnTo>
                                <a:lnTo>
                                  <a:pt x="3026" y="594"/>
                                </a:lnTo>
                                <a:lnTo>
                                  <a:pt x="3296" y="483"/>
                                </a:lnTo>
                                <a:lnTo>
                                  <a:pt x="3579" y="359"/>
                                </a:lnTo>
                                <a:lnTo>
                                  <a:pt x="3850" y="235"/>
                                </a:lnTo>
                                <a:lnTo>
                                  <a:pt x="4121" y="124"/>
                                </a:lnTo>
                                <a:lnTo>
                                  <a:pt x="4391" y="0"/>
                                </a:lnTo>
                                <a:lnTo>
                                  <a:pt x="43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d89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5840" y="2099880"/>
                            <a:ext cx="2608560" cy="31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8" h="4904">
                                <a:moveTo>
                                  <a:pt x="4083" y="0"/>
                                </a:moveTo>
                                <a:lnTo>
                                  <a:pt x="4083" y="718"/>
                                </a:lnTo>
                                <a:lnTo>
                                  <a:pt x="4095" y="1436"/>
                                </a:lnTo>
                                <a:lnTo>
                                  <a:pt x="4108" y="2142"/>
                                </a:lnTo>
                                <a:lnTo>
                                  <a:pt x="4108" y="2848"/>
                                </a:lnTo>
                                <a:lnTo>
                                  <a:pt x="3849" y="2972"/>
                                </a:lnTo>
                                <a:lnTo>
                                  <a:pt x="3591" y="3108"/>
                                </a:lnTo>
                                <a:lnTo>
                                  <a:pt x="3333" y="3232"/>
                                </a:lnTo>
                                <a:lnTo>
                                  <a:pt x="3087" y="3356"/>
                                </a:lnTo>
                                <a:lnTo>
                                  <a:pt x="2829" y="3492"/>
                                </a:lnTo>
                                <a:lnTo>
                                  <a:pt x="2570" y="3616"/>
                                </a:lnTo>
                                <a:lnTo>
                                  <a:pt x="2312" y="3752"/>
                                </a:lnTo>
                                <a:lnTo>
                                  <a:pt x="2054" y="3876"/>
                                </a:lnTo>
                                <a:lnTo>
                                  <a:pt x="1795" y="4000"/>
                                </a:lnTo>
                                <a:lnTo>
                                  <a:pt x="1537" y="4136"/>
                                </a:lnTo>
                                <a:lnTo>
                                  <a:pt x="1291" y="4260"/>
                                </a:lnTo>
                                <a:lnTo>
                                  <a:pt x="1033" y="4396"/>
                                </a:lnTo>
                                <a:lnTo>
                                  <a:pt x="775" y="4520"/>
                                </a:lnTo>
                                <a:lnTo>
                                  <a:pt x="516" y="4644"/>
                                </a:lnTo>
                                <a:lnTo>
                                  <a:pt x="270" y="4780"/>
                                </a:lnTo>
                                <a:lnTo>
                                  <a:pt x="12" y="4904"/>
                                </a:lnTo>
                                <a:lnTo>
                                  <a:pt x="12" y="4124"/>
                                </a:lnTo>
                                <a:lnTo>
                                  <a:pt x="12" y="3343"/>
                                </a:lnTo>
                                <a:lnTo>
                                  <a:pt x="0" y="2563"/>
                                </a:lnTo>
                                <a:lnTo>
                                  <a:pt x="0" y="1783"/>
                                </a:lnTo>
                                <a:lnTo>
                                  <a:pt x="258" y="1672"/>
                                </a:lnTo>
                                <a:lnTo>
                                  <a:pt x="516" y="1560"/>
                                </a:lnTo>
                                <a:lnTo>
                                  <a:pt x="762" y="1449"/>
                                </a:lnTo>
                                <a:lnTo>
                                  <a:pt x="1021" y="1337"/>
                                </a:lnTo>
                                <a:lnTo>
                                  <a:pt x="1279" y="1226"/>
                                </a:lnTo>
                                <a:lnTo>
                                  <a:pt x="1537" y="1114"/>
                                </a:lnTo>
                                <a:lnTo>
                                  <a:pt x="1783" y="1003"/>
                                </a:lnTo>
                                <a:lnTo>
                                  <a:pt x="2041" y="891"/>
                                </a:lnTo>
                                <a:lnTo>
                                  <a:pt x="2300" y="780"/>
                                </a:lnTo>
                                <a:lnTo>
                                  <a:pt x="2546" y="668"/>
                                </a:lnTo>
                                <a:lnTo>
                                  <a:pt x="2804" y="557"/>
                                </a:lnTo>
                                <a:lnTo>
                                  <a:pt x="3062" y="445"/>
                                </a:lnTo>
                                <a:lnTo>
                                  <a:pt x="3321" y="334"/>
                                </a:lnTo>
                                <a:lnTo>
                                  <a:pt x="3567" y="223"/>
                                </a:lnTo>
                                <a:lnTo>
                                  <a:pt x="3825" y="111"/>
                                </a:lnTo>
                                <a:lnTo>
                                  <a:pt x="4083" y="0"/>
                                </a:lnTo>
                                <a:lnTo>
                                  <a:pt x="40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a827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480" y="2099880"/>
                            <a:ext cx="2428920" cy="28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5" h="4545">
                                <a:moveTo>
                                  <a:pt x="3800" y="0"/>
                                </a:moveTo>
                                <a:lnTo>
                                  <a:pt x="3800" y="656"/>
                                </a:lnTo>
                                <a:lnTo>
                                  <a:pt x="3812" y="1325"/>
                                </a:lnTo>
                                <a:lnTo>
                                  <a:pt x="3825" y="1981"/>
                                </a:lnTo>
                                <a:lnTo>
                                  <a:pt x="3825" y="2650"/>
                                </a:lnTo>
                                <a:lnTo>
                                  <a:pt x="3591" y="2761"/>
                                </a:lnTo>
                                <a:lnTo>
                                  <a:pt x="3345" y="2885"/>
                                </a:lnTo>
                                <a:lnTo>
                                  <a:pt x="3111" y="2997"/>
                                </a:lnTo>
                                <a:lnTo>
                                  <a:pt x="2865" y="3121"/>
                                </a:lnTo>
                                <a:lnTo>
                                  <a:pt x="2632" y="3244"/>
                                </a:lnTo>
                                <a:lnTo>
                                  <a:pt x="2398" y="3356"/>
                                </a:lnTo>
                                <a:lnTo>
                                  <a:pt x="2152" y="3480"/>
                                </a:lnTo>
                                <a:lnTo>
                                  <a:pt x="1918" y="3591"/>
                                </a:lnTo>
                                <a:lnTo>
                                  <a:pt x="1672" y="3715"/>
                                </a:lnTo>
                                <a:lnTo>
                                  <a:pt x="1439" y="3839"/>
                                </a:lnTo>
                                <a:lnTo>
                                  <a:pt x="1193" y="3950"/>
                                </a:lnTo>
                                <a:lnTo>
                                  <a:pt x="959" y="4074"/>
                                </a:lnTo>
                                <a:lnTo>
                                  <a:pt x="725" y="4198"/>
                                </a:lnTo>
                                <a:lnTo>
                                  <a:pt x="479" y="4309"/>
                                </a:lnTo>
                                <a:lnTo>
                                  <a:pt x="246" y="4433"/>
                                </a:lnTo>
                                <a:lnTo>
                                  <a:pt x="12" y="4545"/>
                                </a:lnTo>
                                <a:lnTo>
                                  <a:pt x="12" y="3826"/>
                                </a:lnTo>
                                <a:lnTo>
                                  <a:pt x="12" y="3096"/>
                                </a:lnTo>
                                <a:lnTo>
                                  <a:pt x="0" y="2365"/>
                                </a:lnTo>
                                <a:lnTo>
                                  <a:pt x="0" y="1647"/>
                                </a:lnTo>
                                <a:lnTo>
                                  <a:pt x="233" y="1548"/>
                                </a:lnTo>
                                <a:lnTo>
                                  <a:pt x="479" y="1436"/>
                                </a:lnTo>
                                <a:lnTo>
                                  <a:pt x="713" y="1337"/>
                                </a:lnTo>
                                <a:lnTo>
                                  <a:pt x="947" y="1238"/>
                                </a:lnTo>
                                <a:lnTo>
                                  <a:pt x="1193" y="1139"/>
                                </a:lnTo>
                                <a:lnTo>
                                  <a:pt x="1426" y="1028"/>
                                </a:lnTo>
                                <a:lnTo>
                                  <a:pt x="1660" y="928"/>
                                </a:lnTo>
                                <a:lnTo>
                                  <a:pt x="1906" y="829"/>
                                </a:lnTo>
                                <a:lnTo>
                                  <a:pt x="2140" y="730"/>
                                </a:lnTo>
                                <a:lnTo>
                                  <a:pt x="2373" y="619"/>
                                </a:lnTo>
                                <a:lnTo>
                                  <a:pt x="2607" y="520"/>
                                </a:lnTo>
                                <a:lnTo>
                                  <a:pt x="2853" y="421"/>
                                </a:lnTo>
                                <a:lnTo>
                                  <a:pt x="3087" y="309"/>
                                </a:lnTo>
                                <a:lnTo>
                                  <a:pt x="3320" y="210"/>
                                </a:lnTo>
                                <a:lnTo>
                                  <a:pt x="3566" y="99"/>
                                </a:lnTo>
                                <a:lnTo>
                                  <a:pt x="3800" y="0"/>
                                </a:lnTo>
                                <a:lnTo>
                                  <a:pt x="38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87a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7200" y="2091600"/>
                            <a:ext cx="2257560" cy="267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5" h="4211">
                                <a:moveTo>
                                  <a:pt x="3530" y="0"/>
                                </a:moveTo>
                                <a:lnTo>
                                  <a:pt x="3530" y="607"/>
                                </a:lnTo>
                                <a:lnTo>
                                  <a:pt x="3542" y="1226"/>
                                </a:lnTo>
                                <a:lnTo>
                                  <a:pt x="3555" y="1833"/>
                                </a:lnTo>
                                <a:lnTo>
                                  <a:pt x="3555" y="2452"/>
                                </a:lnTo>
                                <a:lnTo>
                                  <a:pt x="3333" y="2564"/>
                                </a:lnTo>
                                <a:lnTo>
                                  <a:pt x="3112" y="2675"/>
                                </a:lnTo>
                                <a:lnTo>
                                  <a:pt x="2891" y="2787"/>
                                </a:lnTo>
                                <a:lnTo>
                                  <a:pt x="2669" y="2886"/>
                                </a:lnTo>
                                <a:lnTo>
                                  <a:pt x="2448" y="2997"/>
                                </a:lnTo>
                                <a:lnTo>
                                  <a:pt x="2226" y="3109"/>
                                </a:lnTo>
                                <a:lnTo>
                                  <a:pt x="2005" y="3220"/>
                                </a:lnTo>
                                <a:lnTo>
                                  <a:pt x="1784" y="3332"/>
                                </a:lnTo>
                                <a:lnTo>
                                  <a:pt x="1562" y="3443"/>
                                </a:lnTo>
                                <a:lnTo>
                                  <a:pt x="1341" y="3555"/>
                                </a:lnTo>
                                <a:lnTo>
                                  <a:pt x="1119" y="3666"/>
                                </a:lnTo>
                                <a:lnTo>
                                  <a:pt x="910" y="3777"/>
                                </a:lnTo>
                                <a:lnTo>
                                  <a:pt x="689" y="3877"/>
                                </a:lnTo>
                                <a:lnTo>
                                  <a:pt x="468" y="3988"/>
                                </a:lnTo>
                                <a:lnTo>
                                  <a:pt x="258" y="4099"/>
                                </a:lnTo>
                                <a:lnTo>
                                  <a:pt x="37" y="4211"/>
                                </a:lnTo>
                                <a:lnTo>
                                  <a:pt x="25" y="3542"/>
                                </a:lnTo>
                                <a:lnTo>
                                  <a:pt x="12" y="2861"/>
                                </a:lnTo>
                                <a:lnTo>
                                  <a:pt x="12" y="2192"/>
                                </a:lnTo>
                                <a:lnTo>
                                  <a:pt x="0" y="1524"/>
                                </a:lnTo>
                                <a:lnTo>
                                  <a:pt x="222" y="1424"/>
                                </a:lnTo>
                                <a:lnTo>
                                  <a:pt x="443" y="1338"/>
                                </a:lnTo>
                                <a:lnTo>
                                  <a:pt x="652" y="1239"/>
                                </a:lnTo>
                                <a:lnTo>
                                  <a:pt x="873" y="1140"/>
                                </a:lnTo>
                                <a:lnTo>
                                  <a:pt x="1095" y="1053"/>
                                </a:lnTo>
                                <a:lnTo>
                                  <a:pt x="1316" y="954"/>
                                </a:lnTo>
                                <a:lnTo>
                                  <a:pt x="1538" y="855"/>
                                </a:lnTo>
                                <a:lnTo>
                                  <a:pt x="1759" y="756"/>
                                </a:lnTo>
                                <a:lnTo>
                                  <a:pt x="1980" y="669"/>
                                </a:lnTo>
                                <a:lnTo>
                                  <a:pt x="2202" y="570"/>
                                </a:lnTo>
                                <a:lnTo>
                                  <a:pt x="2423" y="471"/>
                                </a:lnTo>
                                <a:lnTo>
                                  <a:pt x="2645" y="384"/>
                                </a:lnTo>
                                <a:lnTo>
                                  <a:pt x="2866" y="285"/>
                                </a:lnTo>
                                <a:lnTo>
                                  <a:pt x="3087" y="186"/>
                                </a:lnTo>
                                <a:lnTo>
                                  <a:pt x="3309" y="99"/>
                                </a:lnTo>
                                <a:lnTo>
                                  <a:pt x="3530" y="0"/>
                                </a:lnTo>
                                <a:lnTo>
                                  <a:pt x="35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72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0" y="2091600"/>
                            <a:ext cx="2070000" cy="246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0" h="3877">
                                <a:moveTo>
                                  <a:pt x="3235" y="0"/>
                                </a:moveTo>
                                <a:lnTo>
                                  <a:pt x="3235" y="570"/>
                                </a:lnTo>
                                <a:lnTo>
                                  <a:pt x="3247" y="1127"/>
                                </a:lnTo>
                                <a:lnTo>
                                  <a:pt x="3260" y="1697"/>
                                </a:lnTo>
                                <a:lnTo>
                                  <a:pt x="3260" y="2254"/>
                                </a:lnTo>
                                <a:lnTo>
                                  <a:pt x="3051" y="2353"/>
                                </a:lnTo>
                                <a:lnTo>
                                  <a:pt x="2854" y="2452"/>
                                </a:lnTo>
                                <a:lnTo>
                                  <a:pt x="2645" y="2564"/>
                                </a:lnTo>
                                <a:lnTo>
                                  <a:pt x="2448" y="2663"/>
                                </a:lnTo>
                                <a:lnTo>
                                  <a:pt x="2239" y="2762"/>
                                </a:lnTo>
                                <a:lnTo>
                                  <a:pt x="2042" y="2861"/>
                                </a:lnTo>
                                <a:lnTo>
                                  <a:pt x="1833" y="2960"/>
                                </a:lnTo>
                                <a:lnTo>
                                  <a:pt x="1636" y="3059"/>
                                </a:lnTo>
                                <a:lnTo>
                                  <a:pt x="1427" y="3158"/>
                                </a:lnTo>
                                <a:lnTo>
                                  <a:pt x="1230" y="3257"/>
                                </a:lnTo>
                                <a:lnTo>
                                  <a:pt x="1021" y="3369"/>
                                </a:lnTo>
                                <a:lnTo>
                                  <a:pt x="824" y="3468"/>
                                </a:lnTo>
                                <a:lnTo>
                                  <a:pt x="615" y="3567"/>
                                </a:lnTo>
                                <a:lnTo>
                                  <a:pt x="419" y="3666"/>
                                </a:lnTo>
                                <a:lnTo>
                                  <a:pt x="209" y="3777"/>
                                </a:lnTo>
                                <a:lnTo>
                                  <a:pt x="13" y="3877"/>
                                </a:lnTo>
                                <a:lnTo>
                                  <a:pt x="13" y="3245"/>
                                </a:lnTo>
                                <a:lnTo>
                                  <a:pt x="13" y="2626"/>
                                </a:lnTo>
                                <a:lnTo>
                                  <a:pt x="0" y="2019"/>
                                </a:lnTo>
                                <a:lnTo>
                                  <a:pt x="0" y="1387"/>
                                </a:lnTo>
                                <a:lnTo>
                                  <a:pt x="197" y="1301"/>
                                </a:lnTo>
                                <a:lnTo>
                                  <a:pt x="406" y="1214"/>
                                </a:lnTo>
                                <a:lnTo>
                                  <a:pt x="603" y="1127"/>
                                </a:lnTo>
                                <a:lnTo>
                                  <a:pt x="812" y="1041"/>
                                </a:lnTo>
                                <a:lnTo>
                                  <a:pt x="1009" y="954"/>
                                </a:lnTo>
                                <a:lnTo>
                                  <a:pt x="1218" y="867"/>
                                </a:lnTo>
                                <a:lnTo>
                                  <a:pt x="1415" y="780"/>
                                </a:lnTo>
                                <a:lnTo>
                                  <a:pt x="1624" y="694"/>
                                </a:lnTo>
                                <a:lnTo>
                                  <a:pt x="1821" y="607"/>
                                </a:lnTo>
                                <a:lnTo>
                                  <a:pt x="2017" y="520"/>
                                </a:lnTo>
                                <a:lnTo>
                                  <a:pt x="2227" y="434"/>
                                </a:lnTo>
                                <a:lnTo>
                                  <a:pt x="2423" y="347"/>
                                </a:lnTo>
                                <a:lnTo>
                                  <a:pt x="2632" y="260"/>
                                </a:lnTo>
                                <a:lnTo>
                                  <a:pt x="2829" y="174"/>
                                </a:lnTo>
                                <a:lnTo>
                                  <a:pt x="3038" y="87"/>
                                </a:lnTo>
                                <a:lnTo>
                                  <a:pt x="3235" y="0"/>
                                </a:lnTo>
                                <a:lnTo>
                                  <a:pt x="32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6b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4040" y="2091600"/>
                            <a:ext cx="1890360" cy="224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7" h="3530">
                                <a:moveTo>
                                  <a:pt x="2952" y="0"/>
                                </a:moveTo>
                                <a:lnTo>
                                  <a:pt x="2952" y="508"/>
                                </a:lnTo>
                                <a:lnTo>
                                  <a:pt x="2952" y="1028"/>
                                </a:lnTo>
                                <a:lnTo>
                                  <a:pt x="2964" y="1548"/>
                                </a:lnTo>
                                <a:lnTo>
                                  <a:pt x="2977" y="2056"/>
                                </a:lnTo>
                                <a:lnTo>
                                  <a:pt x="2792" y="2143"/>
                                </a:lnTo>
                                <a:lnTo>
                                  <a:pt x="2608" y="2229"/>
                                </a:lnTo>
                                <a:lnTo>
                                  <a:pt x="2423" y="2329"/>
                                </a:lnTo>
                                <a:lnTo>
                                  <a:pt x="2226" y="2415"/>
                                </a:lnTo>
                                <a:lnTo>
                                  <a:pt x="2042" y="2502"/>
                                </a:lnTo>
                                <a:lnTo>
                                  <a:pt x="1857" y="2601"/>
                                </a:lnTo>
                                <a:lnTo>
                                  <a:pt x="1673" y="2688"/>
                                </a:lnTo>
                                <a:lnTo>
                                  <a:pt x="1488" y="2787"/>
                                </a:lnTo>
                                <a:lnTo>
                                  <a:pt x="1304" y="2873"/>
                                </a:lnTo>
                                <a:lnTo>
                                  <a:pt x="1120" y="2973"/>
                                </a:lnTo>
                                <a:lnTo>
                                  <a:pt x="935" y="3059"/>
                                </a:lnTo>
                                <a:lnTo>
                                  <a:pt x="751" y="3158"/>
                                </a:lnTo>
                                <a:lnTo>
                                  <a:pt x="578" y="3245"/>
                                </a:lnTo>
                                <a:lnTo>
                                  <a:pt x="394" y="3344"/>
                                </a:lnTo>
                                <a:lnTo>
                                  <a:pt x="209" y="3431"/>
                                </a:lnTo>
                                <a:lnTo>
                                  <a:pt x="25" y="3530"/>
                                </a:lnTo>
                                <a:lnTo>
                                  <a:pt x="25" y="2960"/>
                                </a:lnTo>
                                <a:lnTo>
                                  <a:pt x="13" y="2390"/>
                                </a:lnTo>
                                <a:lnTo>
                                  <a:pt x="0" y="1833"/>
                                </a:lnTo>
                                <a:lnTo>
                                  <a:pt x="0" y="1276"/>
                                </a:lnTo>
                                <a:lnTo>
                                  <a:pt x="185" y="1189"/>
                                </a:lnTo>
                                <a:lnTo>
                                  <a:pt x="369" y="1115"/>
                                </a:lnTo>
                                <a:lnTo>
                                  <a:pt x="554" y="1028"/>
                                </a:lnTo>
                                <a:lnTo>
                                  <a:pt x="738" y="954"/>
                                </a:lnTo>
                                <a:lnTo>
                                  <a:pt x="923" y="880"/>
                                </a:lnTo>
                                <a:lnTo>
                                  <a:pt x="1107" y="793"/>
                                </a:lnTo>
                                <a:lnTo>
                                  <a:pt x="1292" y="719"/>
                                </a:lnTo>
                                <a:lnTo>
                                  <a:pt x="1476" y="632"/>
                                </a:lnTo>
                                <a:lnTo>
                                  <a:pt x="1661" y="558"/>
                                </a:lnTo>
                                <a:lnTo>
                                  <a:pt x="1845" y="483"/>
                                </a:lnTo>
                                <a:lnTo>
                                  <a:pt x="2030" y="397"/>
                                </a:lnTo>
                                <a:lnTo>
                                  <a:pt x="2214" y="322"/>
                                </a:lnTo>
                                <a:lnTo>
                                  <a:pt x="2399" y="248"/>
                                </a:lnTo>
                                <a:lnTo>
                                  <a:pt x="2583" y="161"/>
                                </a:lnTo>
                                <a:lnTo>
                                  <a:pt x="2768" y="87"/>
                                </a:lnTo>
                                <a:lnTo>
                                  <a:pt x="2952" y="0"/>
                                </a:lnTo>
                                <a:lnTo>
                                  <a:pt x="29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63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240" y="2091600"/>
                            <a:ext cx="1703160" cy="20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2" h="3183">
                                <a:moveTo>
                                  <a:pt x="2657" y="0"/>
                                </a:moveTo>
                                <a:lnTo>
                                  <a:pt x="2657" y="458"/>
                                </a:lnTo>
                                <a:lnTo>
                                  <a:pt x="2657" y="917"/>
                                </a:lnTo>
                                <a:lnTo>
                                  <a:pt x="2669" y="1375"/>
                                </a:lnTo>
                                <a:lnTo>
                                  <a:pt x="2682" y="1846"/>
                                </a:lnTo>
                                <a:lnTo>
                                  <a:pt x="2510" y="1932"/>
                                </a:lnTo>
                                <a:lnTo>
                                  <a:pt x="2350" y="2007"/>
                                </a:lnTo>
                                <a:lnTo>
                                  <a:pt x="2177" y="2093"/>
                                </a:lnTo>
                                <a:lnTo>
                                  <a:pt x="2005" y="2168"/>
                                </a:lnTo>
                                <a:lnTo>
                                  <a:pt x="1845" y="2254"/>
                                </a:lnTo>
                                <a:lnTo>
                                  <a:pt x="1673" y="2341"/>
                                </a:lnTo>
                                <a:lnTo>
                                  <a:pt x="1501" y="2428"/>
                                </a:lnTo>
                                <a:lnTo>
                                  <a:pt x="1341" y="2502"/>
                                </a:lnTo>
                                <a:lnTo>
                                  <a:pt x="1169" y="2589"/>
                                </a:lnTo>
                                <a:lnTo>
                                  <a:pt x="997" y="2675"/>
                                </a:lnTo>
                                <a:lnTo>
                                  <a:pt x="837" y="2762"/>
                                </a:lnTo>
                                <a:lnTo>
                                  <a:pt x="665" y="2836"/>
                                </a:lnTo>
                                <a:lnTo>
                                  <a:pt x="505" y="2923"/>
                                </a:lnTo>
                                <a:lnTo>
                                  <a:pt x="333" y="3010"/>
                                </a:lnTo>
                                <a:lnTo>
                                  <a:pt x="173" y="3096"/>
                                </a:lnTo>
                                <a:lnTo>
                                  <a:pt x="0" y="3183"/>
                                </a:lnTo>
                                <a:lnTo>
                                  <a:pt x="0" y="2675"/>
                                </a:lnTo>
                                <a:lnTo>
                                  <a:pt x="0" y="2155"/>
                                </a:lnTo>
                                <a:lnTo>
                                  <a:pt x="0" y="1647"/>
                                </a:lnTo>
                                <a:lnTo>
                                  <a:pt x="0" y="1140"/>
                                </a:lnTo>
                                <a:lnTo>
                                  <a:pt x="173" y="1065"/>
                                </a:lnTo>
                                <a:lnTo>
                                  <a:pt x="333" y="991"/>
                                </a:lnTo>
                                <a:lnTo>
                                  <a:pt x="505" y="929"/>
                                </a:lnTo>
                                <a:lnTo>
                                  <a:pt x="665" y="855"/>
                                </a:lnTo>
                                <a:lnTo>
                                  <a:pt x="837" y="780"/>
                                </a:lnTo>
                                <a:lnTo>
                                  <a:pt x="997" y="706"/>
                                </a:lnTo>
                                <a:lnTo>
                                  <a:pt x="1169" y="644"/>
                                </a:lnTo>
                                <a:lnTo>
                                  <a:pt x="1329" y="570"/>
                                </a:lnTo>
                                <a:lnTo>
                                  <a:pt x="1501" y="496"/>
                                </a:lnTo>
                                <a:lnTo>
                                  <a:pt x="1661" y="434"/>
                                </a:lnTo>
                                <a:lnTo>
                                  <a:pt x="1833" y="359"/>
                                </a:lnTo>
                                <a:lnTo>
                                  <a:pt x="1993" y="285"/>
                                </a:lnTo>
                                <a:lnTo>
                                  <a:pt x="2165" y="211"/>
                                </a:lnTo>
                                <a:lnTo>
                                  <a:pt x="2325" y="149"/>
                                </a:lnTo>
                                <a:lnTo>
                                  <a:pt x="2497" y="75"/>
                                </a:lnTo>
                                <a:lnTo>
                                  <a:pt x="2657" y="0"/>
                                </a:lnTo>
                                <a:lnTo>
                                  <a:pt x="26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5b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075760"/>
                            <a:ext cx="1531080" cy="180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1" h="2849">
                                <a:moveTo>
                                  <a:pt x="2386" y="0"/>
                                </a:moveTo>
                                <a:lnTo>
                                  <a:pt x="2386" y="422"/>
                                </a:lnTo>
                                <a:lnTo>
                                  <a:pt x="2386" y="843"/>
                                </a:lnTo>
                                <a:lnTo>
                                  <a:pt x="2398" y="1251"/>
                                </a:lnTo>
                                <a:lnTo>
                                  <a:pt x="2411" y="1660"/>
                                </a:lnTo>
                                <a:lnTo>
                                  <a:pt x="2263" y="1734"/>
                                </a:lnTo>
                                <a:lnTo>
                                  <a:pt x="2103" y="1809"/>
                                </a:lnTo>
                                <a:lnTo>
                                  <a:pt x="1956" y="1883"/>
                                </a:lnTo>
                                <a:lnTo>
                                  <a:pt x="1808" y="1957"/>
                                </a:lnTo>
                                <a:lnTo>
                                  <a:pt x="1660" y="2032"/>
                                </a:lnTo>
                                <a:lnTo>
                                  <a:pt x="1501" y="2106"/>
                                </a:lnTo>
                                <a:lnTo>
                                  <a:pt x="1353" y="2180"/>
                                </a:lnTo>
                                <a:lnTo>
                                  <a:pt x="1205" y="2254"/>
                                </a:lnTo>
                                <a:lnTo>
                                  <a:pt x="1058" y="2329"/>
                                </a:lnTo>
                                <a:lnTo>
                                  <a:pt x="910" y="2403"/>
                                </a:lnTo>
                                <a:lnTo>
                                  <a:pt x="763" y="2477"/>
                                </a:lnTo>
                                <a:lnTo>
                                  <a:pt x="615" y="2552"/>
                                </a:lnTo>
                                <a:lnTo>
                                  <a:pt x="467" y="2626"/>
                                </a:lnTo>
                                <a:lnTo>
                                  <a:pt x="320" y="2700"/>
                                </a:lnTo>
                                <a:lnTo>
                                  <a:pt x="172" y="2775"/>
                                </a:lnTo>
                                <a:lnTo>
                                  <a:pt x="25" y="2849"/>
                                </a:lnTo>
                                <a:lnTo>
                                  <a:pt x="12" y="2403"/>
                                </a:lnTo>
                                <a:lnTo>
                                  <a:pt x="0" y="1945"/>
                                </a:lnTo>
                                <a:lnTo>
                                  <a:pt x="0" y="1487"/>
                                </a:lnTo>
                                <a:lnTo>
                                  <a:pt x="0" y="1028"/>
                                </a:lnTo>
                                <a:lnTo>
                                  <a:pt x="148" y="966"/>
                                </a:lnTo>
                                <a:lnTo>
                                  <a:pt x="308" y="905"/>
                                </a:lnTo>
                                <a:lnTo>
                                  <a:pt x="455" y="843"/>
                                </a:lnTo>
                                <a:lnTo>
                                  <a:pt x="603" y="781"/>
                                </a:lnTo>
                                <a:lnTo>
                                  <a:pt x="750" y="719"/>
                                </a:lnTo>
                                <a:lnTo>
                                  <a:pt x="898" y="657"/>
                                </a:lnTo>
                                <a:lnTo>
                                  <a:pt x="1045" y="583"/>
                                </a:lnTo>
                                <a:lnTo>
                                  <a:pt x="1193" y="521"/>
                                </a:lnTo>
                                <a:lnTo>
                                  <a:pt x="1341" y="459"/>
                                </a:lnTo>
                                <a:lnTo>
                                  <a:pt x="1488" y="397"/>
                                </a:lnTo>
                                <a:lnTo>
                                  <a:pt x="1636" y="335"/>
                                </a:lnTo>
                                <a:lnTo>
                                  <a:pt x="1783" y="261"/>
                                </a:lnTo>
                                <a:lnTo>
                                  <a:pt x="1931" y="199"/>
                                </a:lnTo>
                                <a:lnTo>
                                  <a:pt x="2079" y="137"/>
                                </a:lnTo>
                                <a:lnTo>
                                  <a:pt x="2239" y="62"/>
                                </a:lnTo>
                                <a:lnTo>
                                  <a:pt x="2386" y="0"/>
                                </a:lnTo>
                                <a:lnTo>
                                  <a:pt x="23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e544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2075760"/>
                            <a:ext cx="1351440" cy="158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8" h="2502">
                                <a:moveTo>
                                  <a:pt x="2103" y="0"/>
                                </a:moveTo>
                                <a:lnTo>
                                  <a:pt x="2103" y="372"/>
                                </a:lnTo>
                                <a:lnTo>
                                  <a:pt x="2103" y="731"/>
                                </a:lnTo>
                                <a:lnTo>
                                  <a:pt x="2115" y="1090"/>
                                </a:lnTo>
                                <a:lnTo>
                                  <a:pt x="2128" y="1449"/>
                                </a:lnTo>
                                <a:lnTo>
                                  <a:pt x="1992" y="1511"/>
                                </a:lnTo>
                                <a:lnTo>
                                  <a:pt x="1857" y="1586"/>
                                </a:lnTo>
                                <a:lnTo>
                                  <a:pt x="1722" y="1648"/>
                                </a:lnTo>
                                <a:lnTo>
                                  <a:pt x="1587" y="1710"/>
                                </a:lnTo>
                                <a:lnTo>
                                  <a:pt x="1451" y="1771"/>
                                </a:lnTo>
                                <a:lnTo>
                                  <a:pt x="1328" y="1846"/>
                                </a:lnTo>
                                <a:lnTo>
                                  <a:pt x="1193" y="1908"/>
                                </a:lnTo>
                                <a:lnTo>
                                  <a:pt x="1058" y="1970"/>
                                </a:lnTo>
                                <a:lnTo>
                                  <a:pt x="935" y="2032"/>
                                </a:lnTo>
                                <a:lnTo>
                                  <a:pt x="799" y="2106"/>
                                </a:lnTo>
                                <a:lnTo>
                                  <a:pt x="664" y="2168"/>
                                </a:lnTo>
                                <a:lnTo>
                                  <a:pt x="541" y="2230"/>
                                </a:lnTo>
                                <a:lnTo>
                                  <a:pt x="406" y="2304"/>
                                </a:lnTo>
                                <a:lnTo>
                                  <a:pt x="271" y="2366"/>
                                </a:lnTo>
                                <a:lnTo>
                                  <a:pt x="148" y="2440"/>
                                </a:lnTo>
                                <a:lnTo>
                                  <a:pt x="12" y="2502"/>
                                </a:lnTo>
                                <a:lnTo>
                                  <a:pt x="12" y="2106"/>
                                </a:lnTo>
                                <a:lnTo>
                                  <a:pt x="12" y="1710"/>
                                </a:lnTo>
                                <a:lnTo>
                                  <a:pt x="12" y="1313"/>
                                </a:lnTo>
                                <a:lnTo>
                                  <a:pt x="0" y="917"/>
                                </a:lnTo>
                                <a:lnTo>
                                  <a:pt x="135" y="855"/>
                                </a:lnTo>
                                <a:lnTo>
                                  <a:pt x="271" y="793"/>
                                </a:lnTo>
                                <a:lnTo>
                                  <a:pt x="393" y="744"/>
                                </a:lnTo>
                                <a:lnTo>
                                  <a:pt x="529" y="682"/>
                                </a:lnTo>
                                <a:lnTo>
                                  <a:pt x="664" y="620"/>
                                </a:lnTo>
                                <a:lnTo>
                                  <a:pt x="799" y="558"/>
                                </a:lnTo>
                                <a:lnTo>
                                  <a:pt x="922" y="508"/>
                                </a:lnTo>
                                <a:lnTo>
                                  <a:pt x="1058" y="446"/>
                                </a:lnTo>
                                <a:lnTo>
                                  <a:pt x="1193" y="397"/>
                                </a:lnTo>
                                <a:lnTo>
                                  <a:pt x="1316" y="335"/>
                                </a:lnTo>
                                <a:lnTo>
                                  <a:pt x="1451" y="285"/>
                                </a:lnTo>
                                <a:lnTo>
                                  <a:pt x="1574" y="223"/>
                                </a:lnTo>
                                <a:lnTo>
                                  <a:pt x="1710" y="174"/>
                                </a:lnTo>
                                <a:lnTo>
                                  <a:pt x="1845" y="112"/>
                                </a:lnTo>
                                <a:lnTo>
                                  <a:pt x="1968" y="62"/>
                                </a:lnTo>
                                <a:lnTo>
                                  <a:pt x="2103" y="0"/>
                                </a:lnTo>
                                <a:lnTo>
                                  <a:pt x="2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4c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080" y="2075760"/>
                            <a:ext cx="1140480" cy="136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6" h="2143">
                                <a:moveTo>
                                  <a:pt x="1796" y="0"/>
                                </a:moveTo>
                                <a:lnTo>
                                  <a:pt x="1796" y="310"/>
                                </a:lnTo>
                                <a:lnTo>
                                  <a:pt x="1796" y="632"/>
                                </a:lnTo>
                                <a:lnTo>
                                  <a:pt x="1796" y="942"/>
                                </a:lnTo>
                                <a:lnTo>
                                  <a:pt x="1796" y="1264"/>
                                </a:lnTo>
                                <a:lnTo>
                                  <a:pt x="1575" y="1375"/>
                                </a:lnTo>
                                <a:lnTo>
                                  <a:pt x="1353" y="1474"/>
                                </a:lnTo>
                                <a:lnTo>
                                  <a:pt x="1132" y="1586"/>
                                </a:lnTo>
                                <a:lnTo>
                                  <a:pt x="898" y="1697"/>
                                </a:lnTo>
                                <a:lnTo>
                                  <a:pt x="677" y="1809"/>
                                </a:lnTo>
                                <a:lnTo>
                                  <a:pt x="455" y="1920"/>
                                </a:lnTo>
                                <a:lnTo>
                                  <a:pt x="222" y="2032"/>
                                </a:lnTo>
                                <a:lnTo>
                                  <a:pt x="0" y="2143"/>
                                </a:lnTo>
                                <a:lnTo>
                                  <a:pt x="0" y="1809"/>
                                </a:lnTo>
                                <a:lnTo>
                                  <a:pt x="0" y="1462"/>
                                </a:lnTo>
                                <a:lnTo>
                                  <a:pt x="0" y="1127"/>
                                </a:lnTo>
                                <a:lnTo>
                                  <a:pt x="0" y="781"/>
                                </a:lnTo>
                                <a:lnTo>
                                  <a:pt x="222" y="682"/>
                                </a:lnTo>
                                <a:lnTo>
                                  <a:pt x="443" y="583"/>
                                </a:lnTo>
                                <a:lnTo>
                                  <a:pt x="665" y="483"/>
                                </a:lnTo>
                                <a:lnTo>
                                  <a:pt x="886" y="384"/>
                                </a:lnTo>
                                <a:lnTo>
                                  <a:pt x="1120" y="285"/>
                                </a:lnTo>
                                <a:lnTo>
                                  <a:pt x="1341" y="186"/>
                                </a:lnTo>
                                <a:lnTo>
                                  <a:pt x="1575" y="100"/>
                                </a:lnTo>
                                <a:lnTo>
                                  <a:pt x="1796" y="0"/>
                                </a:lnTo>
                                <a:lnTo>
                                  <a:pt x="17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23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0160" y="2075760"/>
                            <a:ext cx="968400" cy="114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" h="1796">
                                <a:moveTo>
                                  <a:pt x="1525" y="0"/>
                                </a:moveTo>
                                <a:lnTo>
                                  <a:pt x="1525" y="261"/>
                                </a:lnTo>
                                <a:lnTo>
                                  <a:pt x="1525" y="521"/>
                                </a:lnTo>
                                <a:lnTo>
                                  <a:pt x="1525" y="781"/>
                                </a:lnTo>
                                <a:lnTo>
                                  <a:pt x="1525" y="1041"/>
                                </a:lnTo>
                                <a:lnTo>
                                  <a:pt x="1341" y="1140"/>
                                </a:lnTo>
                                <a:lnTo>
                                  <a:pt x="1156" y="1239"/>
                                </a:lnTo>
                                <a:lnTo>
                                  <a:pt x="959" y="1326"/>
                                </a:lnTo>
                                <a:lnTo>
                                  <a:pt x="775" y="1425"/>
                                </a:lnTo>
                                <a:lnTo>
                                  <a:pt x="590" y="1511"/>
                                </a:lnTo>
                                <a:lnTo>
                                  <a:pt x="394" y="1610"/>
                                </a:lnTo>
                                <a:lnTo>
                                  <a:pt x="209" y="1697"/>
                                </a:lnTo>
                                <a:lnTo>
                                  <a:pt x="25" y="1796"/>
                                </a:lnTo>
                                <a:lnTo>
                                  <a:pt x="12" y="1511"/>
                                </a:lnTo>
                                <a:lnTo>
                                  <a:pt x="0" y="1214"/>
                                </a:lnTo>
                                <a:lnTo>
                                  <a:pt x="0" y="929"/>
                                </a:lnTo>
                                <a:lnTo>
                                  <a:pt x="0" y="644"/>
                                </a:lnTo>
                                <a:lnTo>
                                  <a:pt x="184" y="570"/>
                                </a:lnTo>
                                <a:lnTo>
                                  <a:pt x="381" y="483"/>
                                </a:lnTo>
                                <a:lnTo>
                                  <a:pt x="566" y="409"/>
                                </a:lnTo>
                                <a:lnTo>
                                  <a:pt x="763" y="322"/>
                                </a:lnTo>
                                <a:lnTo>
                                  <a:pt x="947" y="236"/>
                                </a:lnTo>
                                <a:lnTo>
                                  <a:pt x="1144" y="161"/>
                                </a:lnTo>
                                <a:lnTo>
                                  <a:pt x="1328" y="75"/>
                                </a:lnTo>
                                <a:lnTo>
                                  <a:pt x="1525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3a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9800" y="2068200"/>
                            <a:ext cx="78876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2" h="1461">
                                <a:moveTo>
                                  <a:pt x="1242" y="0"/>
                                </a:moveTo>
                                <a:lnTo>
                                  <a:pt x="1242" y="855"/>
                                </a:lnTo>
                                <a:lnTo>
                                  <a:pt x="0" y="1461"/>
                                </a:lnTo>
                                <a:lnTo>
                                  <a:pt x="0" y="520"/>
                                </a:lnTo>
                                <a:lnTo>
                                  <a:pt x="1242" y="0"/>
                                </a:lnTo>
                                <a:lnTo>
                                  <a:pt x="12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3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920" y="2256840"/>
                            <a:ext cx="124920" cy="199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3134">
                                <a:moveTo>
                                  <a:pt x="172" y="0"/>
                                </a:moveTo>
                                <a:lnTo>
                                  <a:pt x="197" y="3109"/>
                                </a:lnTo>
                                <a:lnTo>
                                  <a:pt x="0" y="3134"/>
                                </a:lnTo>
                                <a:lnTo>
                                  <a:pt x="0" y="75"/>
                                </a:lnTo>
                                <a:lnTo>
                                  <a:pt x="172" y="0"/>
                                </a:lnTo>
                                <a:lnTo>
                                  <a:pt x="1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5520" y="2052360"/>
                            <a:ext cx="273600" cy="23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3666">
                                <a:moveTo>
                                  <a:pt x="25" y="62"/>
                                </a:moveTo>
                                <a:lnTo>
                                  <a:pt x="0" y="3666"/>
                                </a:lnTo>
                                <a:lnTo>
                                  <a:pt x="431" y="3319"/>
                                </a:lnTo>
                                <a:lnTo>
                                  <a:pt x="431" y="0"/>
                                </a:lnTo>
                                <a:lnTo>
                                  <a:pt x="25" y="62"/>
                                </a:lnTo>
                                <a:lnTo>
                                  <a:pt x="2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352520"/>
                            <a:ext cx="6826320" cy="186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0" h="2935">
                                <a:moveTo>
                                  <a:pt x="5227" y="2935"/>
                                </a:moveTo>
                                <a:lnTo>
                                  <a:pt x="0" y="1759"/>
                                </a:lnTo>
                                <a:lnTo>
                                  <a:pt x="4317" y="595"/>
                                </a:lnTo>
                                <a:lnTo>
                                  <a:pt x="4514" y="545"/>
                                </a:lnTo>
                                <a:lnTo>
                                  <a:pt x="4699" y="496"/>
                                </a:lnTo>
                                <a:lnTo>
                                  <a:pt x="4895" y="446"/>
                                </a:lnTo>
                                <a:lnTo>
                                  <a:pt x="5080" y="396"/>
                                </a:lnTo>
                                <a:lnTo>
                                  <a:pt x="5252" y="347"/>
                                </a:lnTo>
                                <a:lnTo>
                                  <a:pt x="5437" y="297"/>
                                </a:lnTo>
                                <a:lnTo>
                                  <a:pt x="5609" y="260"/>
                                </a:lnTo>
                                <a:lnTo>
                                  <a:pt x="5781" y="211"/>
                                </a:lnTo>
                                <a:lnTo>
                                  <a:pt x="5953" y="174"/>
                                </a:lnTo>
                                <a:lnTo>
                                  <a:pt x="6113" y="136"/>
                                </a:lnTo>
                                <a:lnTo>
                                  <a:pt x="6285" y="99"/>
                                </a:lnTo>
                                <a:lnTo>
                                  <a:pt x="6445" y="74"/>
                                </a:lnTo>
                                <a:lnTo>
                                  <a:pt x="6605" y="50"/>
                                </a:lnTo>
                                <a:lnTo>
                                  <a:pt x="6753" y="25"/>
                                </a:lnTo>
                                <a:lnTo>
                                  <a:pt x="6913" y="13"/>
                                </a:lnTo>
                                <a:lnTo>
                                  <a:pt x="7060" y="0"/>
                                </a:lnTo>
                                <a:lnTo>
                                  <a:pt x="7269" y="0"/>
                                </a:lnTo>
                                <a:lnTo>
                                  <a:pt x="7491" y="13"/>
                                </a:lnTo>
                                <a:lnTo>
                                  <a:pt x="7712" y="37"/>
                                </a:lnTo>
                                <a:lnTo>
                                  <a:pt x="7921" y="87"/>
                                </a:lnTo>
                                <a:lnTo>
                                  <a:pt x="8143" y="136"/>
                                </a:lnTo>
                                <a:lnTo>
                                  <a:pt x="8364" y="186"/>
                                </a:lnTo>
                                <a:lnTo>
                                  <a:pt x="8598" y="248"/>
                                </a:lnTo>
                                <a:lnTo>
                                  <a:pt x="8819" y="285"/>
                                </a:lnTo>
                                <a:lnTo>
                                  <a:pt x="9053" y="322"/>
                                </a:lnTo>
                                <a:lnTo>
                                  <a:pt x="9286" y="347"/>
                                </a:lnTo>
                                <a:lnTo>
                                  <a:pt x="9532" y="384"/>
                                </a:lnTo>
                                <a:lnTo>
                                  <a:pt x="9766" y="421"/>
                                </a:lnTo>
                                <a:lnTo>
                                  <a:pt x="10012" y="458"/>
                                </a:lnTo>
                                <a:lnTo>
                                  <a:pt x="10246" y="496"/>
                                </a:lnTo>
                                <a:lnTo>
                                  <a:pt x="10504" y="533"/>
                                </a:lnTo>
                                <a:lnTo>
                                  <a:pt x="10750" y="582"/>
                                </a:lnTo>
                                <a:lnTo>
                                  <a:pt x="10639" y="619"/>
                                </a:lnTo>
                                <a:lnTo>
                                  <a:pt x="10529" y="669"/>
                                </a:lnTo>
                                <a:lnTo>
                                  <a:pt x="10418" y="706"/>
                                </a:lnTo>
                                <a:lnTo>
                                  <a:pt x="10307" y="756"/>
                                </a:lnTo>
                                <a:lnTo>
                                  <a:pt x="10184" y="805"/>
                                </a:lnTo>
                                <a:lnTo>
                                  <a:pt x="10074" y="842"/>
                                </a:lnTo>
                                <a:lnTo>
                                  <a:pt x="9951" y="892"/>
                                </a:lnTo>
                                <a:lnTo>
                                  <a:pt x="9828" y="941"/>
                                </a:lnTo>
                                <a:lnTo>
                                  <a:pt x="9705" y="1003"/>
                                </a:lnTo>
                                <a:lnTo>
                                  <a:pt x="9582" y="1053"/>
                                </a:lnTo>
                                <a:lnTo>
                                  <a:pt x="9446" y="1102"/>
                                </a:lnTo>
                                <a:lnTo>
                                  <a:pt x="9311" y="1164"/>
                                </a:lnTo>
                                <a:lnTo>
                                  <a:pt x="9176" y="1214"/>
                                </a:lnTo>
                                <a:lnTo>
                                  <a:pt x="9040" y="1276"/>
                                </a:lnTo>
                                <a:lnTo>
                                  <a:pt x="8905" y="1325"/>
                                </a:lnTo>
                                <a:lnTo>
                                  <a:pt x="8757" y="1387"/>
                                </a:lnTo>
                                <a:lnTo>
                                  <a:pt x="5203" y="2873"/>
                                </a:lnTo>
                                <a:lnTo>
                                  <a:pt x="5203" y="2873"/>
                                </a:lnTo>
                                <a:lnTo>
                                  <a:pt x="5227" y="29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752560"/>
                            <a:ext cx="3413160" cy="31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5" h="4990">
                                <a:moveTo>
                                  <a:pt x="5313" y="1238"/>
                                </a:moveTo>
                                <a:lnTo>
                                  <a:pt x="0" y="0"/>
                                </a:lnTo>
                                <a:lnTo>
                                  <a:pt x="0" y="3405"/>
                                </a:lnTo>
                                <a:lnTo>
                                  <a:pt x="5375" y="4990"/>
                                </a:lnTo>
                                <a:lnTo>
                                  <a:pt x="5313" y="1238"/>
                                </a:lnTo>
                                <a:lnTo>
                                  <a:pt x="5313" y="1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2799720"/>
                            <a:ext cx="3241080" cy="30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4" h="4743">
                                <a:moveTo>
                                  <a:pt x="5018" y="1189"/>
                                </a:moveTo>
                                <a:lnTo>
                                  <a:pt x="4710" y="1114"/>
                                </a:lnTo>
                                <a:lnTo>
                                  <a:pt x="4391" y="1040"/>
                                </a:lnTo>
                                <a:lnTo>
                                  <a:pt x="4083" y="966"/>
                                </a:lnTo>
                                <a:lnTo>
                                  <a:pt x="3763" y="904"/>
                                </a:lnTo>
                                <a:lnTo>
                                  <a:pt x="3456" y="830"/>
                                </a:lnTo>
                                <a:lnTo>
                                  <a:pt x="3136" y="755"/>
                                </a:lnTo>
                                <a:lnTo>
                                  <a:pt x="2828" y="681"/>
                                </a:lnTo>
                                <a:lnTo>
                                  <a:pt x="2509" y="607"/>
                                </a:lnTo>
                                <a:lnTo>
                                  <a:pt x="2201" y="532"/>
                                </a:lnTo>
                                <a:lnTo>
                                  <a:pt x="1881" y="458"/>
                                </a:lnTo>
                                <a:lnTo>
                                  <a:pt x="1574" y="384"/>
                                </a:lnTo>
                                <a:lnTo>
                                  <a:pt x="1254" y="309"/>
                                </a:lnTo>
                                <a:lnTo>
                                  <a:pt x="947" y="223"/>
                                </a:lnTo>
                                <a:lnTo>
                                  <a:pt x="627" y="148"/>
                                </a:lnTo>
                                <a:lnTo>
                                  <a:pt x="319" y="74"/>
                                </a:lnTo>
                                <a:lnTo>
                                  <a:pt x="0" y="0"/>
                                </a:lnTo>
                                <a:lnTo>
                                  <a:pt x="0" y="805"/>
                                </a:lnTo>
                                <a:lnTo>
                                  <a:pt x="0" y="1622"/>
                                </a:lnTo>
                                <a:lnTo>
                                  <a:pt x="0" y="2440"/>
                                </a:lnTo>
                                <a:lnTo>
                                  <a:pt x="0" y="3257"/>
                                </a:lnTo>
                                <a:lnTo>
                                  <a:pt x="319" y="3344"/>
                                </a:lnTo>
                                <a:lnTo>
                                  <a:pt x="639" y="3443"/>
                                </a:lnTo>
                                <a:lnTo>
                                  <a:pt x="959" y="3529"/>
                                </a:lnTo>
                                <a:lnTo>
                                  <a:pt x="1279" y="3628"/>
                                </a:lnTo>
                                <a:lnTo>
                                  <a:pt x="1586" y="3715"/>
                                </a:lnTo>
                                <a:lnTo>
                                  <a:pt x="1906" y="3814"/>
                                </a:lnTo>
                                <a:lnTo>
                                  <a:pt x="2226" y="3901"/>
                                </a:lnTo>
                                <a:lnTo>
                                  <a:pt x="2546" y="4000"/>
                                </a:lnTo>
                                <a:lnTo>
                                  <a:pt x="2865" y="4087"/>
                                </a:lnTo>
                                <a:lnTo>
                                  <a:pt x="3185" y="4186"/>
                                </a:lnTo>
                                <a:lnTo>
                                  <a:pt x="3505" y="4272"/>
                                </a:lnTo>
                                <a:lnTo>
                                  <a:pt x="3825" y="4372"/>
                                </a:lnTo>
                                <a:lnTo>
                                  <a:pt x="4145" y="4458"/>
                                </a:lnTo>
                                <a:lnTo>
                                  <a:pt x="4464" y="4557"/>
                                </a:lnTo>
                                <a:lnTo>
                                  <a:pt x="4784" y="4644"/>
                                </a:lnTo>
                                <a:lnTo>
                                  <a:pt x="5104" y="4743"/>
                                </a:lnTo>
                                <a:lnTo>
                                  <a:pt x="5079" y="3851"/>
                                </a:lnTo>
                                <a:lnTo>
                                  <a:pt x="5055" y="2960"/>
                                </a:lnTo>
                                <a:lnTo>
                                  <a:pt x="5042" y="2080"/>
                                </a:lnTo>
                                <a:lnTo>
                                  <a:pt x="5018" y="1189"/>
                                </a:lnTo>
                                <a:lnTo>
                                  <a:pt x="5018" y="1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2862720"/>
                            <a:ext cx="3053880" cy="28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9" h="4471">
                                <a:moveTo>
                                  <a:pt x="4748" y="1115"/>
                                </a:moveTo>
                                <a:lnTo>
                                  <a:pt x="4453" y="1040"/>
                                </a:lnTo>
                                <a:lnTo>
                                  <a:pt x="4157" y="978"/>
                                </a:lnTo>
                                <a:lnTo>
                                  <a:pt x="3862" y="904"/>
                                </a:lnTo>
                                <a:lnTo>
                                  <a:pt x="3555" y="830"/>
                                </a:lnTo>
                                <a:lnTo>
                                  <a:pt x="3260" y="768"/>
                                </a:lnTo>
                                <a:lnTo>
                                  <a:pt x="2964" y="693"/>
                                </a:lnTo>
                                <a:lnTo>
                                  <a:pt x="2669" y="619"/>
                                </a:lnTo>
                                <a:lnTo>
                                  <a:pt x="2374" y="557"/>
                                </a:lnTo>
                                <a:lnTo>
                                  <a:pt x="2079" y="483"/>
                                </a:lnTo>
                                <a:lnTo>
                                  <a:pt x="1784" y="409"/>
                                </a:lnTo>
                                <a:lnTo>
                                  <a:pt x="1488" y="347"/>
                                </a:lnTo>
                                <a:lnTo>
                                  <a:pt x="1193" y="272"/>
                                </a:lnTo>
                                <a:lnTo>
                                  <a:pt x="886" y="210"/>
                                </a:lnTo>
                                <a:lnTo>
                                  <a:pt x="591" y="136"/>
                                </a:lnTo>
                                <a:lnTo>
                                  <a:pt x="295" y="62"/>
                                </a:lnTo>
                                <a:lnTo>
                                  <a:pt x="0" y="0"/>
                                </a:lnTo>
                                <a:lnTo>
                                  <a:pt x="0" y="768"/>
                                </a:lnTo>
                                <a:lnTo>
                                  <a:pt x="0" y="1523"/>
                                </a:lnTo>
                                <a:lnTo>
                                  <a:pt x="0" y="2291"/>
                                </a:lnTo>
                                <a:lnTo>
                                  <a:pt x="0" y="3059"/>
                                </a:lnTo>
                                <a:lnTo>
                                  <a:pt x="295" y="3146"/>
                                </a:lnTo>
                                <a:lnTo>
                                  <a:pt x="603" y="3232"/>
                                </a:lnTo>
                                <a:lnTo>
                                  <a:pt x="898" y="3319"/>
                                </a:lnTo>
                                <a:lnTo>
                                  <a:pt x="1205" y="3406"/>
                                </a:lnTo>
                                <a:lnTo>
                                  <a:pt x="1501" y="3492"/>
                                </a:lnTo>
                                <a:lnTo>
                                  <a:pt x="1808" y="3579"/>
                                </a:lnTo>
                                <a:lnTo>
                                  <a:pt x="2103" y="3666"/>
                                </a:lnTo>
                                <a:lnTo>
                                  <a:pt x="2411" y="3765"/>
                                </a:lnTo>
                                <a:lnTo>
                                  <a:pt x="2706" y="3851"/>
                                </a:lnTo>
                                <a:lnTo>
                                  <a:pt x="3001" y="3938"/>
                                </a:lnTo>
                                <a:lnTo>
                                  <a:pt x="3309" y="4025"/>
                                </a:lnTo>
                                <a:lnTo>
                                  <a:pt x="3604" y="4112"/>
                                </a:lnTo>
                                <a:lnTo>
                                  <a:pt x="3911" y="4211"/>
                                </a:lnTo>
                                <a:lnTo>
                                  <a:pt x="4207" y="4297"/>
                                </a:lnTo>
                                <a:lnTo>
                                  <a:pt x="4514" y="4384"/>
                                </a:lnTo>
                                <a:lnTo>
                                  <a:pt x="4809" y="4471"/>
                                </a:lnTo>
                                <a:lnTo>
                                  <a:pt x="4797" y="3629"/>
                                </a:lnTo>
                                <a:lnTo>
                                  <a:pt x="4785" y="2786"/>
                                </a:lnTo>
                                <a:lnTo>
                                  <a:pt x="4760" y="1957"/>
                                </a:lnTo>
                                <a:lnTo>
                                  <a:pt x="4748" y="1115"/>
                                </a:lnTo>
                                <a:lnTo>
                                  <a:pt x="4748" y="1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2909520"/>
                            <a:ext cx="2873880" cy="267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6" h="4211">
                                <a:moveTo>
                                  <a:pt x="4477" y="1053"/>
                                </a:moveTo>
                                <a:lnTo>
                                  <a:pt x="4194" y="991"/>
                                </a:lnTo>
                                <a:lnTo>
                                  <a:pt x="3911" y="917"/>
                                </a:lnTo>
                                <a:lnTo>
                                  <a:pt x="3628" y="855"/>
                                </a:lnTo>
                                <a:lnTo>
                                  <a:pt x="3345" y="793"/>
                                </a:lnTo>
                                <a:lnTo>
                                  <a:pt x="3062" y="731"/>
                                </a:lnTo>
                                <a:lnTo>
                                  <a:pt x="2792" y="657"/>
                                </a:lnTo>
                                <a:lnTo>
                                  <a:pt x="2509" y="595"/>
                                </a:lnTo>
                                <a:lnTo>
                                  <a:pt x="2226" y="520"/>
                                </a:lnTo>
                                <a:lnTo>
                                  <a:pt x="1955" y="458"/>
                                </a:lnTo>
                                <a:lnTo>
                                  <a:pt x="1672" y="397"/>
                                </a:lnTo>
                                <a:lnTo>
                                  <a:pt x="1390" y="322"/>
                                </a:lnTo>
                                <a:lnTo>
                                  <a:pt x="1119" y="260"/>
                                </a:lnTo>
                                <a:lnTo>
                                  <a:pt x="836" y="198"/>
                                </a:lnTo>
                                <a:lnTo>
                                  <a:pt x="553" y="136"/>
                                </a:lnTo>
                                <a:lnTo>
                                  <a:pt x="283" y="62"/>
                                </a:lnTo>
                                <a:lnTo>
                                  <a:pt x="0" y="0"/>
                                </a:lnTo>
                                <a:lnTo>
                                  <a:pt x="0" y="719"/>
                                </a:lnTo>
                                <a:lnTo>
                                  <a:pt x="0" y="1449"/>
                                </a:lnTo>
                                <a:lnTo>
                                  <a:pt x="0" y="2167"/>
                                </a:lnTo>
                                <a:lnTo>
                                  <a:pt x="0" y="2898"/>
                                </a:lnTo>
                                <a:lnTo>
                                  <a:pt x="283" y="2985"/>
                                </a:lnTo>
                                <a:lnTo>
                                  <a:pt x="566" y="3059"/>
                                </a:lnTo>
                                <a:lnTo>
                                  <a:pt x="848" y="3146"/>
                                </a:lnTo>
                                <a:lnTo>
                                  <a:pt x="1131" y="3220"/>
                                </a:lnTo>
                                <a:lnTo>
                                  <a:pt x="1414" y="3307"/>
                                </a:lnTo>
                                <a:lnTo>
                                  <a:pt x="1697" y="3381"/>
                                </a:lnTo>
                                <a:lnTo>
                                  <a:pt x="1980" y="3468"/>
                                </a:lnTo>
                                <a:lnTo>
                                  <a:pt x="2263" y="3555"/>
                                </a:lnTo>
                                <a:lnTo>
                                  <a:pt x="2546" y="3629"/>
                                </a:lnTo>
                                <a:lnTo>
                                  <a:pt x="2829" y="3716"/>
                                </a:lnTo>
                                <a:lnTo>
                                  <a:pt x="3112" y="3802"/>
                                </a:lnTo>
                                <a:lnTo>
                                  <a:pt x="3394" y="3877"/>
                                </a:lnTo>
                                <a:lnTo>
                                  <a:pt x="3677" y="3963"/>
                                </a:lnTo>
                                <a:lnTo>
                                  <a:pt x="3960" y="4050"/>
                                </a:lnTo>
                                <a:lnTo>
                                  <a:pt x="4243" y="4124"/>
                                </a:lnTo>
                                <a:lnTo>
                                  <a:pt x="4526" y="4211"/>
                                </a:lnTo>
                                <a:lnTo>
                                  <a:pt x="4514" y="3418"/>
                                </a:lnTo>
                                <a:lnTo>
                                  <a:pt x="4489" y="2626"/>
                                </a:lnTo>
                                <a:lnTo>
                                  <a:pt x="4477" y="1846"/>
                                </a:lnTo>
                                <a:lnTo>
                                  <a:pt x="4477" y="1053"/>
                                </a:lnTo>
                                <a:lnTo>
                                  <a:pt x="4477" y="10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2972520"/>
                            <a:ext cx="2686680" cy="250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1" h="3939">
                                <a:moveTo>
                                  <a:pt x="4182" y="979"/>
                                </a:moveTo>
                                <a:lnTo>
                                  <a:pt x="3924" y="917"/>
                                </a:lnTo>
                                <a:lnTo>
                                  <a:pt x="3653" y="855"/>
                                </a:lnTo>
                                <a:lnTo>
                                  <a:pt x="3395" y="793"/>
                                </a:lnTo>
                                <a:lnTo>
                                  <a:pt x="3137" y="731"/>
                                </a:lnTo>
                                <a:lnTo>
                                  <a:pt x="2866" y="669"/>
                                </a:lnTo>
                                <a:lnTo>
                                  <a:pt x="2608" y="607"/>
                                </a:lnTo>
                                <a:lnTo>
                                  <a:pt x="2350" y="545"/>
                                </a:lnTo>
                                <a:lnTo>
                                  <a:pt x="2079" y="483"/>
                                </a:lnTo>
                                <a:lnTo>
                                  <a:pt x="1821" y="421"/>
                                </a:lnTo>
                                <a:lnTo>
                                  <a:pt x="1562" y="359"/>
                                </a:lnTo>
                                <a:lnTo>
                                  <a:pt x="1304" y="298"/>
                                </a:lnTo>
                                <a:lnTo>
                                  <a:pt x="1033" y="248"/>
                                </a:lnTo>
                                <a:lnTo>
                                  <a:pt x="775" y="186"/>
                                </a:lnTo>
                                <a:lnTo>
                                  <a:pt x="517" y="124"/>
                                </a:lnTo>
                                <a:lnTo>
                                  <a:pt x="259" y="62"/>
                                </a:lnTo>
                                <a:lnTo>
                                  <a:pt x="0" y="0"/>
                                </a:lnTo>
                                <a:lnTo>
                                  <a:pt x="0" y="669"/>
                                </a:lnTo>
                                <a:lnTo>
                                  <a:pt x="0" y="1338"/>
                                </a:lnTo>
                                <a:lnTo>
                                  <a:pt x="0" y="2019"/>
                                </a:lnTo>
                                <a:lnTo>
                                  <a:pt x="0" y="2688"/>
                                </a:lnTo>
                                <a:lnTo>
                                  <a:pt x="259" y="2774"/>
                                </a:lnTo>
                                <a:lnTo>
                                  <a:pt x="529" y="2849"/>
                                </a:lnTo>
                                <a:lnTo>
                                  <a:pt x="787" y="2923"/>
                                </a:lnTo>
                                <a:lnTo>
                                  <a:pt x="1058" y="3010"/>
                                </a:lnTo>
                                <a:lnTo>
                                  <a:pt x="1316" y="3084"/>
                                </a:lnTo>
                                <a:lnTo>
                                  <a:pt x="1587" y="3171"/>
                                </a:lnTo>
                                <a:lnTo>
                                  <a:pt x="1845" y="3245"/>
                                </a:lnTo>
                                <a:lnTo>
                                  <a:pt x="2116" y="3319"/>
                                </a:lnTo>
                                <a:lnTo>
                                  <a:pt x="2386" y="3406"/>
                                </a:lnTo>
                                <a:lnTo>
                                  <a:pt x="2645" y="3480"/>
                                </a:lnTo>
                                <a:lnTo>
                                  <a:pt x="2915" y="3555"/>
                                </a:lnTo>
                                <a:lnTo>
                                  <a:pt x="3174" y="3629"/>
                                </a:lnTo>
                                <a:lnTo>
                                  <a:pt x="3444" y="3703"/>
                                </a:lnTo>
                                <a:lnTo>
                                  <a:pt x="3703" y="3790"/>
                                </a:lnTo>
                                <a:lnTo>
                                  <a:pt x="3973" y="3864"/>
                                </a:lnTo>
                                <a:lnTo>
                                  <a:pt x="4231" y="3939"/>
                                </a:lnTo>
                                <a:lnTo>
                                  <a:pt x="4231" y="3208"/>
                                </a:lnTo>
                                <a:lnTo>
                                  <a:pt x="4219" y="2465"/>
                                </a:lnTo>
                                <a:lnTo>
                                  <a:pt x="4194" y="1722"/>
                                </a:lnTo>
                                <a:lnTo>
                                  <a:pt x="4182" y="979"/>
                                </a:lnTo>
                                <a:lnTo>
                                  <a:pt x="4182" y="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0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3020040"/>
                            <a:ext cx="2530440" cy="234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3690">
                                <a:moveTo>
                                  <a:pt x="3936" y="928"/>
                                </a:moveTo>
                                <a:lnTo>
                                  <a:pt x="3690" y="867"/>
                                </a:lnTo>
                                <a:lnTo>
                                  <a:pt x="3444" y="817"/>
                                </a:lnTo>
                                <a:lnTo>
                                  <a:pt x="3198" y="755"/>
                                </a:lnTo>
                                <a:lnTo>
                                  <a:pt x="2952" y="706"/>
                                </a:lnTo>
                                <a:lnTo>
                                  <a:pt x="2706" y="644"/>
                                </a:lnTo>
                                <a:lnTo>
                                  <a:pt x="2460" y="582"/>
                                </a:lnTo>
                                <a:lnTo>
                                  <a:pt x="2214" y="532"/>
                                </a:lnTo>
                                <a:lnTo>
                                  <a:pt x="1968" y="470"/>
                                </a:lnTo>
                                <a:lnTo>
                                  <a:pt x="1722" y="408"/>
                                </a:lnTo>
                                <a:lnTo>
                                  <a:pt x="1476" y="346"/>
                                </a:lnTo>
                                <a:lnTo>
                                  <a:pt x="1230" y="297"/>
                                </a:lnTo>
                                <a:lnTo>
                                  <a:pt x="984" y="235"/>
                                </a:lnTo>
                                <a:lnTo>
                                  <a:pt x="738" y="173"/>
                                </a:lnTo>
                                <a:lnTo>
                                  <a:pt x="492" y="111"/>
                                </a:lnTo>
                                <a:lnTo>
                                  <a:pt x="246" y="62"/>
                                </a:lnTo>
                                <a:lnTo>
                                  <a:pt x="0" y="0"/>
                                </a:lnTo>
                                <a:lnTo>
                                  <a:pt x="0" y="631"/>
                                </a:lnTo>
                                <a:lnTo>
                                  <a:pt x="0" y="1263"/>
                                </a:lnTo>
                                <a:lnTo>
                                  <a:pt x="0" y="1894"/>
                                </a:lnTo>
                                <a:lnTo>
                                  <a:pt x="0" y="2526"/>
                                </a:lnTo>
                                <a:lnTo>
                                  <a:pt x="246" y="2600"/>
                                </a:lnTo>
                                <a:lnTo>
                                  <a:pt x="505" y="2675"/>
                                </a:lnTo>
                                <a:lnTo>
                                  <a:pt x="751" y="2749"/>
                                </a:lnTo>
                                <a:lnTo>
                                  <a:pt x="997" y="2811"/>
                                </a:lnTo>
                                <a:lnTo>
                                  <a:pt x="1243" y="2885"/>
                                </a:lnTo>
                                <a:lnTo>
                                  <a:pt x="1501" y="2959"/>
                                </a:lnTo>
                                <a:lnTo>
                                  <a:pt x="1747" y="3034"/>
                                </a:lnTo>
                                <a:lnTo>
                                  <a:pt x="1993" y="3108"/>
                                </a:lnTo>
                                <a:lnTo>
                                  <a:pt x="2239" y="3182"/>
                                </a:lnTo>
                                <a:lnTo>
                                  <a:pt x="2485" y="3257"/>
                                </a:lnTo>
                                <a:lnTo>
                                  <a:pt x="2743" y="3331"/>
                                </a:lnTo>
                                <a:lnTo>
                                  <a:pt x="2989" y="3405"/>
                                </a:lnTo>
                                <a:lnTo>
                                  <a:pt x="3235" y="3467"/>
                                </a:lnTo>
                                <a:lnTo>
                                  <a:pt x="3481" y="3542"/>
                                </a:lnTo>
                                <a:lnTo>
                                  <a:pt x="3739" y="3616"/>
                                </a:lnTo>
                                <a:lnTo>
                                  <a:pt x="3985" y="3690"/>
                                </a:lnTo>
                                <a:lnTo>
                                  <a:pt x="3973" y="2997"/>
                                </a:lnTo>
                                <a:lnTo>
                                  <a:pt x="3948" y="2315"/>
                                </a:lnTo>
                                <a:lnTo>
                                  <a:pt x="3936" y="1622"/>
                                </a:lnTo>
                                <a:lnTo>
                                  <a:pt x="3936" y="928"/>
                                </a:lnTo>
                                <a:lnTo>
                                  <a:pt x="3936" y="9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0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3074760"/>
                            <a:ext cx="2343240" cy="217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0" h="3431">
                                <a:moveTo>
                                  <a:pt x="3641" y="855"/>
                                </a:moveTo>
                                <a:lnTo>
                                  <a:pt x="3407" y="805"/>
                                </a:lnTo>
                                <a:lnTo>
                                  <a:pt x="3186" y="743"/>
                                </a:lnTo>
                                <a:lnTo>
                                  <a:pt x="2952" y="694"/>
                                </a:lnTo>
                                <a:lnTo>
                                  <a:pt x="2730" y="644"/>
                                </a:lnTo>
                                <a:lnTo>
                                  <a:pt x="2509" y="595"/>
                                </a:lnTo>
                                <a:lnTo>
                                  <a:pt x="2275" y="533"/>
                                </a:lnTo>
                                <a:lnTo>
                                  <a:pt x="2054" y="483"/>
                                </a:lnTo>
                                <a:lnTo>
                                  <a:pt x="1820" y="434"/>
                                </a:lnTo>
                                <a:lnTo>
                                  <a:pt x="1599" y="384"/>
                                </a:lnTo>
                                <a:lnTo>
                                  <a:pt x="1365" y="322"/>
                                </a:lnTo>
                                <a:lnTo>
                                  <a:pt x="1144" y="273"/>
                                </a:lnTo>
                                <a:lnTo>
                                  <a:pt x="922" y="223"/>
                                </a:lnTo>
                                <a:lnTo>
                                  <a:pt x="689" y="161"/>
                                </a:lnTo>
                                <a:lnTo>
                                  <a:pt x="455" y="112"/>
                                </a:lnTo>
                                <a:lnTo>
                                  <a:pt x="234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95"/>
                                </a:lnTo>
                                <a:lnTo>
                                  <a:pt x="0" y="1177"/>
                                </a:lnTo>
                                <a:lnTo>
                                  <a:pt x="0" y="1759"/>
                                </a:lnTo>
                                <a:lnTo>
                                  <a:pt x="0" y="2341"/>
                                </a:lnTo>
                                <a:lnTo>
                                  <a:pt x="234" y="2403"/>
                                </a:lnTo>
                                <a:lnTo>
                                  <a:pt x="467" y="2477"/>
                                </a:lnTo>
                                <a:lnTo>
                                  <a:pt x="689" y="2539"/>
                                </a:lnTo>
                                <a:lnTo>
                                  <a:pt x="922" y="2613"/>
                                </a:lnTo>
                                <a:lnTo>
                                  <a:pt x="1156" y="2675"/>
                                </a:lnTo>
                                <a:lnTo>
                                  <a:pt x="1390" y="2750"/>
                                </a:lnTo>
                                <a:lnTo>
                                  <a:pt x="1623" y="2812"/>
                                </a:lnTo>
                                <a:lnTo>
                                  <a:pt x="1845" y="2886"/>
                                </a:lnTo>
                                <a:lnTo>
                                  <a:pt x="2079" y="2960"/>
                                </a:lnTo>
                                <a:lnTo>
                                  <a:pt x="2312" y="3022"/>
                                </a:lnTo>
                                <a:lnTo>
                                  <a:pt x="2546" y="3096"/>
                                </a:lnTo>
                                <a:lnTo>
                                  <a:pt x="2767" y="3158"/>
                                </a:lnTo>
                                <a:lnTo>
                                  <a:pt x="3001" y="3233"/>
                                </a:lnTo>
                                <a:lnTo>
                                  <a:pt x="3235" y="3295"/>
                                </a:lnTo>
                                <a:lnTo>
                                  <a:pt x="3456" y="3369"/>
                                </a:lnTo>
                                <a:lnTo>
                                  <a:pt x="3690" y="3431"/>
                                </a:lnTo>
                                <a:lnTo>
                                  <a:pt x="3677" y="2787"/>
                                </a:lnTo>
                                <a:lnTo>
                                  <a:pt x="3665" y="2143"/>
                                </a:lnTo>
                                <a:lnTo>
                                  <a:pt x="3653" y="1499"/>
                                </a:lnTo>
                                <a:lnTo>
                                  <a:pt x="3641" y="855"/>
                                </a:lnTo>
                                <a:lnTo>
                                  <a:pt x="3641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19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3129840"/>
                            <a:ext cx="2155680" cy="201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5" h="3170">
                                <a:moveTo>
                                  <a:pt x="3371" y="805"/>
                                </a:moveTo>
                                <a:lnTo>
                                  <a:pt x="3161" y="755"/>
                                </a:lnTo>
                                <a:lnTo>
                                  <a:pt x="2952" y="706"/>
                                </a:lnTo>
                                <a:lnTo>
                                  <a:pt x="2731" y="656"/>
                                </a:lnTo>
                                <a:lnTo>
                                  <a:pt x="2522" y="607"/>
                                </a:lnTo>
                                <a:lnTo>
                                  <a:pt x="2313" y="557"/>
                                </a:lnTo>
                                <a:lnTo>
                                  <a:pt x="2104" y="508"/>
                                </a:lnTo>
                                <a:lnTo>
                                  <a:pt x="1895" y="458"/>
                                </a:lnTo>
                                <a:lnTo>
                                  <a:pt x="1686" y="409"/>
                                </a:lnTo>
                                <a:lnTo>
                                  <a:pt x="1476" y="359"/>
                                </a:lnTo>
                                <a:lnTo>
                                  <a:pt x="1267" y="310"/>
                                </a:lnTo>
                                <a:lnTo>
                                  <a:pt x="1058" y="260"/>
                                </a:lnTo>
                                <a:lnTo>
                                  <a:pt x="849" y="211"/>
                                </a:lnTo>
                                <a:lnTo>
                                  <a:pt x="640" y="161"/>
                                </a:lnTo>
                                <a:lnTo>
                                  <a:pt x="419" y="99"/>
                                </a:lnTo>
                                <a:lnTo>
                                  <a:pt x="21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45"/>
                                </a:lnTo>
                                <a:lnTo>
                                  <a:pt x="0" y="1090"/>
                                </a:lnTo>
                                <a:lnTo>
                                  <a:pt x="0" y="1635"/>
                                </a:lnTo>
                                <a:lnTo>
                                  <a:pt x="0" y="2167"/>
                                </a:lnTo>
                                <a:lnTo>
                                  <a:pt x="210" y="2229"/>
                                </a:lnTo>
                                <a:lnTo>
                                  <a:pt x="431" y="2291"/>
                                </a:lnTo>
                                <a:lnTo>
                                  <a:pt x="640" y="2353"/>
                                </a:lnTo>
                                <a:lnTo>
                                  <a:pt x="849" y="2415"/>
                                </a:lnTo>
                                <a:lnTo>
                                  <a:pt x="1058" y="2489"/>
                                </a:lnTo>
                                <a:lnTo>
                                  <a:pt x="1280" y="2551"/>
                                </a:lnTo>
                                <a:lnTo>
                                  <a:pt x="1489" y="2613"/>
                                </a:lnTo>
                                <a:lnTo>
                                  <a:pt x="1698" y="2675"/>
                                </a:lnTo>
                                <a:lnTo>
                                  <a:pt x="1907" y="2737"/>
                                </a:lnTo>
                                <a:lnTo>
                                  <a:pt x="2128" y="2799"/>
                                </a:lnTo>
                                <a:lnTo>
                                  <a:pt x="2337" y="2861"/>
                                </a:lnTo>
                                <a:lnTo>
                                  <a:pt x="2547" y="2923"/>
                                </a:lnTo>
                                <a:lnTo>
                                  <a:pt x="2756" y="2985"/>
                                </a:lnTo>
                                <a:lnTo>
                                  <a:pt x="2977" y="3047"/>
                                </a:lnTo>
                                <a:lnTo>
                                  <a:pt x="3186" y="3108"/>
                                </a:lnTo>
                                <a:lnTo>
                                  <a:pt x="3395" y="3170"/>
                                </a:lnTo>
                                <a:lnTo>
                                  <a:pt x="3395" y="2588"/>
                                </a:lnTo>
                                <a:lnTo>
                                  <a:pt x="3383" y="1994"/>
                                </a:lnTo>
                                <a:lnTo>
                                  <a:pt x="3371" y="1399"/>
                                </a:lnTo>
                                <a:lnTo>
                                  <a:pt x="3371" y="805"/>
                                </a:lnTo>
                                <a:lnTo>
                                  <a:pt x="3371" y="8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230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3192840"/>
                            <a:ext cx="1991520" cy="18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6" h="2886">
                                <a:moveTo>
                                  <a:pt x="3087" y="718"/>
                                </a:moveTo>
                                <a:lnTo>
                                  <a:pt x="2890" y="669"/>
                                </a:lnTo>
                                <a:lnTo>
                                  <a:pt x="2706" y="632"/>
                                </a:lnTo>
                                <a:lnTo>
                                  <a:pt x="2509" y="582"/>
                                </a:lnTo>
                                <a:lnTo>
                                  <a:pt x="2312" y="545"/>
                                </a:lnTo>
                                <a:lnTo>
                                  <a:pt x="2115" y="495"/>
                                </a:lnTo>
                                <a:lnTo>
                                  <a:pt x="1931" y="458"/>
                                </a:lnTo>
                                <a:lnTo>
                                  <a:pt x="1734" y="409"/>
                                </a:lnTo>
                                <a:lnTo>
                                  <a:pt x="1550" y="359"/>
                                </a:lnTo>
                                <a:lnTo>
                                  <a:pt x="1353" y="322"/>
                                </a:lnTo>
                                <a:lnTo>
                                  <a:pt x="1156" y="273"/>
                                </a:lnTo>
                                <a:lnTo>
                                  <a:pt x="971" y="223"/>
                                </a:lnTo>
                                <a:lnTo>
                                  <a:pt x="775" y="186"/>
                                </a:lnTo>
                                <a:lnTo>
                                  <a:pt x="578" y="136"/>
                                </a:lnTo>
                                <a:lnTo>
                                  <a:pt x="381" y="87"/>
                                </a:lnTo>
                                <a:lnTo>
                                  <a:pt x="197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495"/>
                                </a:lnTo>
                                <a:lnTo>
                                  <a:pt x="0" y="991"/>
                                </a:lnTo>
                                <a:lnTo>
                                  <a:pt x="0" y="1486"/>
                                </a:lnTo>
                                <a:lnTo>
                                  <a:pt x="0" y="1982"/>
                                </a:lnTo>
                                <a:lnTo>
                                  <a:pt x="197" y="2043"/>
                                </a:lnTo>
                                <a:lnTo>
                                  <a:pt x="393" y="2093"/>
                                </a:lnTo>
                                <a:lnTo>
                                  <a:pt x="590" y="2155"/>
                                </a:lnTo>
                                <a:lnTo>
                                  <a:pt x="787" y="2217"/>
                                </a:lnTo>
                                <a:lnTo>
                                  <a:pt x="984" y="2266"/>
                                </a:lnTo>
                                <a:lnTo>
                                  <a:pt x="1181" y="2328"/>
                                </a:lnTo>
                                <a:lnTo>
                                  <a:pt x="1377" y="2390"/>
                                </a:lnTo>
                                <a:lnTo>
                                  <a:pt x="1574" y="2440"/>
                                </a:lnTo>
                                <a:lnTo>
                                  <a:pt x="1759" y="2502"/>
                                </a:lnTo>
                                <a:lnTo>
                                  <a:pt x="1955" y="2551"/>
                                </a:lnTo>
                                <a:lnTo>
                                  <a:pt x="2152" y="2613"/>
                                </a:lnTo>
                                <a:lnTo>
                                  <a:pt x="2349" y="2663"/>
                                </a:lnTo>
                                <a:lnTo>
                                  <a:pt x="2546" y="2725"/>
                                </a:lnTo>
                                <a:lnTo>
                                  <a:pt x="2743" y="2774"/>
                                </a:lnTo>
                                <a:lnTo>
                                  <a:pt x="2939" y="2836"/>
                                </a:lnTo>
                                <a:lnTo>
                                  <a:pt x="3136" y="2886"/>
                                </a:lnTo>
                                <a:lnTo>
                                  <a:pt x="3124" y="2353"/>
                                </a:lnTo>
                                <a:lnTo>
                                  <a:pt x="3112" y="1808"/>
                                </a:lnTo>
                                <a:lnTo>
                                  <a:pt x="3099" y="1263"/>
                                </a:lnTo>
                                <a:lnTo>
                                  <a:pt x="3087" y="718"/>
                                </a:lnTo>
                                <a:lnTo>
                                  <a:pt x="3087" y="7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2d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3247920"/>
                            <a:ext cx="1796400" cy="166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9" h="2625">
                                <a:moveTo>
                                  <a:pt x="2792" y="656"/>
                                </a:moveTo>
                                <a:lnTo>
                                  <a:pt x="2619" y="619"/>
                                </a:lnTo>
                                <a:lnTo>
                                  <a:pt x="2447" y="569"/>
                                </a:lnTo>
                                <a:lnTo>
                                  <a:pt x="2263" y="532"/>
                                </a:lnTo>
                                <a:lnTo>
                                  <a:pt x="2091" y="495"/>
                                </a:lnTo>
                                <a:lnTo>
                                  <a:pt x="1918" y="446"/>
                                </a:lnTo>
                                <a:lnTo>
                                  <a:pt x="1746" y="408"/>
                                </a:lnTo>
                                <a:lnTo>
                                  <a:pt x="1574" y="359"/>
                                </a:lnTo>
                                <a:lnTo>
                                  <a:pt x="1402" y="322"/>
                                </a:lnTo>
                                <a:lnTo>
                                  <a:pt x="1217" y="285"/>
                                </a:lnTo>
                                <a:lnTo>
                                  <a:pt x="1045" y="235"/>
                                </a:lnTo>
                                <a:lnTo>
                                  <a:pt x="873" y="198"/>
                                </a:lnTo>
                                <a:lnTo>
                                  <a:pt x="701" y="161"/>
                                </a:lnTo>
                                <a:lnTo>
                                  <a:pt x="529" y="124"/>
                                </a:lnTo>
                                <a:lnTo>
                                  <a:pt x="344" y="74"/>
                                </a:lnTo>
                                <a:lnTo>
                                  <a:pt x="172" y="37"/>
                                </a:lnTo>
                                <a:lnTo>
                                  <a:pt x="0" y="0"/>
                                </a:lnTo>
                                <a:lnTo>
                                  <a:pt x="0" y="446"/>
                                </a:lnTo>
                                <a:lnTo>
                                  <a:pt x="0" y="904"/>
                                </a:lnTo>
                                <a:lnTo>
                                  <a:pt x="0" y="1362"/>
                                </a:lnTo>
                                <a:lnTo>
                                  <a:pt x="0" y="1808"/>
                                </a:lnTo>
                                <a:lnTo>
                                  <a:pt x="172" y="1857"/>
                                </a:lnTo>
                                <a:lnTo>
                                  <a:pt x="356" y="1907"/>
                                </a:lnTo>
                                <a:lnTo>
                                  <a:pt x="529" y="1956"/>
                                </a:lnTo>
                                <a:lnTo>
                                  <a:pt x="701" y="2006"/>
                                </a:lnTo>
                                <a:lnTo>
                                  <a:pt x="885" y="2056"/>
                                </a:lnTo>
                                <a:lnTo>
                                  <a:pt x="1057" y="2117"/>
                                </a:lnTo>
                                <a:lnTo>
                                  <a:pt x="1230" y="2167"/>
                                </a:lnTo>
                                <a:lnTo>
                                  <a:pt x="1414" y="2217"/>
                                </a:lnTo>
                                <a:lnTo>
                                  <a:pt x="1586" y="2266"/>
                                </a:lnTo>
                                <a:lnTo>
                                  <a:pt x="1759" y="2316"/>
                                </a:lnTo>
                                <a:lnTo>
                                  <a:pt x="1943" y="2378"/>
                                </a:lnTo>
                                <a:lnTo>
                                  <a:pt x="2115" y="2427"/>
                                </a:lnTo>
                                <a:lnTo>
                                  <a:pt x="2300" y="2477"/>
                                </a:lnTo>
                                <a:lnTo>
                                  <a:pt x="2472" y="2526"/>
                                </a:lnTo>
                                <a:lnTo>
                                  <a:pt x="2656" y="2576"/>
                                </a:lnTo>
                                <a:lnTo>
                                  <a:pt x="2829" y="2625"/>
                                </a:lnTo>
                                <a:lnTo>
                                  <a:pt x="2829" y="2142"/>
                                </a:lnTo>
                                <a:lnTo>
                                  <a:pt x="2816" y="1647"/>
                                </a:lnTo>
                                <a:lnTo>
                                  <a:pt x="2804" y="1152"/>
                                </a:lnTo>
                                <a:lnTo>
                                  <a:pt x="2792" y="656"/>
                                </a:lnTo>
                                <a:lnTo>
                                  <a:pt x="2792" y="6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38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040" y="3302640"/>
                            <a:ext cx="1616760" cy="150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6" h="2366">
                                <a:moveTo>
                                  <a:pt x="2534" y="595"/>
                                </a:moveTo>
                                <a:lnTo>
                                  <a:pt x="2374" y="558"/>
                                </a:lnTo>
                                <a:lnTo>
                                  <a:pt x="2214" y="521"/>
                                </a:lnTo>
                                <a:lnTo>
                                  <a:pt x="2054" y="483"/>
                                </a:lnTo>
                                <a:lnTo>
                                  <a:pt x="1894" y="446"/>
                                </a:lnTo>
                                <a:lnTo>
                                  <a:pt x="1734" y="409"/>
                                </a:lnTo>
                                <a:lnTo>
                                  <a:pt x="1574" y="372"/>
                                </a:lnTo>
                                <a:lnTo>
                                  <a:pt x="1414" y="335"/>
                                </a:lnTo>
                                <a:lnTo>
                                  <a:pt x="1255" y="298"/>
                                </a:lnTo>
                                <a:lnTo>
                                  <a:pt x="1095" y="261"/>
                                </a:lnTo>
                                <a:lnTo>
                                  <a:pt x="947" y="223"/>
                                </a:lnTo>
                                <a:lnTo>
                                  <a:pt x="787" y="186"/>
                                </a:lnTo>
                                <a:lnTo>
                                  <a:pt x="627" y="149"/>
                                </a:lnTo>
                                <a:lnTo>
                                  <a:pt x="467" y="112"/>
                                </a:lnTo>
                                <a:lnTo>
                                  <a:pt x="320" y="75"/>
                                </a:lnTo>
                                <a:lnTo>
                                  <a:pt x="160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397"/>
                                </a:lnTo>
                                <a:lnTo>
                                  <a:pt x="0" y="805"/>
                                </a:lnTo>
                                <a:lnTo>
                                  <a:pt x="0" y="1214"/>
                                </a:lnTo>
                                <a:lnTo>
                                  <a:pt x="0" y="1623"/>
                                </a:lnTo>
                                <a:lnTo>
                                  <a:pt x="160" y="1672"/>
                                </a:lnTo>
                                <a:lnTo>
                                  <a:pt x="320" y="1709"/>
                                </a:lnTo>
                                <a:lnTo>
                                  <a:pt x="480" y="1759"/>
                                </a:lnTo>
                                <a:lnTo>
                                  <a:pt x="640" y="1809"/>
                                </a:lnTo>
                                <a:lnTo>
                                  <a:pt x="799" y="1858"/>
                                </a:lnTo>
                                <a:lnTo>
                                  <a:pt x="959" y="1895"/>
                                </a:lnTo>
                                <a:lnTo>
                                  <a:pt x="1119" y="1945"/>
                                </a:lnTo>
                                <a:lnTo>
                                  <a:pt x="1279" y="1994"/>
                                </a:lnTo>
                                <a:lnTo>
                                  <a:pt x="1439" y="2044"/>
                                </a:lnTo>
                                <a:lnTo>
                                  <a:pt x="1599" y="2081"/>
                                </a:lnTo>
                                <a:lnTo>
                                  <a:pt x="1759" y="2131"/>
                                </a:lnTo>
                                <a:lnTo>
                                  <a:pt x="1906" y="2180"/>
                                </a:lnTo>
                                <a:lnTo>
                                  <a:pt x="2066" y="2230"/>
                                </a:lnTo>
                                <a:lnTo>
                                  <a:pt x="2226" y="2267"/>
                                </a:lnTo>
                                <a:lnTo>
                                  <a:pt x="2386" y="2316"/>
                                </a:lnTo>
                                <a:lnTo>
                                  <a:pt x="2546" y="2366"/>
                                </a:lnTo>
                                <a:lnTo>
                                  <a:pt x="2546" y="1920"/>
                                </a:lnTo>
                                <a:lnTo>
                                  <a:pt x="2546" y="1474"/>
                                </a:lnTo>
                                <a:lnTo>
                                  <a:pt x="2534" y="1041"/>
                                </a:lnTo>
                                <a:lnTo>
                                  <a:pt x="2534" y="595"/>
                                </a:lnTo>
                                <a:lnTo>
                                  <a:pt x="2534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3f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3357720"/>
                            <a:ext cx="1437120" cy="133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3" h="2105">
                                <a:moveTo>
                                  <a:pt x="2250" y="533"/>
                                </a:moveTo>
                                <a:lnTo>
                                  <a:pt x="2103" y="496"/>
                                </a:lnTo>
                                <a:lnTo>
                                  <a:pt x="1968" y="458"/>
                                </a:lnTo>
                                <a:lnTo>
                                  <a:pt x="1820" y="434"/>
                                </a:lnTo>
                                <a:lnTo>
                                  <a:pt x="1685" y="396"/>
                                </a:lnTo>
                                <a:lnTo>
                                  <a:pt x="1537" y="359"/>
                                </a:lnTo>
                                <a:lnTo>
                                  <a:pt x="1402" y="322"/>
                                </a:lnTo>
                                <a:lnTo>
                                  <a:pt x="1254" y="297"/>
                                </a:lnTo>
                                <a:lnTo>
                                  <a:pt x="1119" y="260"/>
                                </a:lnTo>
                                <a:lnTo>
                                  <a:pt x="971" y="223"/>
                                </a:lnTo>
                                <a:lnTo>
                                  <a:pt x="836" y="198"/>
                                </a:lnTo>
                                <a:lnTo>
                                  <a:pt x="701" y="161"/>
                                </a:lnTo>
                                <a:lnTo>
                                  <a:pt x="553" y="136"/>
                                </a:lnTo>
                                <a:lnTo>
                                  <a:pt x="418" y="99"/>
                                </a:lnTo>
                                <a:lnTo>
                                  <a:pt x="282" y="62"/>
                                </a:lnTo>
                                <a:lnTo>
                                  <a:pt x="135" y="37"/>
                                </a:lnTo>
                                <a:lnTo>
                                  <a:pt x="0" y="0"/>
                                </a:lnTo>
                                <a:lnTo>
                                  <a:pt x="0" y="359"/>
                                </a:lnTo>
                                <a:lnTo>
                                  <a:pt x="0" y="718"/>
                                </a:lnTo>
                                <a:lnTo>
                                  <a:pt x="0" y="1078"/>
                                </a:lnTo>
                                <a:lnTo>
                                  <a:pt x="0" y="1437"/>
                                </a:lnTo>
                                <a:lnTo>
                                  <a:pt x="147" y="1486"/>
                                </a:lnTo>
                                <a:lnTo>
                                  <a:pt x="282" y="1523"/>
                                </a:lnTo>
                                <a:lnTo>
                                  <a:pt x="430" y="1573"/>
                                </a:lnTo>
                                <a:lnTo>
                                  <a:pt x="565" y="1610"/>
                                </a:lnTo>
                                <a:lnTo>
                                  <a:pt x="713" y="1660"/>
                                </a:lnTo>
                                <a:lnTo>
                                  <a:pt x="848" y="1697"/>
                                </a:lnTo>
                                <a:lnTo>
                                  <a:pt x="996" y="1734"/>
                                </a:lnTo>
                                <a:lnTo>
                                  <a:pt x="1131" y="1783"/>
                                </a:lnTo>
                                <a:lnTo>
                                  <a:pt x="1279" y="1821"/>
                                </a:lnTo>
                                <a:lnTo>
                                  <a:pt x="1414" y="1858"/>
                                </a:lnTo>
                                <a:lnTo>
                                  <a:pt x="1562" y="1907"/>
                                </a:lnTo>
                                <a:lnTo>
                                  <a:pt x="1697" y="1944"/>
                                </a:lnTo>
                                <a:lnTo>
                                  <a:pt x="1845" y="1982"/>
                                </a:lnTo>
                                <a:lnTo>
                                  <a:pt x="1980" y="2031"/>
                                </a:lnTo>
                                <a:lnTo>
                                  <a:pt x="2127" y="2068"/>
                                </a:lnTo>
                                <a:lnTo>
                                  <a:pt x="2263" y="2105"/>
                                </a:lnTo>
                                <a:lnTo>
                                  <a:pt x="2263" y="1709"/>
                                </a:lnTo>
                                <a:lnTo>
                                  <a:pt x="2263" y="1313"/>
                                </a:lnTo>
                                <a:lnTo>
                                  <a:pt x="2263" y="929"/>
                                </a:lnTo>
                                <a:lnTo>
                                  <a:pt x="2250" y="533"/>
                                </a:lnTo>
                                <a:lnTo>
                                  <a:pt x="2250" y="5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44c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3420720"/>
                            <a:ext cx="1265400" cy="117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3" h="1845">
                                <a:moveTo>
                                  <a:pt x="1968" y="458"/>
                                </a:moveTo>
                                <a:lnTo>
                                  <a:pt x="1845" y="434"/>
                                </a:lnTo>
                                <a:lnTo>
                                  <a:pt x="1722" y="397"/>
                                </a:lnTo>
                                <a:lnTo>
                                  <a:pt x="1599" y="372"/>
                                </a:lnTo>
                                <a:lnTo>
                                  <a:pt x="1476" y="335"/>
                                </a:lnTo>
                                <a:lnTo>
                                  <a:pt x="1353" y="310"/>
                                </a:lnTo>
                                <a:lnTo>
                                  <a:pt x="1230" y="273"/>
                                </a:lnTo>
                                <a:lnTo>
                                  <a:pt x="1107" y="248"/>
                                </a:lnTo>
                                <a:lnTo>
                                  <a:pt x="984" y="223"/>
                                </a:lnTo>
                                <a:lnTo>
                                  <a:pt x="861" y="186"/>
                                </a:lnTo>
                                <a:lnTo>
                                  <a:pt x="738" y="161"/>
                                </a:lnTo>
                                <a:lnTo>
                                  <a:pt x="615" y="136"/>
                                </a:lnTo>
                                <a:lnTo>
                                  <a:pt x="492" y="112"/>
                                </a:lnTo>
                                <a:lnTo>
                                  <a:pt x="369" y="75"/>
                                </a:lnTo>
                                <a:lnTo>
                                  <a:pt x="246" y="50"/>
                                </a:lnTo>
                                <a:lnTo>
                                  <a:pt x="123" y="25"/>
                                </a:lnTo>
                                <a:lnTo>
                                  <a:pt x="0" y="0"/>
                                </a:lnTo>
                                <a:lnTo>
                                  <a:pt x="0" y="310"/>
                                </a:lnTo>
                                <a:lnTo>
                                  <a:pt x="0" y="632"/>
                                </a:lnTo>
                                <a:lnTo>
                                  <a:pt x="0" y="941"/>
                                </a:lnTo>
                                <a:lnTo>
                                  <a:pt x="0" y="1263"/>
                                </a:lnTo>
                                <a:lnTo>
                                  <a:pt x="123" y="1301"/>
                                </a:lnTo>
                                <a:lnTo>
                                  <a:pt x="246" y="1325"/>
                                </a:lnTo>
                                <a:lnTo>
                                  <a:pt x="369" y="1362"/>
                                </a:lnTo>
                                <a:lnTo>
                                  <a:pt x="492" y="1400"/>
                                </a:lnTo>
                                <a:lnTo>
                                  <a:pt x="615" y="1437"/>
                                </a:lnTo>
                                <a:lnTo>
                                  <a:pt x="738" y="1474"/>
                                </a:lnTo>
                                <a:lnTo>
                                  <a:pt x="861" y="1511"/>
                                </a:lnTo>
                                <a:lnTo>
                                  <a:pt x="996" y="1548"/>
                                </a:lnTo>
                                <a:lnTo>
                                  <a:pt x="1119" y="1585"/>
                                </a:lnTo>
                                <a:lnTo>
                                  <a:pt x="1242" y="1623"/>
                                </a:lnTo>
                                <a:lnTo>
                                  <a:pt x="1365" y="1660"/>
                                </a:lnTo>
                                <a:lnTo>
                                  <a:pt x="1488" y="1697"/>
                                </a:lnTo>
                                <a:lnTo>
                                  <a:pt x="1624" y="1734"/>
                                </a:lnTo>
                                <a:lnTo>
                                  <a:pt x="1747" y="1771"/>
                                </a:lnTo>
                                <a:lnTo>
                                  <a:pt x="1870" y="1808"/>
                                </a:lnTo>
                                <a:lnTo>
                                  <a:pt x="1993" y="1845"/>
                                </a:lnTo>
                                <a:lnTo>
                                  <a:pt x="1980" y="1499"/>
                                </a:lnTo>
                                <a:lnTo>
                                  <a:pt x="1980" y="1152"/>
                                </a:lnTo>
                                <a:lnTo>
                                  <a:pt x="1968" y="805"/>
                                </a:lnTo>
                                <a:lnTo>
                                  <a:pt x="1968" y="458"/>
                                </a:lnTo>
                                <a:lnTo>
                                  <a:pt x="1968" y="4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4544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3468240"/>
                            <a:ext cx="1085040" cy="101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9" h="1597">
                                <a:moveTo>
                                  <a:pt x="1672" y="396"/>
                                </a:moveTo>
                                <a:lnTo>
                                  <a:pt x="0" y="0"/>
                                </a:lnTo>
                                <a:lnTo>
                                  <a:pt x="0" y="1089"/>
                                </a:lnTo>
                                <a:lnTo>
                                  <a:pt x="1709" y="1597"/>
                                </a:lnTo>
                                <a:lnTo>
                                  <a:pt x="1672" y="396"/>
                                </a:lnTo>
                                <a:lnTo>
                                  <a:pt x="1672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760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558000"/>
                            <a:ext cx="5022360" cy="25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9" h="3988">
                                <a:moveTo>
                                  <a:pt x="0" y="570"/>
                                </a:moveTo>
                                <a:lnTo>
                                  <a:pt x="345" y="558"/>
                                </a:lnTo>
                                <a:lnTo>
                                  <a:pt x="689" y="533"/>
                                </a:lnTo>
                                <a:lnTo>
                                  <a:pt x="1034" y="496"/>
                                </a:lnTo>
                                <a:lnTo>
                                  <a:pt x="1378" y="459"/>
                                </a:lnTo>
                                <a:lnTo>
                                  <a:pt x="1722" y="421"/>
                                </a:lnTo>
                                <a:lnTo>
                                  <a:pt x="2079" y="372"/>
                                </a:lnTo>
                                <a:lnTo>
                                  <a:pt x="2436" y="322"/>
                                </a:lnTo>
                                <a:lnTo>
                                  <a:pt x="2780" y="260"/>
                                </a:lnTo>
                                <a:lnTo>
                                  <a:pt x="3137" y="211"/>
                                </a:lnTo>
                                <a:lnTo>
                                  <a:pt x="3493" y="161"/>
                                </a:lnTo>
                                <a:lnTo>
                                  <a:pt x="3850" y="124"/>
                                </a:lnTo>
                                <a:lnTo>
                                  <a:pt x="4207" y="87"/>
                                </a:lnTo>
                                <a:lnTo>
                                  <a:pt x="4564" y="50"/>
                                </a:lnTo>
                                <a:lnTo>
                                  <a:pt x="4920" y="25"/>
                                </a:lnTo>
                                <a:lnTo>
                                  <a:pt x="5277" y="0"/>
                                </a:lnTo>
                                <a:lnTo>
                                  <a:pt x="5634" y="0"/>
                                </a:lnTo>
                                <a:lnTo>
                                  <a:pt x="5990" y="13"/>
                                </a:lnTo>
                                <a:lnTo>
                                  <a:pt x="6298" y="50"/>
                                </a:lnTo>
                                <a:lnTo>
                                  <a:pt x="6568" y="99"/>
                                </a:lnTo>
                                <a:lnTo>
                                  <a:pt x="6790" y="174"/>
                                </a:lnTo>
                                <a:lnTo>
                                  <a:pt x="6987" y="273"/>
                                </a:lnTo>
                                <a:lnTo>
                                  <a:pt x="7159" y="372"/>
                                </a:lnTo>
                                <a:lnTo>
                                  <a:pt x="7294" y="496"/>
                                </a:lnTo>
                                <a:lnTo>
                                  <a:pt x="7417" y="632"/>
                                </a:lnTo>
                                <a:lnTo>
                                  <a:pt x="7503" y="768"/>
                                </a:lnTo>
                                <a:lnTo>
                                  <a:pt x="7589" y="917"/>
                                </a:lnTo>
                                <a:lnTo>
                                  <a:pt x="7651" y="1065"/>
                                </a:lnTo>
                                <a:lnTo>
                                  <a:pt x="7712" y="1214"/>
                                </a:lnTo>
                                <a:lnTo>
                                  <a:pt x="7761" y="1375"/>
                                </a:lnTo>
                                <a:lnTo>
                                  <a:pt x="7811" y="1524"/>
                                </a:lnTo>
                                <a:lnTo>
                                  <a:pt x="7860" y="1672"/>
                                </a:lnTo>
                                <a:lnTo>
                                  <a:pt x="7909" y="1821"/>
                                </a:lnTo>
                                <a:lnTo>
                                  <a:pt x="7909" y="1821"/>
                                </a:lnTo>
                                <a:lnTo>
                                  <a:pt x="3124" y="3988"/>
                                </a:lnTo>
                                <a:lnTo>
                                  <a:pt x="3124" y="3988"/>
                                </a:lnTo>
                                <a:lnTo>
                                  <a:pt x="3075" y="3753"/>
                                </a:lnTo>
                                <a:lnTo>
                                  <a:pt x="3038" y="3505"/>
                                </a:lnTo>
                                <a:lnTo>
                                  <a:pt x="3001" y="3257"/>
                                </a:lnTo>
                                <a:lnTo>
                                  <a:pt x="2965" y="3010"/>
                                </a:lnTo>
                                <a:lnTo>
                                  <a:pt x="2915" y="2774"/>
                                </a:lnTo>
                                <a:lnTo>
                                  <a:pt x="2866" y="2527"/>
                                </a:lnTo>
                                <a:lnTo>
                                  <a:pt x="2780" y="2291"/>
                                </a:lnTo>
                                <a:lnTo>
                                  <a:pt x="2669" y="2069"/>
                                </a:lnTo>
                                <a:lnTo>
                                  <a:pt x="2534" y="1846"/>
                                </a:lnTo>
                                <a:lnTo>
                                  <a:pt x="2350" y="1623"/>
                                </a:lnTo>
                                <a:lnTo>
                                  <a:pt x="2116" y="1425"/>
                                </a:lnTo>
                                <a:lnTo>
                                  <a:pt x="1833" y="1226"/>
                                </a:lnTo>
                                <a:lnTo>
                                  <a:pt x="1476" y="1041"/>
                                </a:lnTo>
                                <a:lnTo>
                                  <a:pt x="1070" y="867"/>
                                </a:lnTo>
                                <a:lnTo>
                                  <a:pt x="578" y="706"/>
                                </a:lnTo>
                                <a:lnTo>
                                  <a:pt x="0" y="570"/>
                                </a:lnTo>
                                <a:lnTo>
                                  <a:pt x="0" y="570"/>
                                </a:lnTo>
                                <a:lnTo>
                                  <a:pt x="0" y="5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e8e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605880"/>
                            <a:ext cx="4803120" cy="246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4" h="3888">
                                <a:moveTo>
                                  <a:pt x="0" y="532"/>
                                </a:moveTo>
                                <a:lnTo>
                                  <a:pt x="332" y="520"/>
                                </a:lnTo>
                                <a:lnTo>
                                  <a:pt x="664" y="495"/>
                                </a:lnTo>
                                <a:lnTo>
                                  <a:pt x="996" y="470"/>
                                </a:lnTo>
                                <a:lnTo>
                                  <a:pt x="1329" y="433"/>
                                </a:lnTo>
                                <a:lnTo>
                                  <a:pt x="1661" y="396"/>
                                </a:lnTo>
                                <a:lnTo>
                                  <a:pt x="1993" y="346"/>
                                </a:lnTo>
                                <a:lnTo>
                                  <a:pt x="2337" y="297"/>
                                </a:lnTo>
                                <a:lnTo>
                                  <a:pt x="2681" y="247"/>
                                </a:lnTo>
                                <a:lnTo>
                                  <a:pt x="3014" y="210"/>
                                </a:lnTo>
                                <a:lnTo>
                                  <a:pt x="3358" y="161"/>
                                </a:lnTo>
                                <a:lnTo>
                                  <a:pt x="3690" y="111"/>
                                </a:lnTo>
                                <a:lnTo>
                                  <a:pt x="4034" y="74"/>
                                </a:lnTo>
                                <a:lnTo>
                                  <a:pt x="4379" y="49"/>
                                </a:lnTo>
                                <a:lnTo>
                                  <a:pt x="4711" y="24"/>
                                </a:lnTo>
                                <a:lnTo>
                                  <a:pt x="5055" y="0"/>
                                </a:lnTo>
                                <a:lnTo>
                                  <a:pt x="5387" y="0"/>
                                </a:lnTo>
                                <a:lnTo>
                                  <a:pt x="5732" y="12"/>
                                </a:lnTo>
                                <a:lnTo>
                                  <a:pt x="6027" y="37"/>
                                </a:lnTo>
                                <a:lnTo>
                                  <a:pt x="6285" y="86"/>
                                </a:lnTo>
                                <a:lnTo>
                                  <a:pt x="6507" y="161"/>
                                </a:lnTo>
                                <a:lnTo>
                                  <a:pt x="6691" y="247"/>
                                </a:lnTo>
                                <a:lnTo>
                                  <a:pt x="6851" y="359"/>
                                </a:lnTo>
                                <a:lnTo>
                                  <a:pt x="6986" y="470"/>
                                </a:lnTo>
                                <a:lnTo>
                                  <a:pt x="7097" y="594"/>
                                </a:lnTo>
                                <a:lnTo>
                                  <a:pt x="7195" y="743"/>
                                </a:lnTo>
                                <a:lnTo>
                                  <a:pt x="7269" y="879"/>
                                </a:lnTo>
                                <a:lnTo>
                                  <a:pt x="7331" y="1028"/>
                                </a:lnTo>
                                <a:lnTo>
                                  <a:pt x="7380" y="1176"/>
                                </a:lnTo>
                                <a:lnTo>
                                  <a:pt x="7429" y="1325"/>
                                </a:lnTo>
                                <a:lnTo>
                                  <a:pt x="7478" y="1473"/>
                                </a:lnTo>
                                <a:lnTo>
                                  <a:pt x="7515" y="1622"/>
                                </a:lnTo>
                                <a:lnTo>
                                  <a:pt x="7564" y="1758"/>
                                </a:lnTo>
                                <a:lnTo>
                                  <a:pt x="7564" y="1758"/>
                                </a:lnTo>
                                <a:lnTo>
                                  <a:pt x="7282" y="1894"/>
                                </a:lnTo>
                                <a:lnTo>
                                  <a:pt x="6999" y="2018"/>
                                </a:lnTo>
                                <a:lnTo>
                                  <a:pt x="6703" y="2154"/>
                                </a:lnTo>
                                <a:lnTo>
                                  <a:pt x="6421" y="2291"/>
                                </a:lnTo>
                                <a:lnTo>
                                  <a:pt x="6138" y="2415"/>
                                </a:lnTo>
                                <a:lnTo>
                                  <a:pt x="5855" y="2551"/>
                                </a:lnTo>
                                <a:lnTo>
                                  <a:pt x="5572" y="2687"/>
                                </a:lnTo>
                                <a:lnTo>
                                  <a:pt x="5277" y="2811"/>
                                </a:lnTo>
                                <a:lnTo>
                                  <a:pt x="4994" y="2947"/>
                                </a:lnTo>
                                <a:lnTo>
                                  <a:pt x="4711" y="3083"/>
                                </a:lnTo>
                                <a:lnTo>
                                  <a:pt x="4428" y="3207"/>
                                </a:lnTo>
                                <a:lnTo>
                                  <a:pt x="4133" y="3343"/>
                                </a:lnTo>
                                <a:lnTo>
                                  <a:pt x="3850" y="3480"/>
                                </a:lnTo>
                                <a:lnTo>
                                  <a:pt x="3567" y="3616"/>
                                </a:lnTo>
                                <a:lnTo>
                                  <a:pt x="3272" y="3752"/>
                                </a:lnTo>
                                <a:lnTo>
                                  <a:pt x="2989" y="3888"/>
                                </a:lnTo>
                                <a:lnTo>
                                  <a:pt x="2989" y="3888"/>
                                </a:lnTo>
                                <a:lnTo>
                                  <a:pt x="2940" y="3653"/>
                                </a:lnTo>
                                <a:lnTo>
                                  <a:pt x="2903" y="3418"/>
                                </a:lnTo>
                                <a:lnTo>
                                  <a:pt x="2866" y="3170"/>
                                </a:lnTo>
                                <a:lnTo>
                                  <a:pt x="2829" y="2935"/>
                                </a:lnTo>
                                <a:lnTo>
                                  <a:pt x="2792" y="2699"/>
                                </a:lnTo>
                                <a:lnTo>
                                  <a:pt x="2731" y="2464"/>
                                </a:lnTo>
                                <a:lnTo>
                                  <a:pt x="2657" y="2229"/>
                                </a:lnTo>
                                <a:lnTo>
                                  <a:pt x="2558" y="2006"/>
                                </a:lnTo>
                                <a:lnTo>
                                  <a:pt x="2423" y="1783"/>
                                </a:lnTo>
                                <a:lnTo>
                                  <a:pt x="2251" y="1572"/>
                                </a:lnTo>
                                <a:lnTo>
                                  <a:pt x="2030" y="1374"/>
                                </a:lnTo>
                                <a:lnTo>
                                  <a:pt x="1747" y="1176"/>
                                </a:lnTo>
                                <a:lnTo>
                                  <a:pt x="1415" y="1003"/>
                                </a:lnTo>
                                <a:lnTo>
                                  <a:pt x="1021" y="829"/>
                                </a:lnTo>
                                <a:lnTo>
                                  <a:pt x="554" y="668"/>
                                </a:lnTo>
                                <a:lnTo>
                                  <a:pt x="0" y="532"/>
                                </a:lnTo>
                                <a:lnTo>
                                  <a:pt x="0" y="532"/>
                                </a:lnTo>
                                <a:lnTo>
                                  <a:pt x="0" y="5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8e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645120"/>
                            <a:ext cx="4584600" cy="23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0" h="3764">
                                <a:moveTo>
                                  <a:pt x="0" y="507"/>
                                </a:moveTo>
                                <a:lnTo>
                                  <a:pt x="320" y="495"/>
                                </a:lnTo>
                                <a:lnTo>
                                  <a:pt x="627" y="470"/>
                                </a:lnTo>
                                <a:lnTo>
                                  <a:pt x="947" y="445"/>
                                </a:lnTo>
                                <a:lnTo>
                                  <a:pt x="1267" y="408"/>
                                </a:lnTo>
                                <a:lnTo>
                                  <a:pt x="1587" y="371"/>
                                </a:lnTo>
                                <a:lnTo>
                                  <a:pt x="1906" y="334"/>
                                </a:lnTo>
                                <a:lnTo>
                                  <a:pt x="2226" y="284"/>
                                </a:lnTo>
                                <a:lnTo>
                                  <a:pt x="2558" y="235"/>
                                </a:lnTo>
                                <a:lnTo>
                                  <a:pt x="2878" y="198"/>
                                </a:lnTo>
                                <a:lnTo>
                                  <a:pt x="3198" y="148"/>
                                </a:lnTo>
                                <a:lnTo>
                                  <a:pt x="3530" y="111"/>
                                </a:lnTo>
                                <a:lnTo>
                                  <a:pt x="3850" y="74"/>
                                </a:lnTo>
                                <a:lnTo>
                                  <a:pt x="4182" y="49"/>
                                </a:lnTo>
                                <a:lnTo>
                                  <a:pt x="4502" y="24"/>
                                </a:lnTo>
                                <a:lnTo>
                                  <a:pt x="4834" y="0"/>
                                </a:lnTo>
                                <a:lnTo>
                                  <a:pt x="5154" y="0"/>
                                </a:lnTo>
                                <a:lnTo>
                                  <a:pt x="5473" y="12"/>
                                </a:lnTo>
                                <a:lnTo>
                                  <a:pt x="5756" y="37"/>
                                </a:lnTo>
                                <a:lnTo>
                                  <a:pt x="6002" y="86"/>
                                </a:lnTo>
                                <a:lnTo>
                                  <a:pt x="6224" y="161"/>
                                </a:lnTo>
                                <a:lnTo>
                                  <a:pt x="6396" y="247"/>
                                </a:lnTo>
                                <a:lnTo>
                                  <a:pt x="6556" y="346"/>
                                </a:lnTo>
                                <a:lnTo>
                                  <a:pt x="6679" y="458"/>
                                </a:lnTo>
                                <a:lnTo>
                                  <a:pt x="6789" y="582"/>
                                </a:lnTo>
                                <a:lnTo>
                                  <a:pt x="6875" y="718"/>
                                </a:lnTo>
                                <a:lnTo>
                                  <a:pt x="6949" y="854"/>
                                </a:lnTo>
                                <a:lnTo>
                                  <a:pt x="6998" y="990"/>
                                </a:lnTo>
                                <a:lnTo>
                                  <a:pt x="7048" y="1139"/>
                                </a:lnTo>
                                <a:lnTo>
                                  <a:pt x="7097" y="1288"/>
                                </a:lnTo>
                                <a:lnTo>
                                  <a:pt x="7134" y="1436"/>
                                </a:lnTo>
                                <a:lnTo>
                                  <a:pt x="7171" y="1572"/>
                                </a:lnTo>
                                <a:lnTo>
                                  <a:pt x="7220" y="1709"/>
                                </a:lnTo>
                                <a:lnTo>
                                  <a:pt x="7220" y="1709"/>
                                </a:lnTo>
                                <a:lnTo>
                                  <a:pt x="6949" y="1832"/>
                                </a:lnTo>
                                <a:lnTo>
                                  <a:pt x="6679" y="1969"/>
                                </a:lnTo>
                                <a:lnTo>
                                  <a:pt x="6408" y="2092"/>
                                </a:lnTo>
                                <a:lnTo>
                                  <a:pt x="6137" y="2229"/>
                                </a:lnTo>
                                <a:lnTo>
                                  <a:pt x="5867" y="2353"/>
                                </a:lnTo>
                                <a:lnTo>
                                  <a:pt x="5596" y="2489"/>
                                </a:lnTo>
                                <a:lnTo>
                                  <a:pt x="5326" y="2613"/>
                                </a:lnTo>
                                <a:lnTo>
                                  <a:pt x="5055" y="2749"/>
                                </a:lnTo>
                                <a:lnTo>
                                  <a:pt x="4785" y="2873"/>
                                </a:lnTo>
                                <a:lnTo>
                                  <a:pt x="4514" y="3009"/>
                                </a:lnTo>
                                <a:lnTo>
                                  <a:pt x="4243" y="3133"/>
                                </a:lnTo>
                                <a:lnTo>
                                  <a:pt x="3960" y="3257"/>
                                </a:lnTo>
                                <a:lnTo>
                                  <a:pt x="3690" y="3380"/>
                                </a:lnTo>
                                <a:lnTo>
                                  <a:pt x="3419" y="3517"/>
                                </a:lnTo>
                                <a:lnTo>
                                  <a:pt x="3136" y="3641"/>
                                </a:lnTo>
                                <a:lnTo>
                                  <a:pt x="2866" y="3764"/>
                                </a:lnTo>
                                <a:lnTo>
                                  <a:pt x="2866" y="3764"/>
                                </a:lnTo>
                                <a:lnTo>
                                  <a:pt x="2817" y="3541"/>
                                </a:lnTo>
                                <a:lnTo>
                                  <a:pt x="2780" y="3306"/>
                                </a:lnTo>
                                <a:lnTo>
                                  <a:pt x="2743" y="3083"/>
                                </a:lnTo>
                                <a:lnTo>
                                  <a:pt x="2718" y="2848"/>
                                </a:lnTo>
                                <a:lnTo>
                                  <a:pt x="2669" y="2625"/>
                                </a:lnTo>
                                <a:lnTo>
                                  <a:pt x="2620" y="2390"/>
                                </a:lnTo>
                                <a:lnTo>
                                  <a:pt x="2546" y="2167"/>
                                </a:lnTo>
                                <a:lnTo>
                                  <a:pt x="2448" y="1944"/>
                                </a:lnTo>
                                <a:lnTo>
                                  <a:pt x="2312" y="1733"/>
                                </a:lnTo>
                                <a:lnTo>
                                  <a:pt x="2152" y="1535"/>
                                </a:lnTo>
                                <a:lnTo>
                                  <a:pt x="1931" y="1325"/>
                                </a:lnTo>
                                <a:lnTo>
                                  <a:pt x="1673" y="1139"/>
                                </a:lnTo>
                                <a:lnTo>
                                  <a:pt x="1353" y="966"/>
                                </a:lnTo>
                                <a:lnTo>
                                  <a:pt x="972" y="792"/>
                                </a:lnTo>
                                <a:lnTo>
                                  <a:pt x="529" y="644"/>
                                </a:lnTo>
                                <a:lnTo>
                                  <a:pt x="0" y="507"/>
                                </a:lnTo>
                                <a:lnTo>
                                  <a:pt x="0" y="507"/>
                                </a:lnTo>
                                <a:lnTo>
                                  <a:pt x="0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8c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668520"/>
                            <a:ext cx="4366440" cy="235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6" h="3703">
                                <a:moveTo>
                                  <a:pt x="0" y="532"/>
                                </a:moveTo>
                                <a:lnTo>
                                  <a:pt x="296" y="520"/>
                                </a:lnTo>
                                <a:lnTo>
                                  <a:pt x="591" y="495"/>
                                </a:lnTo>
                                <a:lnTo>
                                  <a:pt x="898" y="470"/>
                                </a:lnTo>
                                <a:lnTo>
                                  <a:pt x="1193" y="433"/>
                                </a:lnTo>
                                <a:lnTo>
                                  <a:pt x="1501" y="396"/>
                                </a:lnTo>
                                <a:lnTo>
                                  <a:pt x="1808" y="346"/>
                                </a:lnTo>
                                <a:lnTo>
                                  <a:pt x="2116" y="309"/>
                                </a:lnTo>
                                <a:lnTo>
                                  <a:pt x="2423" y="260"/>
                                </a:lnTo>
                                <a:lnTo>
                                  <a:pt x="2731" y="210"/>
                                </a:lnTo>
                                <a:lnTo>
                                  <a:pt x="3038" y="161"/>
                                </a:lnTo>
                                <a:lnTo>
                                  <a:pt x="3346" y="124"/>
                                </a:lnTo>
                                <a:lnTo>
                                  <a:pt x="3653" y="86"/>
                                </a:lnTo>
                                <a:lnTo>
                                  <a:pt x="3961" y="49"/>
                                </a:lnTo>
                                <a:lnTo>
                                  <a:pt x="4268" y="24"/>
                                </a:lnTo>
                                <a:lnTo>
                                  <a:pt x="4576" y="12"/>
                                </a:lnTo>
                                <a:lnTo>
                                  <a:pt x="4883" y="0"/>
                                </a:lnTo>
                                <a:lnTo>
                                  <a:pt x="5191" y="12"/>
                                </a:lnTo>
                                <a:lnTo>
                                  <a:pt x="5461" y="49"/>
                                </a:lnTo>
                                <a:lnTo>
                                  <a:pt x="5695" y="99"/>
                                </a:lnTo>
                                <a:lnTo>
                                  <a:pt x="5892" y="161"/>
                                </a:lnTo>
                                <a:lnTo>
                                  <a:pt x="6064" y="247"/>
                                </a:lnTo>
                                <a:lnTo>
                                  <a:pt x="6212" y="346"/>
                                </a:lnTo>
                                <a:lnTo>
                                  <a:pt x="6335" y="458"/>
                                </a:lnTo>
                                <a:lnTo>
                                  <a:pt x="6445" y="582"/>
                                </a:lnTo>
                                <a:lnTo>
                                  <a:pt x="6531" y="718"/>
                                </a:lnTo>
                                <a:lnTo>
                                  <a:pt x="6593" y="854"/>
                                </a:lnTo>
                                <a:lnTo>
                                  <a:pt x="6654" y="990"/>
                                </a:lnTo>
                                <a:lnTo>
                                  <a:pt x="6704" y="1139"/>
                                </a:lnTo>
                                <a:lnTo>
                                  <a:pt x="6753" y="1275"/>
                                </a:lnTo>
                                <a:lnTo>
                                  <a:pt x="6790" y="1424"/>
                                </a:lnTo>
                                <a:lnTo>
                                  <a:pt x="6827" y="1560"/>
                                </a:lnTo>
                                <a:lnTo>
                                  <a:pt x="6876" y="1696"/>
                                </a:lnTo>
                                <a:lnTo>
                                  <a:pt x="6876" y="1696"/>
                                </a:lnTo>
                                <a:lnTo>
                                  <a:pt x="6618" y="1820"/>
                                </a:lnTo>
                                <a:lnTo>
                                  <a:pt x="6359" y="1944"/>
                                </a:lnTo>
                                <a:lnTo>
                                  <a:pt x="6101" y="2068"/>
                                </a:lnTo>
                                <a:lnTo>
                                  <a:pt x="5830" y="2192"/>
                                </a:lnTo>
                                <a:lnTo>
                                  <a:pt x="5572" y="2328"/>
                                </a:lnTo>
                                <a:lnTo>
                                  <a:pt x="5314" y="2452"/>
                                </a:lnTo>
                                <a:lnTo>
                                  <a:pt x="5056" y="2576"/>
                                </a:lnTo>
                                <a:lnTo>
                                  <a:pt x="4797" y="2699"/>
                                </a:lnTo>
                                <a:lnTo>
                                  <a:pt x="4539" y="2823"/>
                                </a:lnTo>
                                <a:lnTo>
                                  <a:pt x="4281" y="2947"/>
                                </a:lnTo>
                                <a:lnTo>
                                  <a:pt x="4010" y="3071"/>
                                </a:lnTo>
                                <a:lnTo>
                                  <a:pt x="3752" y="3195"/>
                                </a:lnTo>
                                <a:lnTo>
                                  <a:pt x="3493" y="3331"/>
                                </a:lnTo>
                                <a:lnTo>
                                  <a:pt x="3235" y="3455"/>
                                </a:lnTo>
                                <a:lnTo>
                                  <a:pt x="2965" y="3579"/>
                                </a:lnTo>
                                <a:lnTo>
                                  <a:pt x="2706" y="3703"/>
                                </a:lnTo>
                                <a:lnTo>
                                  <a:pt x="2706" y="3703"/>
                                </a:lnTo>
                                <a:lnTo>
                                  <a:pt x="2657" y="3480"/>
                                </a:lnTo>
                                <a:lnTo>
                                  <a:pt x="2620" y="3257"/>
                                </a:lnTo>
                                <a:lnTo>
                                  <a:pt x="2596" y="3034"/>
                                </a:lnTo>
                                <a:lnTo>
                                  <a:pt x="2559" y="2811"/>
                                </a:lnTo>
                                <a:lnTo>
                                  <a:pt x="2522" y="2588"/>
                                </a:lnTo>
                                <a:lnTo>
                                  <a:pt x="2473" y="2365"/>
                                </a:lnTo>
                                <a:lnTo>
                                  <a:pt x="2399" y="2142"/>
                                </a:lnTo>
                                <a:lnTo>
                                  <a:pt x="2313" y="1932"/>
                                </a:lnTo>
                                <a:lnTo>
                                  <a:pt x="2190" y="1721"/>
                                </a:lnTo>
                                <a:lnTo>
                                  <a:pt x="2030" y="1523"/>
                                </a:lnTo>
                                <a:lnTo>
                                  <a:pt x="1833" y="1325"/>
                                </a:lnTo>
                                <a:lnTo>
                                  <a:pt x="1575" y="1151"/>
                                </a:lnTo>
                                <a:lnTo>
                                  <a:pt x="1280" y="978"/>
                                </a:lnTo>
                                <a:lnTo>
                                  <a:pt x="923" y="817"/>
                                </a:lnTo>
                                <a:lnTo>
                                  <a:pt x="492" y="668"/>
                                </a:lnTo>
                                <a:lnTo>
                                  <a:pt x="0" y="532"/>
                                </a:lnTo>
                                <a:lnTo>
                                  <a:pt x="0" y="532"/>
                                </a:lnTo>
                                <a:lnTo>
                                  <a:pt x="0" y="5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877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715680"/>
                            <a:ext cx="4147200" cy="227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31" h="3579">
                                <a:moveTo>
                                  <a:pt x="0" y="495"/>
                                </a:moveTo>
                                <a:lnTo>
                                  <a:pt x="283" y="483"/>
                                </a:lnTo>
                                <a:lnTo>
                                  <a:pt x="566" y="458"/>
                                </a:lnTo>
                                <a:lnTo>
                                  <a:pt x="849" y="433"/>
                                </a:lnTo>
                                <a:lnTo>
                                  <a:pt x="1144" y="396"/>
                                </a:lnTo>
                                <a:lnTo>
                                  <a:pt x="1427" y="359"/>
                                </a:lnTo>
                                <a:lnTo>
                                  <a:pt x="1722" y="322"/>
                                </a:lnTo>
                                <a:lnTo>
                                  <a:pt x="2017" y="272"/>
                                </a:lnTo>
                                <a:lnTo>
                                  <a:pt x="2312" y="235"/>
                                </a:lnTo>
                                <a:lnTo>
                                  <a:pt x="2607" y="186"/>
                                </a:lnTo>
                                <a:lnTo>
                                  <a:pt x="2890" y="149"/>
                                </a:lnTo>
                                <a:lnTo>
                                  <a:pt x="3185" y="111"/>
                                </a:lnTo>
                                <a:lnTo>
                                  <a:pt x="3481" y="74"/>
                                </a:lnTo>
                                <a:lnTo>
                                  <a:pt x="3776" y="37"/>
                                </a:lnTo>
                                <a:lnTo>
                                  <a:pt x="4071" y="25"/>
                                </a:lnTo>
                                <a:lnTo>
                                  <a:pt x="4366" y="0"/>
                                </a:lnTo>
                                <a:lnTo>
                                  <a:pt x="4661" y="0"/>
                                </a:lnTo>
                                <a:lnTo>
                                  <a:pt x="5215" y="37"/>
                                </a:lnTo>
                                <a:lnTo>
                                  <a:pt x="5621" y="161"/>
                                </a:lnTo>
                                <a:lnTo>
                                  <a:pt x="5916" y="334"/>
                                </a:lnTo>
                                <a:lnTo>
                                  <a:pt x="6137" y="557"/>
                                </a:lnTo>
                                <a:lnTo>
                                  <a:pt x="6273" y="817"/>
                                </a:lnTo>
                                <a:lnTo>
                                  <a:pt x="6371" y="1090"/>
                                </a:lnTo>
                                <a:lnTo>
                                  <a:pt x="6457" y="1362"/>
                                </a:lnTo>
                                <a:lnTo>
                                  <a:pt x="6531" y="1622"/>
                                </a:lnTo>
                                <a:lnTo>
                                  <a:pt x="6531" y="1622"/>
                                </a:lnTo>
                                <a:lnTo>
                                  <a:pt x="6285" y="1746"/>
                                </a:lnTo>
                                <a:lnTo>
                                  <a:pt x="6039" y="1870"/>
                                </a:lnTo>
                                <a:lnTo>
                                  <a:pt x="5793" y="1994"/>
                                </a:lnTo>
                                <a:lnTo>
                                  <a:pt x="5547" y="2118"/>
                                </a:lnTo>
                                <a:lnTo>
                                  <a:pt x="5301" y="2242"/>
                                </a:lnTo>
                                <a:lnTo>
                                  <a:pt x="5055" y="2365"/>
                                </a:lnTo>
                                <a:lnTo>
                                  <a:pt x="4809" y="2489"/>
                                </a:lnTo>
                                <a:lnTo>
                                  <a:pt x="4563" y="2601"/>
                                </a:lnTo>
                                <a:lnTo>
                                  <a:pt x="4317" y="2725"/>
                                </a:lnTo>
                                <a:lnTo>
                                  <a:pt x="4071" y="2848"/>
                                </a:lnTo>
                                <a:lnTo>
                                  <a:pt x="3825" y="2972"/>
                                </a:lnTo>
                                <a:lnTo>
                                  <a:pt x="3579" y="3096"/>
                                </a:lnTo>
                                <a:lnTo>
                                  <a:pt x="3333" y="3208"/>
                                </a:lnTo>
                                <a:lnTo>
                                  <a:pt x="3075" y="3331"/>
                                </a:lnTo>
                                <a:lnTo>
                                  <a:pt x="2829" y="3455"/>
                                </a:lnTo>
                                <a:lnTo>
                                  <a:pt x="2583" y="3579"/>
                                </a:lnTo>
                                <a:lnTo>
                                  <a:pt x="2583" y="3579"/>
                                </a:lnTo>
                                <a:lnTo>
                                  <a:pt x="2534" y="3369"/>
                                </a:lnTo>
                                <a:lnTo>
                                  <a:pt x="2509" y="3146"/>
                                </a:lnTo>
                                <a:lnTo>
                                  <a:pt x="2472" y="2923"/>
                                </a:lnTo>
                                <a:lnTo>
                                  <a:pt x="2447" y="2712"/>
                                </a:lnTo>
                                <a:lnTo>
                                  <a:pt x="2411" y="2489"/>
                                </a:lnTo>
                                <a:lnTo>
                                  <a:pt x="2361" y="2279"/>
                                </a:lnTo>
                                <a:lnTo>
                                  <a:pt x="2300" y="2068"/>
                                </a:lnTo>
                                <a:lnTo>
                                  <a:pt x="2214" y="1858"/>
                                </a:lnTo>
                                <a:lnTo>
                                  <a:pt x="2091" y="1660"/>
                                </a:lnTo>
                                <a:lnTo>
                                  <a:pt x="1943" y="1461"/>
                                </a:lnTo>
                                <a:lnTo>
                                  <a:pt x="1746" y="1276"/>
                                </a:lnTo>
                                <a:lnTo>
                                  <a:pt x="1513" y="1102"/>
                                </a:lnTo>
                                <a:lnTo>
                                  <a:pt x="1230" y="929"/>
                                </a:lnTo>
                                <a:lnTo>
                                  <a:pt x="885" y="768"/>
                                </a:lnTo>
                                <a:lnTo>
                                  <a:pt x="480" y="632"/>
                                </a:lnTo>
                                <a:lnTo>
                                  <a:pt x="0" y="495"/>
                                </a:lnTo>
                                <a:lnTo>
                                  <a:pt x="0" y="495"/>
                                </a:lnTo>
                                <a:lnTo>
                                  <a:pt x="0" y="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84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747360"/>
                            <a:ext cx="3936240" cy="222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9" h="3504">
                                <a:moveTo>
                                  <a:pt x="0" y="507"/>
                                </a:moveTo>
                                <a:lnTo>
                                  <a:pt x="270" y="495"/>
                                </a:lnTo>
                                <a:lnTo>
                                  <a:pt x="541" y="470"/>
                                </a:lnTo>
                                <a:lnTo>
                                  <a:pt x="811" y="445"/>
                                </a:lnTo>
                                <a:lnTo>
                                  <a:pt x="1082" y="408"/>
                                </a:lnTo>
                                <a:lnTo>
                                  <a:pt x="1353" y="371"/>
                                </a:lnTo>
                                <a:lnTo>
                                  <a:pt x="1635" y="334"/>
                                </a:lnTo>
                                <a:lnTo>
                                  <a:pt x="1906" y="284"/>
                                </a:lnTo>
                                <a:lnTo>
                                  <a:pt x="2189" y="247"/>
                                </a:lnTo>
                                <a:lnTo>
                                  <a:pt x="2460" y="198"/>
                                </a:lnTo>
                                <a:lnTo>
                                  <a:pt x="2742" y="161"/>
                                </a:lnTo>
                                <a:lnTo>
                                  <a:pt x="3025" y="123"/>
                                </a:lnTo>
                                <a:lnTo>
                                  <a:pt x="3296" y="86"/>
                                </a:lnTo>
                                <a:lnTo>
                                  <a:pt x="3579" y="49"/>
                                </a:lnTo>
                                <a:lnTo>
                                  <a:pt x="3849" y="24"/>
                                </a:lnTo>
                                <a:lnTo>
                                  <a:pt x="4132" y="12"/>
                                </a:lnTo>
                                <a:lnTo>
                                  <a:pt x="4403" y="0"/>
                                </a:lnTo>
                                <a:lnTo>
                                  <a:pt x="4932" y="37"/>
                                </a:lnTo>
                                <a:lnTo>
                                  <a:pt x="5325" y="161"/>
                                </a:lnTo>
                                <a:lnTo>
                                  <a:pt x="5621" y="334"/>
                                </a:lnTo>
                                <a:lnTo>
                                  <a:pt x="5817" y="557"/>
                                </a:lnTo>
                                <a:lnTo>
                                  <a:pt x="5953" y="805"/>
                                </a:lnTo>
                                <a:lnTo>
                                  <a:pt x="6051" y="1065"/>
                                </a:lnTo>
                                <a:lnTo>
                                  <a:pt x="6125" y="1337"/>
                                </a:lnTo>
                                <a:lnTo>
                                  <a:pt x="6199" y="1585"/>
                                </a:lnTo>
                                <a:lnTo>
                                  <a:pt x="6199" y="1585"/>
                                </a:lnTo>
                                <a:lnTo>
                                  <a:pt x="5965" y="1709"/>
                                </a:lnTo>
                                <a:lnTo>
                                  <a:pt x="5731" y="1820"/>
                                </a:lnTo>
                                <a:lnTo>
                                  <a:pt x="5498" y="1944"/>
                                </a:lnTo>
                                <a:lnTo>
                                  <a:pt x="5264" y="2068"/>
                                </a:lnTo>
                                <a:lnTo>
                                  <a:pt x="5030" y="2192"/>
                                </a:lnTo>
                                <a:lnTo>
                                  <a:pt x="4796" y="2303"/>
                                </a:lnTo>
                                <a:lnTo>
                                  <a:pt x="4563" y="2427"/>
                                </a:lnTo>
                                <a:lnTo>
                                  <a:pt x="4329" y="2551"/>
                                </a:lnTo>
                                <a:lnTo>
                                  <a:pt x="4095" y="2675"/>
                                </a:lnTo>
                                <a:lnTo>
                                  <a:pt x="3862" y="2786"/>
                                </a:lnTo>
                                <a:lnTo>
                                  <a:pt x="3616" y="2910"/>
                                </a:lnTo>
                                <a:lnTo>
                                  <a:pt x="3382" y="3034"/>
                                </a:lnTo>
                                <a:lnTo>
                                  <a:pt x="3148" y="3145"/>
                                </a:lnTo>
                                <a:lnTo>
                                  <a:pt x="2915" y="3269"/>
                                </a:lnTo>
                                <a:lnTo>
                                  <a:pt x="2681" y="3380"/>
                                </a:lnTo>
                                <a:lnTo>
                                  <a:pt x="2447" y="3504"/>
                                </a:lnTo>
                                <a:lnTo>
                                  <a:pt x="2447" y="3504"/>
                                </a:lnTo>
                                <a:lnTo>
                                  <a:pt x="2410" y="3294"/>
                                </a:lnTo>
                                <a:lnTo>
                                  <a:pt x="2373" y="3083"/>
                                </a:lnTo>
                                <a:lnTo>
                                  <a:pt x="2349" y="2873"/>
                                </a:lnTo>
                                <a:lnTo>
                                  <a:pt x="2324" y="2650"/>
                                </a:lnTo>
                                <a:lnTo>
                                  <a:pt x="2287" y="2439"/>
                                </a:lnTo>
                                <a:lnTo>
                                  <a:pt x="2238" y="2229"/>
                                </a:lnTo>
                                <a:lnTo>
                                  <a:pt x="2177" y="2031"/>
                                </a:lnTo>
                                <a:lnTo>
                                  <a:pt x="2091" y="1820"/>
                                </a:lnTo>
                                <a:lnTo>
                                  <a:pt x="1980" y="1634"/>
                                </a:lnTo>
                                <a:lnTo>
                                  <a:pt x="1845" y="1436"/>
                                </a:lnTo>
                                <a:lnTo>
                                  <a:pt x="1660" y="1263"/>
                                </a:lnTo>
                                <a:lnTo>
                                  <a:pt x="1439" y="1089"/>
                                </a:lnTo>
                                <a:lnTo>
                                  <a:pt x="1168" y="928"/>
                                </a:lnTo>
                                <a:lnTo>
                                  <a:pt x="836" y="767"/>
                                </a:lnTo>
                                <a:lnTo>
                                  <a:pt x="455" y="631"/>
                                </a:lnTo>
                                <a:lnTo>
                                  <a:pt x="0" y="507"/>
                                </a:lnTo>
                                <a:lnTo>
                                  <a:pt x="0" y="507"/>
                                </a:lnTo>
                                <a:lnTo>
                                  <a:pt x="0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882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0" y="786240"/>
                            <a:ext cx="3725640" cy="216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7" h="3406">
                                <a:moveTo>
                                  <a:pt x="0" y="483"/>
                                </a:moveTo>
                                <a:lnTo>
                                  <a:pt x="259" y="471"/>
                                </a:lnTo>
                                <a:lnTo>
                                  <a:pt x="517" y="459"/>
                                </a:lnTo>
                                <a:lnTo>
                                  <a:pt x="763" y="422"/>
                                </a:lnTo>
                                <a:lnTo>
                                  <a:pt x="1034" y="397"/>
                                </a:lnTo>
                                <a:lnTo>
                                  <a:pt x="1292" y="360"/>
                                </a:lnTo>
                                <a:lnTo>
                                  <a:pt x="1550" y="322"/>
                                </a:lnTo>
                                <a:lnTo>
                                  <a:pt x="1808" y="285"/>
                                </a:lnTo>
                                <a:lnTo>
                                  <a:pt x="2079" y="236"/>
                                </a:lnTo>
                                <a:lnTo>
                                  <a:pt x="2337" y="199"/>
                                </a:lnTo>
                                <a:lnTo>
                                  <a:pt x="2596" y="149"/>
                                </a:lnTo>
                                <a:lnTo>
                                  <a:pt x="2866" y="112"/>
                                </a:lnTo>
                                <a:lnTo>
                                  <a:pt x="3125" y="87"/>
                                </a:lnTo>
                                <a:lnTo>
                                  <a:pt x="3395" y="50"/>
                                </a:lnTo>
                                <a:lnTo>
                                  <a:pt x="3653" y="25"/>
                                </a:lnTo>
                                <a:lnTo>
                                  <a:pt x="3924" y="13"/>
                                </a:lnTo>
                                <a:lnTo>
                                  <a:pt x="4182" y="0"/>
                                </a:lnTo>
                                <a:lnTo>
                                  <a:pt x="4674" y="38"/>
                                </a:lnTo>
                                <a:lnTo>
                                  <a:pt x="5043" y="149"/>
                                </a:lnTo>
                                <a:lnTo>
                                  <a:pt x="5314" y="322"/>
                                </a:lnTo>
                                <a:lnTo>
                                  <a:pt x="5498" y="533"/>
                                </a:lnTo>
                                <a:lnTo>
                                  <a:pt x="5634" y="781"/>
                                </a:lnTo>
                                <a:lnTo>
                                  <a:pt x="5720" y="1041"/>
                                </a:lnTo>
                                <a:lnTo>
                                  <a:pt x="5794" y="1301"/>
                                </a:lnTo>
                                <a:lnTo>
                                  <a:pt x="5867" y="1549"/>
                                </a:lnTo>
                                <a:lnTo>
                                  <a:pt x="5867" y="1549"/>
                                </a:lnTo>
                                <a:lnTo>
                                  <a:pt x="5646" y="1660"/>
                                </a:lnTo>
                                <a:lnTo>
                                  <a:pt x="5425" y="1784"/>
                                </a:lnTo>
                                <a:lnTo>
                                  <a:pt x="5203" y="1895"/>
                                </a:lnTo>
                                <a:lnTo>
                                  <a:pt x="4982" y="2007"/>
                                </a:lnTo>
                                <a:lnTo>
                                  <a:pt x="4760" y="2131"/>
                                </a:lnTo>
                                <a:lnTo>
                                  <a:pt x="4539" y="2242"/>
                                </a:lnTo>
                                <a:lnTo>
                                  <a:pt x="4318" y="2353"/>
                                </a:lnTo>
                                <a:lnTo>
                                  <a:pt x="4096" y="2477"/>
                                </a:lnTo>
                                <a:lnTo>
                                  <a:pt x="3875" y="2589"/>
                                </a:lnTo>
                                <a:lnTo>
                                  <a:pt x="3653" y="2700"/>
                                </a:lnTo>
                                <a:lnTo>
                                  <a:pt x="3432" y="2824"/>
                                </a:lnTo>
                                <a:lnTo>
                                  <a:pt x="3211" y="2936"/>
                                </a:lnTo>
                                <a:lnTo>
                                  <a:pt x="2989" y="3059"/>
                                </a:lnTo>
                                <a:lnTo>
                                  <a:pt x="2768" y="3171"/>
                                </a:lnTo>
                                <a:lnTo>
                                  <a:pt x="2546" y="3282"/>
                                </a:lnTo>
                                <a:lnTo>
                                  <a:pt x="2325" y="3406"/>
                                </a:lnTo>
                                <a:lnTo>
                                  <a:pt x="2325" y="3406"/>
                                </a:lnTo>
                                <a:lnTo>
                                  <a:pt x="2288" y="3208"/>
                                </a:lnTo>
                                <a:lnTo>
                                  <a:pt x="2251" y="2997"/>
                                </a:lnTo>
                                <a:lnTo>
                                  <a:pt x="2227" y="2787"/>
                                </a:lnTo>
                                <a:lnTo>
                                  <a:pt x="2202" y="2576"/>
                                </a:lnTo>
                                <a:lnTo>
                                  <a:pt x="2165" y="2378"/>
                                </a:lnTo>
                                <a:lnTo>
                                  <a:pt x="2128" y="2168"/>
                                </a:lnTo>
                                <a:lnTo>
                                  <a:pt x="2067" y="1970"/>
                                </a:lnTo>
                                <a:lnTo>
                                  <a:pt x="1981" y="1771"/>
                                </a:lnTo>
                                <a:lnTo>
                                  <a:pt x="1882" y="1573"/>
                                </a:lnTo>
                                <a:lnTo>
                                  <a:pt x="1747" y="1388"/>
                                </a:lnTo>
                                <a:lnTo>
                                  <a:pt x="1575" y="1214"/>
                                </a:lnTo>
                                <a:lnTo>
                                  <a:pt x="1353" y="1041"/>
                                </a:lnTo>
                                <a:lnTo>
                                  <a:pt x="1095" y="892"/>
                                </a:lnTo>
                                <a:lnTo>
                                  <a:pt x="788" y="744"/>
                                </a:lnTo>
                                <a:lnTo>
                                  <a:pt x="431" y="607"/>
                                </a:lnTo>
                                <a:lnTo>
                                  <a:pt x="0" y="483"/>
                                </a:lnTo>
                                <a:lnTo>
                                  <a:pt x="0" y="483"/>
                                </a:lnTo>
                                <a:lnTo>
                                  <a:pt x="0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a7f7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833760"/>
                            <a:ext cx="3498840" cy="20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0" h="3294">
                                <a:moveTo>
                                  <a:pt x="0" y="458"/>
                                </a:moveTo>
                                <a:lnTo>
                                  <a:pt x="233" y="446"/>
                                </a:lnTo>
                                <a:lnTo>
                                  <a:pt x="479" y="433"/>
                                </a:lnTo>
                                <a:lnTo>
                                  <a:pt x="725" y="408"/>
                                </a:lnTo>
                                <a:lnTo>
                                  <a:pt x="959" y="371"/>
                                </a:lnTo>
                                <a:lnTo>
                                  <a:pt x="1205" y="347"/>
                                </a:lnTo>
                                <a:lnTo>
                                  <a:pt x="1451" y="297"/>
                                </a:lnTo>
                                <a:lnTo>
                                  <a:pt x="1697" y="260"/>
                                </a:lnTo>
                                <a:lnTo>
                                  <a:pt x="1943" y="223"/>
                                </a:lnTo>
                                <a:lnTo>
                                  <a:pt x="2189" y="173"/>
                                </a:lnTo>
                                <a:lnTo>
                                  <a:pt x="2435" y="136"/>
                                </a:lnTo>
                                <a:lnTo>
                                  <a:pt x="2681" y="99"/>
                                </a:lnTo>
                                <a:lnTo>
                                  <a:pt x="2939" y="62"/>
                                </a:lnTo>
                                <a:lnTo>
                                  <a:pt x="3173" y="37"/>
                                </a:lnTo>
                                <a:lnTo>
                                  <a:pt x="3419" y="25"/>
                                </a:lnTo>
                                <a:lnTo>
                                  <a:pt x="3665" y="0"/>
                                </a:lnTo>
                                <a:lnTo>
                                  <a:pt x="3911" y="0"/>
                                </a:lnTo>
                                <a:lnTo>
                                  <a:pt x="4378" y="37"/>
                                </a:lnTo>
                                <a:lnTo>
                                  <a:pt x="4723" y="148"/>
                                </a:lnTo>
                                <a:lnTo>
                                  <a:pt x="4981" y="309"/>
                                </a:lnTo>
                                <a:lnTo>
                                  <a:pt x="5165" y="508"/>
                                </a:lnTo>
                                <a:lnTo>
                                  <a:pt x="5288" y="743"/>
                                </a:lnTo>
                                <a:lnTo>
                                  <a:pt x="5374" y="1003"/>
                                </a:lnTo>
                                <a:lnTo>
                                  <a:pt x="5436" y="1251"/>
                                </a:lnTo>
                                <a:lnTo>
                                  <a:pt x="5510" y="1498"/>
                                </a:lnTo>
                                <a:lnTo>
                                  <a:pt x="5510" y="1498"/>
                                </a:lnTo>
                                <a:lnTo>
                                  <a:pt x="5301" y="1610"/>
                                </a:lnTo>
                                <a:lnTo>
                                  <a:pt x="5092" y="1721"/>
                                </a:lnTo>
                                <a:lnTo>
                                  <a:pt x="4895" y="1833"/>
                                </a:lnTo>
                                <a:lnTo>
                                  <a:pt x="4686" y="1944"/>
                                </a:lnTo>
                                <a:lnTo>
                                  <a:pt x="4477" y="2056"/>
                                </a:lnTo>
                                <a:lnTo>
                                  <a:pt x="4267" y="2167"/>
                                </a:lnTo>
                                <a:lnTo>
                                  <a:pt x="4058" y="2278"/>
                                </a:lnTo>
                                <a:lnTo>
                                  <a:pt x="3849" y="2390"/>
                                </a:lnTo>
                                <a:lnTo>
                                  <a:pt x="3640" y="2501"/>
                                </a:lnTo>
                                <a:lnTo>
                                  <a:pt x="3431" y="2613"/>
                                </a:lnTo>
                                <a:lnTo>
                                  <a:pt x="3222" y="2724"/>
                                </a:lnTo>
                                <a:lnTo>
                                  <a:pt x="3013" y="2836"/>
                                </a:lnTo>
                                <a:lnTo>
                                  <a:pt x="2804" y="2960"/>
                                </a:lnTo>
                                <a:lnTo>
                                  <a:pt x="2607" y="3071"/>
                                </a:lnTo>
                                <a:lnTo>
                                  <a:pt x="2398" y="3183"/>
                                </a:lnTo>
                                <a:lnTo>
                                  <a:pt x="2189" y="3294"/>
                                </a:lnTo>
                                <a:lnTo>
                                  <a:pt x="2189" y="3294"/>
                                </a:lnTo>
                                <a:lnTo>
                                  <a:pt x="2152" y="3096"/>
                                </a:lnTo>
                                <a:lnTo>
                                  <a:pt x="2115" y="2898"/>
                                </a:lnTo>
                                <a:lnTo>
                                  <a:pt x="2090" y="2687"/>
                                </a:lnTo>
                                <a:lnTo>
                                  <a:pt x="2066" y="2489"/>
                                </a:lnTo>
                                <a:lnTo>
                                  <a:pt x="2029" y="2291"/>
                                </a:lnTo>
                                <a:lnTo>
                                  <a:pt x="1992" y="2093"/>
                                </a:lnTo>
                                <a:lnTo>
                                  <a:pt x="1931" y="1895"/>
                                </a:lnTo>
                                <a:lnTo>
                                  <a:pt x="1857" y="1709"/>
                                </a:lnTo>
                                <a:lnTo>
                                  <a:pt x="1758" y="1523"/>
                                </a:lnTo>
                                <a:lnTo>
                                  <a:pt x="1635" y="1337"/>
                                </a:lnTo>
                                <a:lnTo>
                                  <a:pt x="1475" y="1164"/>
                                </a:lnTo>
                                <a:lnTo>
                                  <a:pt x="1266" y="1003"/>
                                </a:lnTo>
                                <a:lnTo>
                                  <a:pt x="1033" y="854"/>
                                </a:lnTo>
                                <a:lnTo>
                                  <a:pt x="737" y="706"/>
                                </a:lnTo>
                                <a:lnTo>
                                  <a:pt x="393" y="582"/>
                                </a:lnTo>
                                <a:lnTo>
                                  <a:pt x="0" y="458"/>
                                </a:lnTo>
                                <a:lnTo>
                                  <a:pt x="0" y="458"/>
                                </a:lnTo>
                                <a:lnTo>
                                  <a:pt x="0" y="4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a7a6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873000"/>
                            <a:ext cx="3280320" cy="201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6" h="3170">
                                <a:moveTo>
                                  <a:pt x="0" y="446"/>
                                </a:moveTo>
                                <a:lnTo>
                                  <a:pt x="222" y="433"/>
                                </a:lnTo>
                                <a:lnTo>
                                  <a:pt x="443" y="408"/>
                                </a:lnTo>
                                <a:lnTo>
                                  <a:pt x="677" y="384"/>
                                </a:lnTo>
                                <a:lnTo>
                                  <a:pt x="898" y="359"/>
                                </a:lnTo>
                                <a:lnTo>
                                  <a:pt x="1132" y="322"/>
                                </a:lnTo>
                                <a:lnTo>
                                  <a:pt x="1366" y="285"/>
                                </a:lnTo>
                                <a:lnTo>
                                  <a:pt x="1599" y="247"/>
                                </a:lnTo>
                                <a:lnTo>
                                  <a:pt x="1833" y="198"/>
                                </a:lnTo>
                                <a:lnTo>
                                  <a:pt x="2054" y="161"/>
                                </a:lnTo>
                                <a:lnTo>
                                  <a:pt x="2288" y="124"/>
                                </a:lnTo>
                                <a:lnTo>
                                  <a:pt x="2522" y="99"/>
                                </a:lnTo>
                                <a:lnTo>
                                  <a:pt x="2755" y="62"/>
                                </a:lnTo>
                                <a:lnTo>
                                  <a:pt x="2989" y="37"/>
                                </a:lnTo>
                                <a:lnTo>
                                  <a:pt x="3223" y="12"/>
                                </a:lnTo>
                                <a:lnTo>
                                  <a:pt x="3457" y="0"/>
                                </a:lnTo>
                                <a:lnTo>
                                  <a:pt x="3690" y="0"/>
                                </a:lnTo>
                                <a:lnTo>
                                  <a:pt x="4121" y="37"/>
                                </a:lnTo>
                                <a:lnTo>
                                  <a:pt x="4453" y="136"/>
                                </a:lnTo>
                                <a:lnTo>
                                  <a:pt x="4686" y="297"/>
                                </a:lnTo>
                                <a:lnTo>
                                  <a:pt x="4859" y="495"/>
                                </a:lnTo>
                                <a:lnTo>
                                  <a:pt x="4969" y="718"/>
                                </a:lnTo>
                                <a:lnTo>
                                  <a:pt x="5043" y="966"/>
                                </a:lnTo>
                                <a:lnTo>
                                  <a:pt x="5105" y="1201"/>
                                </a:lnTo>
                                <a:lnTo>
                                  <a:pt x="5166" y="1436"/>
                                </a:lnTo>
                                <a:lnTo>
                                  <a:pt x="5166" y="1436"/>
                                </a:lnTo>
                                <a:lnTo>
                                  <a:pt x="4969" y="1548"/>
                                </a:lnTo>
                                <a:lnTo>
                                  <a:pt x="4773" y="1659"/>
                                </a:lnTo>
                                <a:lnTo>
                                  <a:pt x="4576" y="1771"/>
                                </a:lnTo>
                                <a:lnTo>
                                  <a:pt x="4379" y="1882"/>
                                </a:lnTo>
                                <a:lnTo>
                                  <a:pt x="4182" y="1981"/>
                                </a:lnTo>
                                <a:lnTo>
                                  <a:pt x="3985" y="2093"/>
                                </a:lnTo>
                                <a:lnTo>
                                  <a:pt x="3801" y="2204"/>
                                </a:lnTo>
                                <a:lnTo>
                                  <a:pt x="3604" y="2316"/>
                                </a:lnTo>
                                <a:lnTo>
                                  <a:pt x="3407" y="2415"/>
                                </a:lnTo>
                                <a:lnTo>
                                  <a:pt x="3211" y="2526"/>
                                </a:lnTo>
                                <a:lnTo>
                                  <a:pt x="3014" y="2638"/>
                                </a:lnTo>
                                <a:lnTo>
                                  <a:pt x="2829" y="2737"/>
                                </a:lnTo>
                                <a:lnTo>
                                  <a:pt x="2632" y="2848"/>
                                </a:lnTo>
                                <a:lnTo>
                                  <a:pt x="2436" y="2960"/>
                                </a:lnTo>
                                <a:lnTo>
                                  <a:pt x="2251" y="3059"/>
                                </a:lnTo>
                                <a:lnTo>
                                  <a:pt x="2054" y="3170"/>
                                </a:lnTo>
                                <a:lnTo>
                                  <a:pt x="2054" y="3170"/>
                                </a:lnTo>
                                <a:lnTo>
                                  <a:pt x="2017" y="2984"/>
                                </a:lnTo>
                                <a:lnTo>
                                  <a:pt x="1993" y="2786"/>
                                </a:lnTo>
                                <a:lnTo>
                                  <a:pt x="1968" y="2600"/>
                                </a:lnTo>
                                <a:lnTo>
                                  <a:pt x="1944" y="2402"/>
                                </a:lnTo>
                                <a:lnTo>
                                  <a:pt x="1919" y="2216"/>
                                </a:lnTo>
                                <a:lnTo>
                                  <a:pt x="1870" y="2018"/>
                                </a:lnTo>
                                <a:lnTo>
                                  <a:pt x="1821" y="1833"/>
                                </a:lnTo>
                                <a:lnTo>
                                  <a:pt x="1747" y="1647"/>
                                </a:lnTo>
                                <a:lnTo>
                                  <a:pt x="1661" y="1473"/>
                                </a:lnTo>
                                <a:lnTo>
                                  <a:pt x="1538" y="1300"/>
                                </a:lnTo>
                                <a:lnTo>
                                  <a:pt x="1390" y="1127"/>
                                </a:lnTo>
                                <a:lnTo>
                                  <a:pt x="1193" y="978"/>
                                </a:lnTo>
                                <a:lnTo>
                                  <a:pt x="972" y="829"/>
                                </a:lnTo>
                                <a:lnTo>
                                  <a:pt x="701" y="681"/>
                                </a:lnTo>
                                <a:lnTo>
                                  <a:pt x="382" y="557"/>
                                </a:lnTo>
                                <a:lnTo>
                                  <a:pt x="0" y="446"/>
                                </a:lnTo>
                                <a:lnTo>
                                  <a:pt x="0" y="446"/>
                                </a:lnTo>
                                <a:lnTo>
                                  <a:pt x="0" y="4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d776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912600"/>
                            <a:ext cx="3054240" cy="195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0" h="3071">
                                <a:moveTo>
                                  <a:pt x="0" y="433"/>
                                </a:moveTo>
                                <a:lnTo>
                                  <a:pt x="209" y="421"/>
                                </a:lnTo>
                                <a:lnTo>
                                  <a:pt x="419" y="408"/>
                                </a:lnTo>
                                <a:lnTo>
                                  <a:pt x="628" y="384"/>
                                </a:lnTo>
                                <a:lnTo>
                                  <a:pt x="837" y="346"/>
                                </a:lnTo>
                                <a:lnTo>
                                  <a:pt x="1046" y="322"/>
                                </a:lnTo>
                                <a:lnTo>
                                  <a:pt x="1267" y="284"/>
                                </a:lnTo>
                                <a:lnTo>
                                  <a:pt x="1476" y="247"/>
                                </a:lnTo>
                                <a:lnTo>
                                  <a:pt x="1698" y="210"/>
                                </a:lnTo>
                                <a:lnTo>
                                  <a:pt x="1907" y="173"/>
                                </a:lnTo>
                                <a:lnTo>
                                  <a:pt x="2128" y="136"/>
                                </a:lnTo>
                                <a:lnTo>
                                  <a:pt x="2350" y="99"/>
                                </a:lnTo>
                                <a:lnTo>
                                  <a:pt x="2559" y="62"/>
                                </a:lnTo>
                                <a:lnTo>
                                  <a:pt x="2780" y="37"/>
                                </a:lnTo>
                                <a:lnTo>
                                  <a:pt x="2989" y="24"/>
                                </a:lnTo>
                                <a:lnTo>
                                  <a:pt x="3211" y="12"/>
                                </a:lnTo>
                                <a:lnTo>
                                  <a:pt x="3420" y="0"/>
                                </a:lnTo>
                                <a:lnTo>
                                  <a:pt x="3826" y="37"/>
                                </a:lnTo>
                                <a:lnTo>
                                  <a:pt x="4133" y="136"/>
                                </a:lnTo>
                                <a:lnTo>
                                  <a:pt x="4354" y="284"/>
                                </a:lnTo>
                                <a:lnTo>
                                  <a:pt x="4514" y="483"/>
                                </a:lnTo>
                                <a:lnTo>
                                  <a:pt x="4625" y="706"/>
                                </a:lnTo>
                                <a:lnTo>
                                  <a:pt x="4699" y="941"/>
                                </a:lnTo>
                                <a:lnTo>
                                  <a:pt x="4760" y="1176"/>
                                </a:lnTo>
                                <a:lnTo>
                                  <a:pt x="4810" y="1399"/>
                                </a:lnTo>
                                <a:lnTo>
                                  <a:pt x="4810" y="1399"/>
                                </a:lnTo>
                                <a:lnTo>
                                  <a:pt x="4625" y="1511"/>
                                </a:lnTo>
                                <a:lnTo>
                                  <a:pt x="4441" y="1610"/>
                                </a:lnTo>
                                <a:lnTo>
                                  <a:pt x="4268" y="1721"/>
                                </a:lnTo>
                                <a:lnTo>
                                  <a:pt x="4084" y="1820"/>
                                </a:lnTo>
                                <a:lnTo>
                                  <a:pt x="3899" y="1932"/>
                                </a:lnTo>
                                <a:lnTo>
                                  <a:pt x="3715" y="2031"/>
                                </a:lnTo>
                                <a:lnTo>
                                  <a:pt x="3543" y="2142"/>
                                </a:lnTo>
                                <a:lnTo>
                                  <a:pt x="3358" y="2241"/>
                                </a:lnTo>
                                <a:lnTo>
                                  <a:pt x="3174" y="2353"/>
                                </a:lnTo>
                                <a:lnTo>
                                  <a:pt x="3002" y="2452"/>
                                </a:lnTo>
                                <a:lnTo>
                                  <a:pt x="2817" y="2551"/>
                                </a:lnTo>
                                <a:lnTo>
                                  <a:pt x="2633" y="2662"/>
                                </a:lnTo>
                                <a:lnTo>
                                  <a:pt x="2448" y="2761"/>
                                </a:lnTo>
                                <a:lnTo>
                                  <a:pt x="2276" y="2860"/>
                                </a:lnTo>
                                <a:lnTo>
                                  <a:pt x="2091" y="2972"/>
                                </a:lnTo>
                                <a:lnTo>
                                  <a:pt x="1907" y="3071"/>
                                </a:lnTo>
                                <a:lnTo>
                                  <a:pt x="1907" y="3071"/>
                                </a:lnTo>
                                <a:lnTo>
                                  <a:pt x="1870" y="2885"/>
                                </a:lnTo>
                                <a:lnTo>
                                  <a:pt x="1845" y="2699"/>
                                </a:lnTo>
                                <a:lnTo>
                                  <a:pt x="1821" y="2514"/>
                                </a:lnTo>
                                <a:lnTo>
                                  <a:pt x="1796" y="2328"/>
                                </a:lnTo>
                                <a:lnTo>
                                  <a:pt x="1772" y="2142"/>
                                </a:lnTo>
                                <a:lnTo>
                                  <a:pt x="1735" y="1956"/>
                                </a:lnTo>
                                <a:lnTo>
                                  <a:pt x="1685" y="1783"/>
                                </a:lnTo>
                                <a:lnTo>
                                  <a:pt x="1624" y="1597"/>
                                </a:lnTo>
                                <a:lnTo>
                                  <a:pt x="1538" y="1424"/>
                                </a:lnTo>
                                <a:lnTo>
                                  <a:pt x="1427" y="1263"/>
                                </a:lnTo>
                                <a:lnTo>
                                  <a:pt x="1280" y="1102"/>
                                </a:lnTo>
                                <a:lnTo>
                                  <a:pt x="1107" y="941"/>
                                </a:lnTo>
                                <a:lnTo>
                                  <a:pt x="898" y="805"/>
                                </a:lnTo>
                                <a:lnTo>
                                  <a:pt x="640" y="668"/>
                                </a:lnTo>
                                <a:lnTo>
                                  <a:pt x="345" y="545"/>
                                </a:lnTo>
                                <a:lnTo>
                                  <a:pt x="0" y="433"/>
                                </a:lnTo>
                                <a:lnTo>
                                  <a:pt x="0" y="433"/>
                                </a:lnTo>
                                <a:lnTo>
                                  <a:pt x="0" y="4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f756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8440" y="943560"/>
                            <a:ext cx="2858760" cy="18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2" h="2985">
                                <a:moveTo>
                                  <a:pt x="0" y="421"/>
                                </a:moveTo>
                                <a:lnTo>
                                  <a:pt x="197" y="409"/>
                                </a:lnTo>
                                <a:lnTo>
                                  <a:pt x="393" y="396"/>
                                </a:lnTo>
                                <a:lnTo>
                                  <a:pt x="590" y="372"/>
                                </a:lnTo>
                                <a:lnTo>
                                  <a:pt x="787" y="347"/>
                                </a:lnTo>
                                <a:lnTo>
                                  <a:pt x="984" y="322"/>
                                </a:lnTo>
                                <a:lnTo>
                                  <a:pt x="1181" y="285"/>
                                </a:lnTo>
                                <a:lnTo>
                                  <a:pt x="1377" y="248"/>
                                </a:lnTo>
                                <a:lnTo>
                                  <a:pt x="1587" y="211"/>
                                </a:lnTo>
                                <a:lnTo>
                                  <a:pt x="1783" y="174"/>
                                </a:lnTo>
                                <a:lnTo>
                                  <a:pt x="1980" y="136"/>
                                </a:lnTo>
                                <a:lnTo>
                                  <a:pt x="2189" y="99"/>
                                </a:lnTo>
                                <a:lnTo>
                                  <a:pt x="2386" y="74"/>
                                </a:lnTo>
                                <a:lnTo>
                                  <a:pt x="2595" y="50"/>
                                </a:lnTo>
                                <a:lnTo>
                                  <a:pt x="2792" y="25"/>
                                </a:lnTo>
                                <a:lnTo>
                                  <a:pt x="3001" y="13"/>
                                </a:lnTo>
                                <a:lnTo>
                                  <a:pt x="3198" y="0"/>
                                </a:lnTo>
                                <a:lnTo>
                                  <a:pt x="3579" y="37"/>
                                </a:lnTo>
                                <a:lnTo>
                                  <a:pt x="3862" y="136"/>
                                </a:lnTo>
                                <a:lnTo>
                                  <a:pt x="4071" y="285"/>
                                </a:lnTo>
                                <a:lnTo>
                                  <a:pt x="4219" y="471"/>
                                </a:lnTo>
                                <a:lnTo>
                                  <a:pt x="4317" y="694"/>
                                </a:lnTo>
                                <a:lnTo>
                                  <a:pt x="4391" y="917"/>
                                </a:lnTo>
                                <a:lnTo>
                                  <a:pt x="4452" y="1152"/>
                                </a:lnTo>
                                <a:lnTo>
                                  <a:pt x="4502" y="1375"/>
                                </a:lnTo>
                                <a:lnTo>
                                  <a:pt x="4502" y="1375"/>
                                </a:lnTo>
                                <a:lnTo>
                                  <a:pt x="4329" y="1474"/>
                                </a:lnTo>
                                <a:lnTo>
                                  <a:pt x="4157" y="1573"/>
                                </a:lnTo>
                                <a:lnTo>
                                  <a:pt x="3985" y="1672"/>
                                </a:lnTo>
                                <a:lnTo>
                                  <a:pt x="3813" y="1771"/>
                                </a:lnTo>
                                <a:lnTo>
                                  <a:pt x="3641" y="1870"/>
                                </a:lnTo>
                                <a:lnTo>
                                  <a:pt x="3468" y="1969"/>
                                </a:lnTo>
                                <a:lnTo>
                                  <a:pt x="3308" y="2068"/>
                                </a:lnTo>
                                <a:lnTo>
                                  <a:pt x="3136" y="2180"/>
                                </a:lnTo>
                                <a:lnTo>
                                  <a:pt x="2964" y="2279"/>
                                </a:lnTo>
                                <a:lnTo>
                                  <a:pt x="2792" y="2378"/>
                                </a:lnTo>
                                <a:lnTo>
                                  <a:pt x="2620" y="2477"/>
                                </a:lnTo>
                                <a:lnTo>
                                  <a:pt x="2460" y="2576"/>
                                </a:lnTo>
                                <a:lnTo>
                                  <a:pt x="2288" y="2688"/>
                                </a:lnTo>
                                <a:lnTo>
                                  <a:pt x="2115" y="2787"/>
                                </a:lnTo>
                                <a:lnTo>
                                  <a:pt x="1956" y="2886"/>
                                </a:lnTo>
                                <a:lnTo>
                                  <a:pt x="1783" y="2985"/>
                                </a:lnTo>
                                <a:lnTo>
                                  <a:pt x="1783" y="2985"/>
                                </a:lnTo>
                                <a:lnTo>
                                  <a:pt x="1734" y="2626"/>
                                </a:lnTo>
                                <a:lnTo>
                                  <a:pt x="1685" y="2266"/>
                                </a:lnTo>
                                <a:lnTo>
                                  <a:pt x="1636" y="1907"/>
                                </a:lnTo>
                                <a:lnTo>
                                  <a:pt x="1525" y="1561"/>
                                </a:lnTo>
                                <a:lnTo>
                                  <a:pt x="1341" y="1226"/>
                                </a:lnTo>
                                <a:lnTo>
                                  <a:pt x="1045" y="917"/>
                                </a:lnTo>
                                <a:lnTo>
                                  <a:pt x="603" y="644"/>
                                </a:lnTo>
                                <a:lnTo>
                                  <a:pt x="0" y="421"/>
                                </a:lnTo>
                                <a:lnTo>
                                  <a:pt x="0" y="421"/>
                                </a:lnTo>
                                <a:lnTo>
                                  <a:pt x="0" y="4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72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040" y="983160"/>
                            <a:ext cx="2631960" cy="18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5" h="2886">
                                <a:moveTo>
                                  <a:pt x="0" y="421"/>
                                </a:moveTo>
                                <a:lnTo>
                                  <a:pt x="172" y="409"/>
                                </a:lnTo>
                                <a:lnTo>
                                  <a:pt x="357" y="396"/>
                                </a:lnTo>
                                <a:lnTo>
                                  <a:pt x="541" y="372"/>
                                </a:lnTo>
                                <a:lnTo>
                                  <a:pt x="713" y="347"/>
                                </a:lnTo>
                                <a:lnTo>
                                  <a:pt x="898" y="310"/>
                                </a:lnTo>
                                <a:lnTo>
                                  <a:pt x="1082" y="273"/>
                                </a:lnTo>
                                <a:lnTo>
                                  <a:pt x="1267" y="248"/>
                                </a:lnTo>
                                <a:lnTo>
                                  <a:pt x="1451" y="211"/>
                                </a:lnTo>
                                <a:lnTo>
                                  <a:pt x="1636" y="173"/>
                                </a:lnTo>
                                <a:lnTo>
                                  <a:pt x="1820" y="136"/>
                                </a:lnTo>
                                <a:lnTo>
                                  <a:pt x="2005" y="99"/>
                                </a:lnTo>
                                <a:lnTo>
                                  <a:pt x="2189" y="74"/>
                                </a:lnTo>
                                <a:lnTo>
                                  <a:pt x="2374" y="50"/>
                                </a:lnTo>
                                <a:lnTo>
                                  <a:pt x="2571" y="25"/>
                                </a:lnTo>
                                <a:lnTo>
                                  <a:pt x="2755" y="12"/>
                                </a:lnTo>
                                <a:lnTo>
                                  <a:pt x="2940" y="0"/>
                                </a:lnTo>
                                <a:lnTo>
                                  <a:pt x="3296" y="37"/>
                                </a:lnTo>
                                <a:lnTo>
                                  <a:pt x="3555" y="124"/>
                                </a:lnTo>
                                <a:lnTo>
                                  <a:pt x="3751" y="273"/>
                                </a:lnTo>
                                <a:lnTo>
                                  <a:pt x="3887" y="446"/>
                                </a:lnTo>
                                <a:lnTo>
                                  <a:pt x="3973" y="656"/>
                                </a:lnTo>
                                <a:lnTo>
                                  <a:pt x="4034" y="879"/>
                                </a:lnTo>
                                <a:lnTo>
                                  <a:pt x="4096" y="1102"/>
                                </a:lnTo>
                                <a:lnTo>
                                  <a:pt x="4145" y="1313"/>
                                </a:lnTo>
                                <a:lnTo>
                                  <a:pt x="4145" y="1313"/>
                                </a:lnTo>
                                <a:lnTo>
                                  <a:pt x="3985" y="1412"/>
                                </a:lnTo>
                                <a:lnTo>
                                  <a:pt x="3825" y="1511"/>
                                </a:lnTo>
                                <a:lnTo>
                                  <a:pt x="3678" y="1610"/>
                                </a:lnTo>
                                <a:lnTo>
                                  <a:pt x="3518" y="1709"/>
                                </a:lnTo>
                                <a:lnTo>
                                  <a:pt x="3358" y="1808"/>
                                </a:lnTo>
                                <a:lnTo>
                                  <a:pt x="3198" y="1907"/>
                                </a:lnTo>
                                <a:lnTo>
                                  <a:pt x="3050" y="2006"/>
                                </a:lnTo>
                                <a:lnTo>
                                  <a:pt x="2890" y="2093"/>
                                </a:lnTo>
                                <a:lnTo>
                                  <a:pt x="2730" y="2192"/>
                                </a:lnTo>
                                <a:lnTo>
                                  <a:pt x="2571" y="2291"/>
                                </a:lnTo>
                                <a:lnTo>
                                  <a:pt x="2423" y="2390"/>
                                </a:lnTo>
                                <a:lnTo>
                                  <a:pt x="2263" y="2489"/>
                                </a:lnTo>
                                <a:lnTo>
                                  <a:pt x="2103" y="2588"/>
                                </a:lnTo>
                                <a:lnTo>
                                  <a:pt x="1956" y="2687"/>
                                </a:lnTo>
                                <a:lnTo>
                                  <a:pt x="1796" y="2787"/>
                                </a:lnTo>
                                <a:lnTo>
                                  <a:pt x="1648" y="2886"/>
                                </a:lnTo>
                                <a:lnTo>
                                  <a:pt x="1648" y="2886"/>
                                </a:lnTo>
                                <a:lnTo>
                                  <a:pt x="1599" y="2539"/>
                                </a:lnTo>
                                <a:lnTo>
                                  <a:pt x="1550" y="2180"/>
                                </a:lnTo>
                                <a:lnTo>
                                  <a:pt x="1501" y="1833"/>
                                </a:lnTo>
                                <a:lnTo>
                                  <a:pt x="1402" y="1499"/>
                                </a:lnTo>
                                <a:lnTo>
                                  <a:pt x="1230" y="1177"/>
                                </a:lnTo>
                                <a:lnTo>
                                  <a:pt x="959" y="892"/>
                                </a:lnTo>
                                <a:lnTo>
                                  <a:pt x="553" y="632"/>
                                </a:lnTo>
                                <a:lnTo>
                                  <a:pt x="0" y="421"/>
                                </a:lnTo>
                                <a:lnTo>
                                  <a:pt x="0" y="421"/>
                                </a:lnTo>
                                <a:lnTo>
                                  <a:pt x="0" y="4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7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2440" y="1022400"/>
                            <a:ext cx="2413080" cy="177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0" h="2799">
                                <a:moveTo>
                                  <a:pt x="0" y="409"/>
                                </a:moveTo>
                                <a:lnTo>
                                  <a:pt x="160" y="396"/>
                                </a:lnTo>
                                <a:lnTo>
                                  <a:pt x="332" y="372"/>
                                </a:lnTo>
                                <a:lnTo>
                                  <a:pt x="492" y="347"/>
                                </a:lnTo>
                                <a:lnTo>
                                  <a:pt x="664" y="322"/>
                                </a:lnTo>
                                <a:lnTo>
                                  <a:pt x="824" y="297"/>
                                </a:lnTo>
                                <a:lnTo>
                                  <a:pt x="996" y="260"/>
                                </a:lnTo>
                                <a:lnTo>
                                  <a:pt x="1168" y="223"/>
                                </a:lnTo>
                                <a:lnTo>
                                  <a:pt x="1340" y="186"/>
                                </a:lnTo>
                                <a:lnTo>
                                  <a:pt x="1500" y="149"/>
                                </a:lnTo>
                                <a:lnTo>
                                  <a:pt x="1673" y="111"/>
                                </a:lnTo>
                                <a:lnTo>
                                  <a:pt x="1845" y="87"/>
                                </a:lnTo>
                                <a:lnTo>
                                  <a:pt x="2017" y="62"/>
                                </a:lnTo>
                                <a:lnTo>
                                  <a:pt x="2189" y="37"/>
                                </a:lnTo>
                                <a:lnTo>
                                  <a:pt x="2361" y="12"/>
                                </a:lnTo>
                                <a:lnTo>
                                  <a:pt x="2533" y="0"/>
                                </a:lnTo>
                                <a:lnTo>
                                  <a:pt x="2706" y="0"/>
                                </a:lnTo>
                                <a:lnTo>
                                  <a:pt x="3025" y="37"/>
                                </a:lnTo>
                                <a:lnTo>
                                  <a:pt x="3259" y="124"/>
                                </a:lnTo>
                                <a:lnTo>
                                  <a:pt x="3431" y="260"/>
                                </a:lnTo>
                                <a:lnTo>
                                  <a:pt x="3554" y="433"/>
                                </a:lnTo>
                                <a:lnTo>
                                  <a:pt x="3640" y="644"/>
                                </a:lnTo>
                                <a:lnTo>
                                  <a:pt x="3702" y="855"/>
                                </a:lnTo>
                                <a:lnTo>
                                  <a:pt x="3751" y="1065"/>
                                </a:lnTo>
                                <a:lnTo>
                                  <a:pt x="3800" y="1276"/>
                                </a:lnTo>
                                <a:lnTo>
                                  <a:pt x="3800" y="1276"/>
                                </a:lnTo>
                                <a:lnTo>
                                  <a:pt x="3653" y="1375"/>
                                </a:lnTo>
                                <a:lnTo>
                                  <a:pt x="3517" y="1461"/>
                                </a:lnTo>
                                <a:lnTo>
                                  <a:pt x="3370" y="1560"/>
                                </a:lnTo>
                                <a:lnTo>
                                  <a:pt x="3222" y="1647"/>
                                </a:lnTo>
                                <a:lnTo>
                                  <a:pt x="3087" y="1746"/>
                                </a:lnTo>
                                <a:lnTo>
                                  <a:pt x="2939" y="1833"/>
                                </a:lnTo>
                                <a:lnTo>
                                  <a:pt x="2792" y="1932"/>
                                </a:lnTo>
                                <a:lnTo>
                                  <a:pt x="2644" y="2031"/>
                                </a:lnTo>
                                <a:lnTo>
                                  <a:pt x="2509" y="2118"/>
                                </a:lnTo>
                                <a:lnTo>
                                  <a:pt x="2361" y="2217"/>
                                </a:lnTo>
                                <a:lnTo>
                                  <a:pt x="2214" y="2316"/>
                                </a:lnTo>
                                <a:lnTo>
                                  <a:pt x="2066" y="2415"/>
                                </a:lnTo>
                                <a:lnTo>
                                  <a:pt x="1919" y="2502"/>
                                </a:lnTo>
                                <a:lnTo>
                                  <a:pt x="1783" y="2601"/>
                                </a:lnTo>
                                <a:lnTo>
                                  <a:pt x="1636" y="2700"/>
                                </a:lnTo>
                                <a:lnTo>
                                  <a:pt x="1488" y="2799"/>
                                </a:lnTo>
                                <a:lnTo>
                                  <a:pt x="1488" y="2799"/>
                                </a:lnTo>
                                <a:lnTo>
                                  <a:pt x="1451" y="2464"/>
                                </a:lnTo>
                                <a:lnTo>
                                  <a:pt x="1414" y="2118"/>
                                </a:lnTo>
                                <a:lnTo>
                                  <a:pt x="1377" y="1783"/>
                                </a:lnTo>
                                <a:lnTo>
                                  <a:pt x="1279" y="1449"/>
                                </a:lnTo>
                                <a:lnTo>
                                  <a:pt x="1131" y="1139"/>
                                </a:lnTo>
                                <a:lnTo>
                                  <a:pt x="873" y="855"/>
                                </a:lnTo>
                                <a:lnTo>
                                  <a:pt x="504" y="619"/>
                                </a:lnTo>
                                <a:lnTo>
                                  <a:pt x="0" y="409"/>
                                </a:lnTo>
                                <a:lnTo>
                                  <a:pt x="0" y="409"/>
                                </a:lnTo>
                                <a:lnTo>
                                  <a:pt x="0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6b6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400" y="1069200"/>
                            <a:ext cx="2194560" cy="169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6" h="2675">
                                <a:moveTo>
                                  <a:pt x="0" y="359"/>
                                </a:moveTo>
                                <a:lnTo>
                                  <a:pt x="147" y="347"/>
                                </a:lnTo>
                                <a:lnTo>
                                  <a:pt x="295" y="335"/>
                                </a:lnTo>
                                <a:lnTo>
                                  <a:pt x="443" y="322"/>
                                </a:lnTo>
                                <a:lnTo>
                                  <a:pt x="590" y="298"/>
                                </a:lnTo>
                                <a:lnTo>
                                  <a:pt x="738" y="260"/>
                                </a:lnTo>
                                <a:lnTo>
                                  <a:pt x="898" y="236"/>
                                </a:lnTo>
                                <a:lnTo>
                                  <a:pt x="1045" y="198"/>
                                </a:lnTo>
                                <a:lnTo>
                                  <a:pt x="1205" y="174"/>
                                </a:lnTo>
                                <a:lnTo>
                                  <a:pt x="1353" y="137"/>
                                </a:lnTo>
                                <a:lnTo>
                                  <a:pt x="1513" y="112"/>
                                </a:lnTo>
                                <a:lnTo>
                                  <a:pt x="1660" y="75"/>
                                </a:lnTo>
                                <a:lnTo>
                                  <a:pt x="1820" y="50"/>
                                </a:lnTo>
                                <a:lnTo>
                                  <a:pt x="1980" y="37"/>
                                </a:lnTo>
                                <a:lnTo>
                                  <a:pt x="2140" y="13"/>
                                </a:lnTo>
                                <a:lnTo>
                                  <a:pt x="2288" y="0"/>
                                </a:lnTo>
                                <a:lnTo>
                                  <a:pt x="2447" y="0"/>
                                </a:lnTo>
                                <a:lnTo>
                                  <a:pt x="2743" y="25"/>
                                </a:lnTo>
                                <a:lnTo>
                                  <a:pt x="2964" y="112"/>
                                </a:lnTo>
                                <a:lnTo>
                                  <a:pt x="3124" y="236"/>
                                </a:lnTo>
                                <a:lnTo>
                                  <a:pt x="3235" y="409"/>
                                </a:lnTo>
                                <a:lnTo>
                                  <a:pt x="3308" y="595"/>
                                </a:lnTo>
                                <a:lnTo>
                                  <a:pt x="3370" y="805"/>
                                </a:lnTo>
                                <a:lnTo>
                                  <a:pt x="3407" y="1003"/>
                                </a:lnTo>
                                <a:lnTo>
                                  <a:pt x="3456" y="1202"/>
                                </a:lnTo>
                                <a:lnTo>
                                  <a:pt x="3456" y="1202"/>
                                </a:lnTo>
                                <a:lnTo>
                                  <a:pt x="1341" y="2675"/>
                                </a:lnTo>
                                <a:lnTo>
                                  <a:pt x="1341" y="2675"/>
                                </a:lnTo>
                                <a:lnTo>
                                  <a:pt x="1304" y="2353"/>
                                </a:lnTo>
                                <a:lnTo>
                                  <a:pt x="1279" y="2031"/>
                                </a:lnTo>
                                <a:lnTo>
                                  <a:pt x="1230" y="1697"/>
                                </a:lnTo>
                                <a:lnTo>
                                  <a:pt x="1156" y="1387"/>
                                </a:lnTo>
                                <a:lnTo>
                                  <a:pt x="1021" y="1090"/>
                                </a:lnTo>
                                <a:lnTo>
                                  <a:pt x="787" y="818"/>
                                </a:lnTo>
                                <a:lnTo>
                                  <a:pt x="467" y="570"/>
                                </a:lnTo>
                                <a:lnTo>
                                  <a:pt x="0" y="359"/>
                                </a:lnTo>
                                <a:lnTo>
                                  <a:pt x="0" y="359"/>
                                </a:lnTo>
                                <a:lnTo>
                                  <a:pt x="0" y="3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68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9280" y="511200"/>
                            <a:ext cx="1866240" cy="16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9" h="2601">
                                <a:moveTo>
                                  <a:pt x="1279" y="0"/>
                                </a:moveTo>
                                <a:lnTo>
                                  <a:pt x="1144" y="0"/>
                                </a:lnTo>
                                <a:lnTo>
                                  <a:pt x="935" y="0"/>
                                </a:lnTo>
                                <a:lnTo>
                                  <a:pt x="701" y="12"/>
                                </a:lnTo>
                                <a:lnTo>
                                  <a:pt x="467" y="37"/>
                                </a:lnTo>
                                <a:lnTo>
                                  <a:pt x="246" y="62"/>
                                </a:lnTo>
                                <a:lnTo>
                                  <a:pt x="86" y="87"/>
                                </a:lnTo>
                                <a:lnTo>
                                  <a:pt x="0" y="99"/>
                                </a:lnTo>
                                <a:lnTo>
                                  <a:pt x="24" y="99"/>
                                </a:lnTo>
                                <a:lnTo>
                                  <a:pt x="295" y="87"/>
                                </a:lnTo>
                                <a:lnTo>
                                  <a:pt x="553" y="87"/>
                                </a:lnTo>
                                <a:lnTo>
                                  <a:pt x="799" y="99"/>
                                </a:lnTo>
                                <a:lnTo>
                                  <a:pt x="1033" y="136"/>
                                </a:lnTo>
                                <a:lnTo>
                                  <a:pt x="1242" y="186"/>
                                </a:lnTo>
                                <a:lnTo>
                                  <a:pt x="1451" y="260"/>
                                </a:lnTo>
                                <a:lnTo>
                                  <a:pt x="1636" y="359"/>
                                </a:lnTo>
                                <a:lnTo>
                                  <a:pt x="1820" y="471"/>
                                </a:lnTo>
                                <a:lnTo>
                                  <a:pt x="1980" y="607"/>
                                </a:lnTo>
                                <a:lnTo>
                                  <a:pt x="2128" y="755"/>
                                </a:lnTo>
                                <a:lnTo>
                                  <a:pt x="2251" y="929"/>
                                </a:lnTo>
                                <a:lnTo>
                                  <a:pt x="2361" y="1127"/>
                                </a:lnTo>
                                <a:lnTo>
                                  <a:pt x="2460" y="1350"/>
                                </a:lnTo>
                                <a:lnTo>
                                  <a:pt x="2533" y="1598"/>
                                </a:lnTo>
                                <a:lnTo>
                                  <a:pt x="2595" y="1858"/>
                                </a:lnTo>
                                <a:lnTo>
                                  <a:pt x="2632" y="2155"/>
                                </a:lnTo>
                                <a:lnTo>
                                  <a:pt x="2681" y="2378"/>
                                </a:lnTo>
                                <a:lnTo>
                                  <a:pt x="2755" y="2601"/>
                                </a:lnTo>
                                <a:lnTo>
                                  <a:pt x="2853" y="2576"/>
                                </a:lnTo>
                                <a:lnTo>
                                  <a:pt x="2939" y="2081"/>
                                </a:lnTo>
                                <a:lnTo>
                                  <a:pt x="2939" y="1660"/>
                                </a:lnTo>
                                <a:lnTo>
                                  <a:pt x="2853" y="1276"/>
                                </a:lnTo>
                                <a:lnTo>
                                  <a:pt x="2681" y="941"/>
                                </a:lnTo>
                                <a:lnTo>
                                  <a:pt x="2460" y="644"/>
                                </a:lnTo>
                                <a:lnTo>
                                  <a:pt x="2189" y="396"/>
                                </a:lnTo>
                                <a:lnTo>
                                  <a:pt x="1894" y="211"/>
                                </a:lnTo>
                                <a:lnTo>
                                  <a:pt x="1586" y="74"/>
                                </a:lnTo>
                                <a:lnTo>
                                  <a:pt x="12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360" y="503640"/>
                            <a:ext cx="1858680" cy="165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7" h="2613">
                                <a:moveTo>
                                  <a:pt x="1291" y="12"/>
                                </a:moveTo>
                                <a:lnTo>
                                  <a:pt x="1144" y="0"/>
                                </a:lnTo>
                                <a:lnTo>
                                  <a:pt x="935" y="12"/>
                                </a:lnTo>
                                <a:lnTo>
                                  <a:pt x="689" y="24"/>
                                </a:lnTo>
                                <a:lnTo>
                                  <a:pt x="455" y="49"/>
                                </a:lnTo>
                                <a:lnTo>
                                  <a:pt x="234" y="74"/>
                                </a:lnTo>
                                <a:lnTo>
                                  <a:pt x="74" y="86"/>
                                </a:lnTo>
                                <a:lnTo>
                                  <a:pt x="0" y="111"/>
                                </a:lnTo>
                                <a:lnTo>
                                  <a:pt x="25" y="111"/>
                                </a:lnTo>
                                <a:lnTo>
                                  <a:pt x="271" y="111"/>
                                </a:lnTo>
                                <a:lnTo>
                                  <a:pt x="517" y="123"/>
                                </a:lnTo>
                                <a:lnTo>
                                  <a:pt x="750" y="148"/>
                                </a:lnTo>
                                <a:lnTo>
                                  <a:pt x="984" y="198"/>
                                </a:lnTo>
                                <a:lnTo>
                                  <a:pt x="1193" y="247"/>
                                </a:lnTo>
                                <a:lnTo>
                                  <a:pt x="1402" y="322"/>
                                </a:lnTo>
                                <a:lnTo>
                                  <a:pt x="1587" y="408"/>
                                </a:lnTo>
                                <a:lnTo>
                                  <a:pt x="1771" y="520"/>
                                </a:lnTo>
                                <a:lnTo>
                                  <a:pt x="1931" y="644"/>
                                </a:lnTo>
                                <a:lnTo>
                                  <a:pt x="2091" y="792"/>
                                </a:lnTo>
                                <a:lnTo>
                                  <a:pt x="2226" y="966"/>
                                </a:lnTo>
                                <a:lnTo>
                                  <a:pt x="2337" y="1164"/>
                                </a:lnTo>
                                <a:lnTo>
                                  <a:pt x="2448" y="1374"/>
                                </a:lnTo>
                                <a:lnTo>
                                  <a:pt x="2521" y="1610"/>
                                </a:lnTo>
                                <a:lnTo>
                                  <a:pt x="2595" y="1882"/>
                                </a:lnTo>
                                <a:lnTo>
                                  <a:pt x="2632" y="2167"/>
                                </a:lnTo>
                                <a:lnTo>
                                  <a:pt x="2669" y="2390"/>
                                </a:lnTo>
                                <a:lnTo>
                                  <a:pt x="2743" y="2613"/>
                                </a:lnTo>
                                <a:lnTo>
                                  <a:pt x="2841" y="2588"/>
                                </a:lnTo>
                                <a:lnTo>
                                  <a:pt x="2927" y="2093"/>
                                </a:lnTo>
                                <a:lnTo>
                                  <a:pt x="2927" y="1672"/>
                                </a:lnTo>
                                <a:lnTo>
                                  <a:pt x="2829" y="1288"/>
                                </a:lnTo>
                                <a:lnTo>
                                  <a:pt x="2669" y="953"/>
                                </a:lnTo>
                                <a:lnTo>
                                  <a:pt x="2448" y="656"/>
                                </a:lnTo>
                                <a:lnTo>
                                  <a:pt x="2189" y="408"/>
                                </a:lnTo>
                                <a:lnTo>
                                  <a:pt x="1894" y="223"/>
                                </a:lnTo>
                                <a:lnTo>
                                  <a:pt x="1599" y="86"/>
                                </a:lnTo>
                                <a:lnTo>
                                  <a:pt x="129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873000"/>
                            <a:ext cx="3272760" cy="22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4" h="3480">
                                <a:moveTo>
                                  <a:pt x="5154" y="3480"/>
                                </a:moveTo>
                                <a:lnTo>
                                  <a:pt x="5129" y="3046"/>
                                </a:lnTo>
                                <a:lnTo>
                                  <a:pt x="5067" y="2638"/>
                                </a:lnTo>
                                <a:lnTo>
                                  <a:pt x="4969" y="2254"/>
                                </a:lnTo>
                                <a:lnTo>
                                  <a:pt x="4846" y="1894"/>
                                </a:lnTo>
                                <a:lnTo>
                                  <a:pt x="4686" y="1573"/>
                                </a:lnTo>
                                <a:lnTo>
                                  <a:pt x="4514" y="1275"/>
                                </a:lnTo>
                                <a:lnTo>
                                  <a:pt x="4305" y="1003"/>
                                </a:lnTo>
                                <a:lnTo>
                                  <a:pt x="4084" y="755"/>
                                </a:lnTo>
                                <a:lnTo>
                                  <a:pt x="3850" y="557"/>
                                </a:lnTo>
                                <a:lnTo>
                                  <a:pt x="3592" y="371"/>
                                </a:lnTo>
                                <a:lnTo>
                                  <a:pt x="3333" y="235"/>
                                </a:lnTo>
                                <a:lnTo>
                                  <a:pt x="3063" y="124"/>
                                </a:lnTo>
                                <a:lnTo>
                                  <a:pt x="2780" y="49"/>
                                </a:lnTo>
                                <a:lnTo>
                                  <a:pt x="2497" y="0"/>
                                </a:lnTo>
                                <a:lnTo>
                                  <a:pt x="2214" y="0"/>
                                </a:lnTo>
                                <a:lnTo>
                                  <a:pt x="1931" y="37"/>
                                </a:lnTo>
                                <a:lnTo>
                                  <a:pt x="1820" y="62"/>
                                </a:lnTo>
                                <a:lnTo>
                                  <a:pt x="1722" y="86"/>
                                </a:lnTo>
                                <a:lnTo>
                                  <a:pt x="1611" y="124"/>
                                </a:lnTo>
                                <a:lnTo>
                                  <a:pt x="1513" y="161"/>
                                </a:lnTo>
                                <a:lnTo>
                                  <a:pt x="1414" y="210"/>
                                </a:lnTo>
                                <a:lnTo>
                                  <a:pt x="1328" y="260"/>
                                </a:lnTo>
                                <a:lnTo>
                                  <a:pt x="1230" y="309"/>
                                </a:lnTo>
                                <a:lnTo>
                                  <a:pt x="1132" y="371"/>
                                </a:lnTo>
                                <a:lnTo>
                                  <a:pt x="1033" y="458"/>
                                </a:lnTo>
                                <a:lnTo>
                                  <a:pt x="898" y="619"/>
                                </a:lnTo>
                                <a:lnTo>
                                  <a:pt x="726" y="829"/>
                                </a:lnTo>
                                <a:lnTo>
                                  <a:pt x="541" y="1102"/>
                                </a:lnTo>
                                <a:lnTo>
                                  <a:pt x="357" y="1399"/>
                                </a:lnTo>
                                <a:lnTo>
                                  <a:pt x="197" y="1721"/>
                                </a:lnTo>
                                <a:lnTo>
                                  <a:pt x="74" y="2043"/>
                                </a:lnTo>
                                <a:lnTo>
                                  <a:pt x="0" y="2353"/>
                                </a:lnTo>
                                <a:lnTo>
                                  <a:pt x="5154" y="3480"/>
                                </a:lnTo>
                                <a:lnTo>
                                  <a:pt x="5154" y="34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3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912600"/>
                            <a:ext cx="3170520" cy="214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3" h="3381">
                                <a:moveTo>
                                  <a:pt x="4993" y="3381"/>
                                </a:moveTo>
                                <a:lnTo>
                                  <a:pt x="4969" y="2959"/>
                                </a:lnTo>
                                <a:lnTo>
                                  <a:pt x="4907" y="2563"/>
                                </a:lnTo>
                                <a:lnTo>
                                  <a:pt x="4821" y="2204"/>
                                </a:lnTo>
                                <a:lnTo>
                                  <a:pt x="4698" y="1857"/>
                                </a:lnTo>
                                <a:lnTo>
                                  <a:pt x="4551" y="1535"/>
                                </a:lnTo>
                                <a:lnTo>
                                  <a:pt x="4366" y="1238"/>
                                </a:lnTo>
                                <a:lnTo>
                                  <a:pt x="4169" y="978"/>
                                </a:lnTo>
                                <a:lnTo>
                                  <a:pt x="3960" y="743"/>
                                </a:lnTo>
                                <a:lnTo>
                                  <a:pt x="3727" y="545"/>
                                </a:lnTo>
                                <a:lnTo>
                                  <a:pt x="3481" y="371"/>
                                </a:lnTo>
                                <a:lnTo>
                                  <a:pt x="3222" y="235"/>
                                </a:lnTo>
                                <a:lnTo>
                                  <a:pt x="2952" y="123"/>
                                </a:lnTo>
                                <a:lnTo>
                                  <a:pt x="2681" y="49"/>
                                </a:lnTo>
                                <a:lnTo>
                                  <a:pt x="2398" y="12"/>
                                </a:lnTo>
                                <a:lnTo>
                                  <a:pt x="2128" y="0"/>
                                </a:lnTo>
                                <a:lnTo>
                                  <a:pt x="1857" y="37"/>
                                </a:lnTo>
                                <a:lnTo>
                                  <a:pt x="1759" y="62"/>
                                </a:lnTo>
                                <a:lnTo>
                                  <a:pt x="1660" y="99"/>
                                </a:lnTo>
                                <a:lnTo>
                                  <a:pt x="1562" y="136"/>
                                </a:lnTo>
                                <a:lnTo>
                                  <a:pt x="1463" y="173"/>
                                </a:lnTo>
                                <a:lnTo>
                                  <a:pt x="1365" y="223"/>
                                </a:lnTo>
                                <a:lnTo>
                                  <a:pt x="1267" y="272"/>
                                </a:lnTo>
                                <a:lnTo>
                                  <a:pt x="1181" y="322"/>
                                </a:lnTo>
                                <a:lnTo>
                                  <a:pt x="1082" y="384"/>
                                </a:lnTo>
                                <a:lnTo>
                                  <a:pt x="996" y="470"/>
                                </a:lnTo>
                                <a:lnTo>
                                  <a:pt x="861" y="619"/>
                                </a:lnTo>
                                <a:lnTo>
                                  <a:pt x="701" y="829"/>
                                </a:lnTo>
                                <a:lnTo>
                                  <a:pt x="529" y="1077"/>
                                </a:lnTo>
                                <a:lnTo>
                                  <a:pt x="344" y="1362"/>
                                </a:lnTo>
                                <a:lnTo>
                                  <a:pt x="197" y="1671"/>
                                </a:lnTo>
                                <a:lnTo>
                                  <a:pt x="74" y="1981"/>
                                </a:lnTo>
                                <a:lnTo>
                                  <a:pt x="0" y="2291"/>
                                </a:lnTo>
                                <a:lnTo>
                                  <a:pt x="147" y="2328"/>
                                </a:lnTo>
                                <a:lnTo>
                                  <a:pt x="295" y="2353"/>
                                </a:lnTo>
                                <a:lnTo>
                                  <a:pt x="443" y="2390"/>
                                </a:lnTo>
                                <a:lnTo>
                                  <a:pt x="590" y="2427"/>
                                </a:lnTo>
                                <a:lnTo>
                                  <a:pt x="738" y="2452"/>
                                </a:lnTo>
                                <a:lnTo>
                                  <a:pt x="885" y="2489"/>
                                </a:lnTo>
                                <a:lnTo>
                                  <a:pt x="1033" y="2526"/>
                                </a:lnTo>
                                <a:lnTo>
                                  <a:pt x="1193" y="2551"/>
                                </a:lnTo>
                                <a:lnTo>
                                  <a:pt x="1340" y="2588"/>
                                </a:lnTo>
                                <a:lnTo>
                                  <a:pt x="1488" y="2625"/>
                                </a:lnTo>
                                <a:lnTo>
                                  <a:pt x="1636" y="2662"/>
                                </a:lnTo>
                                <a:lnTo>
                                  <a:pt x="1783" y="2687"/>
                                </a:lnTo>
                                <a:lnTo>
                                  <a:pt x="1931" y="2724"/>
                                </a:lnTo>
                                <a:lnTo>
                                  <a:pt x="2078" y="2761"/>
                                </a:lnTo>
                                <a:lnTo>
                                  <a:pt x="2226" y="2786"/>
                                </a:lnTo>
                                <a:lnTo>
                                  <a:pt x="2374" y="2823"/>
                                </a:lnTo>
                                <a:lnTo>
                                  <a:pt x="2534" y="2860"/>
                                </a:lnTo>
                                <a:lnTo>
                                  <a:pt x="2706" y="2885"/>
                                </a:lnTo>
                                <a:lnTo>
                                  <a:pt x="2866" y="2922"/>
                                </a:lnTo>
                                <a:lnTo>
                                  <a:pt x="3026" y="2959"/>
                                </a:lnTo>
                                <a:lnTo>
                                  <a:pt x="3198" y="2997"/>
                                </a:lnTo>
                                <a:lnTo>
                                  <a:pt x="3358" y="3034"/>
                                </a:lnTo>
                                <a:lnTo>
                                  <a:pt x="3518" y="3071"/>
                                </a:lnTo>
                                <a:lnTo>
                                  <a:pt x="3690" y="3096"/>
                                </a:lnTo>
                                <a:lnTo>
                                  <a:pt x="3850" y="3133"/>
                                </a:lnTo>
                                <a:lnTo>
                                  <a:pt x="4010" y="3170"/>
                                </a:lnTo>
                                <a:lnTo>
                                  <a:pt x="4169" y="3207"/>
                                </a:lnTo>
                                <a:lnTo>
                                  <a:pt x="4342" y="3244"/>
                                </a:lnTo>
                                <a:lnTo>
                                  <a:pt x="4502" y="3281"/>
                                </a:lnTo>
                                <a:lnTo>
                                  <a:pt x="4661" y="3319"/>
                                </a:lnTo>
                                <a:lnTo>
                                  <a:pt x="4834" y="3343"/>
                                </a:lnTo>
                                <a:lnTo>
                                  <a:pt x="4993" y="3381"/>
                                </a:lnTo>
                                <a:lnTo>
                                  <a:pt x="4993" y="3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12b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66960"/>
                            <a:ext cx="3077280" cy="206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6" h="3257">
                                <a:moveTo>
                                  <a:pt x="4846" y="3257"/>
                                </a:moveTo>
                                <a:lnTo>
                                  <a:pt x="4822" y="2849"/>
                                </a:lnTo>
                                <a:lnTo>
                                  <a:pt x="4760" y="2477"/>
                                </a:lnTo>
                                <a:lnTo>
                                  <a:pt x="4674" y="2118"/>
                                </a:lnTo>
                                <a:lnTo>
                                  <a:pt x="4551" y="1784"/>
                                </a:lnTo>
                                <a:lnTo>
                                  <a:pt x="4416" y="1474"/>
                                </a:lnTo>
                                <a:lnTo>
                                  <a:pt x="4244" y="1189"/>
                                </a:lnTo>
                                <a:lnTo>
                                  <a:pt x="4047" y="942"/>
                                </a:lnTo>
                                <a:lnTo>
                                  <a:pt x="3838" y="706"/>
                                </a:lnTo>
                                <a:lnTo>
                                  <a:pt x="3616" y="520"/>
                                </a:lnTo>
                                <a:lnTo>
                                  <a:pt x="3370" y="347"/>
                                </a:lnTo>
                                <a:lnTo>
                                  <a:pt x="3124" y="211"/>
                                </a:lnTo>
                                <a:lnTo>
                                  <a:pt x="2866" y="112"/>
                                </a:lnTo>
                                <a:lnTo>
                                  <a:pt x="2608" y="37"/>
                                </a:lnTo>
                                <a:lnTo>
                                  <a:pt x="2337" y="0"/>
                                </a:lnTo>
                                <a:lnTo>
                                  <a:pt x="2067" y="0"/>
                                </a:lnTo>
                                <a:lnTo>
                                  <a:pt x="1808" y="25"/>
                                </a:lnTo>
                                <a:lnTo>
                                  <a:pt x="1710" y="50"/>
                                </a:lnTo>
                                <a:lnTo>
                                  <a:pt x="1624" y="75"/>
                                </a:lnTo>
                                <a:lnTo>
                                  <a:pt x="1525" y="112"/>
                                </a:lnTo>
                                <a:lnTo>
                                  <a:pt x="1439" y="149"/>
                                </a:lnTo>
                                <a:lnTo>
                                  <a:pt x="1341" y="198"/>
                                </a:lnTo>
                                <a:lnTo>
                                  <a:pt x="1255" y="248"/>
                                </a:lnTo>
                                <a:lnTo>
                                  <a:pt x="1156" y="298"/>
                                </a:lnTo>
                                <a:lnTo>
                                  <a:pt x="1070" y="347"/>
                                </a:lnTo>
                                <a:lnTo>
                                  <a:pt x="972" y="434"/>
                                </a:lnTo>
                                <a:lnTo>
                                  <a:pt x="837" y="582"/>
                                </a:lnTo>
                                <a:lnTo>
                                  <a:pt x="677" y="781"/>
                                </a:lnTo>
                                <a:lnTo>
                                  <a:pt x="505" y="1028"/>
                                </a:lnTo>
                                <a:lnTo>
                                  <a:pt x="345" y="1301"/>
                                </a:lnTo>
                                <a:lnTo>
                                  <a:pt x="185" y="1598"/>
                                </a:lnTo>
                                <a:lnTo>
                                  <a:pt x="74" y="1907"/>
                                </a:lnTo>
                                <a:lnTo>
                                  <a:pt x="0" y="2205"/>
                                </a:lnTo>
                                <a:lnTo>
                                  <a:pt x="136" y="2229"/>
                                </a:lnTo>
                                <a:lnTo>
                                  <a:pt x="271" y="2267"/>
                                </a:lnTo>
                                <a:lnTo>
                                  <a:pt x="406" y="2291"/>
                                </a:lnTo>
                                <a:lnTo>
                                  <a:pt x="542" y="2316"/>
                                </a:lnTo>
                                <a:lnTo>
                                  <a:pt x="677" y="2353"/>
                                </a:lnTo>
                                <a:lnTo>
                                  <a:pt x="812" y="2378"/>
                                </a:lnTo>
                                <a:lnTo>
                                  <a:pt x="947" y="2415"/>
                                </a:lnTo>
                                <a:lnTo>
                                  <a:pt x="1095" y="2440"/>
                                </a:lnTo>
                                <a:lnTo>
                                  <a:pt x="1230" y="2465"/>
                                </a:lnTo>
                                <a:lnTo>
                                  <a:pt x="1366" y="2502"/>
                                </a:lnTo>
                                <a:lnTo>
                                  <a:pt x="1501" y="2527"/>
                                </a:lnTo>
                                <a:lnTo>
                                  <a:pt x="1636" y="2564"/>
                                </a:lnTo>
                                <a:lnTo>
                                  <a:pt x="1771" y="2589"/>
                                </a:lnTo>
                                <a:lnTo>
                                  <a:pt x="1907" y="2613"/>
                                </a:lnTo>
                                <a:lnTo>
                                  <a:pt x="2042" y="2651"/>
                                </a:lnTo>
                                <a:lnTo>
                                  <a:pt x="2177" y="2675"/>
                                </a:lnTo>
                                <a:lnTo>
                                  <a:pt x="2350" y="2712"/>
                                </a:lnTo>
                                <a:lnTo>
                                  <a:pt x="2509" y="2750"/>
                                </a:lnTo>
                                <a:lnTo>
                                  <a:pt x="2682" y="2787"/>
                                </a:lnTo>
                                <a:lnTo>
                                  <a:pt x="2842" y="2824"/>
                                </a:lnTo>
                                <a:lnTo>
                                  <a:pt x="3014" y="2861"/>
                                </a:lnTo>
                                <a:lnTo>
                                  <a:pt x="3174" y="2898"/>
                                </a:lnTo>
                                <a:lnTo>
                                  <a:pt x="3346" y="2935"/>
                                </a:lnTo>
                                <a:lnTo>
                                  <a:pt x="3518" y="2973"/>
                                </a:lnTo>
                                <a:lnTo>
                                  <a:pt x="3678" y="3010"/>
                                </a:lnTo>
                                <a:lnTo>
                                  <a:pt x="3850" y="3047"/>
                                </a:lnTo>
                                <a:lnTo>
                                  <a:pt x="4010" y="3072"/>
                                </a:lnTo>
                                <a:lnTo>
                                  <a:pt x="4182" y="3109"/>
                                </a:lnTo>
                                <a:lnTo>
                                  <a:pt x="4342" y="3146"/>
                                </a:lnTo>
                                <a:lnTo>
                                  <a:pt x="4514" y="3183"/>
                                </a:lnTo>
                                <a:lnTo>
                                  <a:pt x="4674" y="3220"/>
                                </a:lnTo>
                                <a:lnTo>
                                  <a:pt x="4846" y="3257"/>
                                </a:lnTo>
                                <a:lnTo>
                                  <a:pt x="4846" y="32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231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99000"/>
                            <a:ext cx="2967840" cy="20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4" h="3183">
                                <a:moveTo>
                                  <a:pt x="4674" y="3183"/>
                                </a:moveTo>
                                <a:lnTo>
                                  <a:pt x="4649" y="2786"/>
                                </a:lnTo>
                                <a:lnTo>
                                  <a:pt x="4600" y="2415"/>
                                </a:lnTo>
                                <a:lnTo>
                                  <a:pt x="4514" y="2068"/>
                                </a:lnTo>
                                <a:lnTo>
                                  <a:pt x="4403" y="1746"/>
                                </a:lnTo>
                                <a:lnTo>
                                  <a:pt x="4268" y="1436"/>
                                </a:lnTo>
                                <a:lnTo>
                                  <a:pt x="4108" y="1164"/>
                                </a:lnTo>
                                <a:lnTo>
                                  <a:pt x="3924" y="916"/>
                                </a:lnTo>
                                <a:lnTo>
                                  <a:pt x="3715" y="693"/>
                                </a:lnTo>
                                <a:lnTo>
                                  <a:pt x="3506" y="508"/>
                                </a:lnTo>
                                <a:lnTo>
                                  <a:pt x="3272" y="347"/>
                                </a:lnTo>
                                <a:lnTo>
                                  <a:pt x="3038" y="210"/>
                                </a:lnTo>
                                <a:lnTo>
                                  <a:pt x="2780" y="111"/>
                                </a:lnTo>
                                <a:lnTo>
                                  <a:pt x="2534" y="49"/>
                                </a:lnTo>
                                <a:lnTo>
                                  <a:pt x="2276" y="12"/>
                                </a:lnTo>
                                <a:lnTo>
                                  <a:pt x="2017" y="0"/>
                                </a:lnTo>
                                <a:lnTo>
                                  <a:pt x="1759" y="37"/>
                                </a:lnTo>
                                <a:lnTo>
                                  <a:pt x="1661" y="62"/>
                                </a:lnTo>
                                <a:lnTo>
                                  <a:pt x="1562" y="87"/>
                                </a:lnTo>
                                <a:lnTo>
                                  <a:pt x="1476" y="124"/>
                                </a:lnTo>
                                <a:lnTo>
                                  <a:pt x="1378" y="161"/>
                                </a:lnTo>
                                <a:lnTo>
                                  <a:pt x="1292" y="198"/>
                                </a:lnTo>
                                <a:lnTo>
                                  <a:pt x="1205" y="248"/>
                                </a:lnTo>
                                <a:lnTo>
                                  <a:pt x="1119" y="297"/>
                                </a:lnTo>
                                <a:lnTo>
                                  <a:pt x="1033" y="359"/>
                                </a:lnTo>
                                <a:lnTo>
                                  <a:pt x="935" y="446"/>
                                </a:lnTo>
                                <a:lnTo>
                                  <a:pt x="800" y="582"/>
                                </a:lnTo>
                                <a:lnTo>
                                  <a:pt x="652" y="780"/>
                                </a:lnTo>
                                <a:lnTo>
                                  <a:pt x="480" y="1015"/>
                                </a:lnTo>
                                <a:lnTo>
                                  <a:pt x="320" y="1288"/>
                                </a:lnTo>
                                <a:lnTo>
                                  <a:pt x="185" y="1573"/>
                                </a:lnTo>
                                <a:lnTo>
                                  <a:pt x="74" y="1857"/>
                                </a:lnTo>
                                <a:lnTo>
                                  <a:pt x="0" y="2155"/>
                                </a:lnTo>
                                <a:lnTo>
                                  <a:pt x="123" y="2179"/>
                                </a:lnTo>
                                <a:lnTo>
                                  <a:pt x="246" y="2204"/>
                                </a:lnTo>
                                <a:lnTo>
                                  <a:pt x="369" y="2229"/>
                                </a:lnTo>
                                <a:lnTo>
                                  <a:pt x="492" y="2254"/>
                                </a:lnTo>
                                <a:lnTo>
                                  <a:pt x="615" y="2291"/>
                                </a:lnTo>
                                <a:lnTo>
                                  <a:pt x="738" y="2316"/>
                                </a:lnTo>
                                <a:lnTo>
                                  <a:pt x="861" y="2340"/>
                                </a:lnTo>
                                <a:lnTo>
                                  <a:pt x="984" y="2365"/>
                                </a:lnTo>
                                <a:lnTo>
                                  <a:pt x="1107" y="2390"/>
                                </a:lnTo>
                                <a:lnTo>
                                  <a:pt x="1230" y="2415"/>
                                </a:lnTo>
                                <a:lnTo>
                                  <a:pt x="1353" y="2440"/>
                                </a:lnTo>
                                <a:lnTo>
                                  <a:pt x="1476" y="2477"/>
                                </a:lnTo>
                                <a:lnTo>
                                  <a:pt x="1599" y="2501"/>
                                </a:lnTo>
                                <a:lnTo>
                                  <a:pt x="1722" y="2526"/>
                                </a:lnTo>
                                <a:lnTo>
                                  <a:pt x="1845" y="2551"/>
                                </a:lnTo>
                                <a:lnTo>
                                  <a:pt x="1968" y="2576"/>
                                </a:lnTo>
                                <a:lnTo>
                                  <a:pt x="2140" y="2613"/>
                                </a:lnTo>
                                <a:lnTo>
                                  <a:pt x="2300" y="2650"/>
                                </a:lnTo>
                                <a:lnTo>
                                  <a:pt x="2472" y="2687"/>
                                </a:lnTo>
                                <a:lnTo>
                                  <a:pt x="2645" y="2724"/>
                                </a:lnTo>
                                <a:lnTo>
                                  <a:pt x="2817" y="2762"/>
                                </a:lnTo>
                                <a:lnTo>
                                  <a:pt x="2977" y="2799"/>
                                </a:lnTo>
                                <a:lnTo>
                                  <a:pt x="3149" y="2836"/>
                                </a:lnTo>
                                <a:lnTo>
                                  <a:pt x="3321" y="2873"/>
                                </a:lnTo>
                                <a:lnTo>
                                  <a:pt x="3493" y="2923"/>
                                </a:lnTo>
                                <a:lnTo>
                                  <a:pt x="3665" y="2960"/>
                                </a:lnTo>
                                <a:lnTo>
                                  <a:pt x="3825" y="2997"/>
                                </a:lnTo>
                                <a:lnTo>
                                  <a:pt x="3998" y="3034"/>
                                </a:lnTo>
                                <a:lnTo>
                                  <a:pt x="4170" y="3071"/>
                                </a:lnTo>
                                <a:lnTo>
                                  <a:pt x="4342" y="3108"/>
                                </a:lnTo>
                                <a:lnTo>
                                  <a:pt x="4502" y="3145"/>
                                </a:lnTo>
                                <a:lnTo>
                                  <a:pt x="4674" y="3183"/>
                                </a:lnTo>
                                <a:lnTo>
                                  <a:pt x="4674" y="3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1c0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1054080"/>
                            <a:ext cx="2882160" cy="194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9" h="3058">
                                <a:moveTo>
                                  <a:pt x="4539" y="3058"/>
                                </a:moveTo>
                                <a:lnTo>
                                  <a:pt x="4514" y="2675"/>
                                </a:lnTo>
                                <a:lnTo>
                                  <a:pt x="4465" y="2315"/>
                                </a:lnTo>
                                <a:lnTo>
                                  <a:pt x="4379" y="1981"/>
                                </a:lnTo>
                                <a:lnTo>
                                  <a:pt x="4268" y="1671"/>
                                </a:lnTo>
                                <a:lnTo>
                                  <a:pt x="4133" y="1387"/>
                                </a:lnTo>
                                <a:lnTo>
                                  <a:pt x="3985" y="1114"/>
                                </a:lnTo>
                                <a:lnTo>
                                  <a:pt x="3801" y="879"/>
                                </a:lnTo>
                                <a:lnTo>
                                  <a:pt x="3604" y="668"/>
                                </a:lnTo>
                                <a:lnTo>
                                  <a:pt x="3395" y="483"/>
                                </a:lnTo>
                                <a:lnTo>
                                  <a:pt x="3174" y="322"/>
                                </a:lnTo>
                                <a:lnTo>
                                  <a:pt x="2940" y="198"/>
                                </a:lnTo>
                                <a:lnTo>
                                  <a:pt x="2706" y="99"/>
                                </a:lnTo>
                                <a:lnTo>
                                  <a:pt x="2460" y="37"/>
                                </a:lnTo>
                                <a:lnTo>
                                  <a:pt x="2214" y="0"/>
                                </a:lnTo>
                                <a:lnTo>
                                  <a:pt x="1956" y="0"/>
                                </a:lnTo>
                                <a:lnTo>
                                  <a:pt x="1710" y="24"/>
                                </a:lnTo>
                                <a:lnTo>
                                  <a:pt x="1624" y="37"/>
                                </a:lnTo>
                                <a:lnTo>
                                  <a:pt x="1525" y="61"/>
                                </a:lnTo>
                                <a:lnTo>
                                  <a:pt x="1439" y="99"/>
                                </a:lnTo>
                                <a:lnTo>
                                  <a:pt x="1353" y="136"/>
                                </a:lnTo>
                                <a:lnTo>
                                  <a:pt x="1267" y="173"/>
                                </a:lnTo>
                                <a:lnTo>
                                  <a:pt x="1181" y="222"/>
                                </a:lnTo>
                                <a:lnTo>
                                  <a:pt x="1095" y="272"/>
                                </a:lnTo>
                                <a:lnTo>
                                  <a:pt x="1009" y="334"/>
                                </a:lnTo>
                                <a:lnTo>
                                  <a:pt x="910" y="421"/>
                                </a:lnTo>
                                <a:lnTo>
                                  <a:pt x="788" y="557"/>
                                </a:lnTo>
                                <a:lnTo>
                                  <a:pt x="628" y="743"/>
                                </a:lnTo>
                                <a:lnTo>
                                  <a:pt x="468" y="978"/>
                                </a:lnTo>
                                <a:lnTo>
                                  <a:pt x="320" y="1226"/>
                                </a:lnTo>
                                <a:lnTo>
                                  <a:pt x="173" y="1498"/>
                                </a:lnTo>
                                <a:lnTo>
                                  <a:pt x="62" y="1783"/>
                                </a:lnTo>
                                <a:lnTo>
                                  <a:pt x="0" y="2068"/>
                                </a:lnTo>
                                <a:lnTo>
                                  <a:pt x="222" y="2117"/>
                                </a:lnTo>
                                <a:lnTo>
                                  <a:pt x="455" y="2167"/>
                                </a:lnTo>
                                <a:lnTo>
                                  <a:pt x="677" y="2216"/>
                                </a:lnTo>
                                <a:lnTo>
                                  <a:pt x="898" y="2253"/>
                                </a:lnTo>
                                <a:lnTo>
                                  <a:pt x="1120" y="2303"/>
                                </a:lnTo>
                                <a:lnTo>
                                  <a:pt x="1341" y="2353"/>
                                </a:lnTo>
                                <a:lnTo>
                                  <a:pt x="1562" y="2402"/>
                                </a:lnTo>
                                <a:lnTo>
                                  <a:pt x="1784" y="2452"/>
                                </a:lnTo>
                                <a:lnTo>
                                  <a:pt x="1956" y="2489"/>
                                </a:lnTo>
                                <a:lnTo>
                                  <a:pt x="2128" y="2526"/>
                                </a:lnTo>
                                <a:lnTo>
                                  <a:pt x="2300" y="2563"/>
                                </a:lnTo>
                                <a:lnTo>
                                  <a:pt x="2473" y="2600"/>
                                </a:lnTo>
                                <a:lnTo>
                                  <a:pt x="2645" y="2637"/>
                                </a:lnTo>
                                <a:lnTo>
                                  <a:pt x="2817" y="2675"/>
                                </a:lnTo>
                                <a:lnTo>
                                  <a:pt x="2989" y="2712"/>
                                </a:lnTo>
                                <a:lnTo>
                                  <a:pt x="3161" y="2749"/>
                                </a:lnTo>
                                <a:lnTo>
                                  <a:pt x="3334" y="2786"/>
                                </a:lnTo>
                                <a:lnTo>
                                  <a:pt x="3506" y="2823"/>
                                </a:lnTo>
                                <a:lnTo>
                                  <a:pt x="3678" y="2860"/>
                                </a:lnTo>
                                <a:lnTo>
                                  <a:pt x="3850" y="2897"/>
                                </a:lnTo>
                                <a:lnTo>
                                  <a:pt x="4022" y="2947"/>
                                </a:lnTo>
                                <a:lnTo>
                                  <a:pt x="4195" y="2984"/>
                                </a:lnTo>
                                <a:lnTo>
                                  <a:pt x="4367" y="3021"/>
                                </a:lnTo>
                                <a:lnTo>
                                  <a:pt x="4539" y="3058"/>
                                </a:lnTo>
                                <a:lnTo>
                                  <a:pt x="4539" y="30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16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092960"/>
                            <a:ext cx="2788200" cy="187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1" h="2960">
                                <a:moveTo>
                                  <a:pt x="4391" y="2960"/>
                                </a:moveTo>
                                <a:lnTo>
                                  <a:pt x="4378" y="2589"/>
                                </a:lnTo>
                                <a:lnTo>
                                  <a:pt x="4329" y="2254"/>
                                </a:lnTo>
                                <a:lnTo>
                                  <a:pt x="4243" y="1920"/>
                                </a:lnTo>
                                <a:lnTo>
                                  <a:pt x="4145" y="1623"/>
                                </a:lnTo>
                                <a:lnTo>
                                  <a:pt x="4010" y="1338"/>
                                </a:lnTo>
                                <a:lnTo>
                                  <a:pt x="3862" y="1090"/>
                                </a:lnTo>
                                <a:lnTo>
                                  <a:pt x="3690" y="855"/>
                                </a:lnTo>
                                <a:lnTo>
                                  <a:pt x="3493" y="657"/>
                                </a:lnTo>
                                <a:lnTo>
                                  <a:pt x="3284" y="471"/>
                                </a:lnTo>
                                <a:lnTo>
                                  <a:pt x="3075" y="322"/>
                                </a:lnTo>
                                <a:lnTo>
                                  <a:pt x="2841" y="199"/>
                                </a:lnTo>
                                <a:lnTo>
                                  <a:pt x="2607" y="100"/>
                                </a:lnTo>
                                <a:lnTo>
                                  <a:pt x="2374" y="38"/>
                                </a:lnTo>
                                <a:lnTo>
                                  <a:pt x="2128" y="0"/>
                                </a:lnTo>
                                <a:lnTo>
                                  <a:pt x="1882" y="0"/>
                                </a:lnTo>
                                <a:lnTo>
                                  <a:pt x="1648" y="25"/>
                                </a:lnTo>
                                <a:lnTo>
                                  <a:pt x="1562" y="50"/>
                                </a:lnTo>
                                <a:lnTo>
                                  <a:pt x="1488" y="75"/>
                                </a:lnTo>
                                <a:lnTo>
                                  <a:pt x="1402" y="100"/>
                                </a:lnTo>
                                <a:lnTo>
                                  <a:pt x="1316" y="137"/>
                                </a:lnTo>
                                <a:lnTo>
                                  <a:pt x="1230" y="186"/>
                                </a:lnTo>
                                <a:lnTo>
                                  <a:pt x="1156" y="223"/>
                                </a:lnTo>
                                <a:lnTo>
                                  <a:pt x="1070" y="273"/>
                                </a:lnTo>
                                <a:lnTo>
                                  <a:pt x="996" y="322"/>
                                </a:lnTo>
                                <a:lnTo>
                                  <a:pt x="898" y="409"/>
                                </a:lnTo>
                                <a:lnTo>
                                  <a:pt x="762" y="545"/>
                                </a:lnTo>
                                <a:lnTo>
                                  <a:pt x="615" y="719"/>
                                </a:lnTo>
                                <a:lnTo>
                                  <a:pt x="467" y="942"/>
                                </a:lnTo>
                                <a:lnTo>
                                  <a:pt x="320" y="1189"/>
                                </a:lnTo>
                                <a:lnTo>
                                  <a:pt x="184" y="1449"/>
                                </a:lnTo>
                                <a:lnTo>
                                  <a:pt x="74" y="1734"/>
                                </a:lnTo>
                                <a:lnTo>
                                  <a:pt x="0" y="2007"/>
                                </a:lnTo>
                                <a:lnTo>
                                  <a:pt x="197" y="2044"/>
                                </a:lnTo>
                                <a:lnTo>
                                  <a:pt x="406" y="2093"/>
                                </a:lnTo>
                                <a:lnTo>
                                  <a:pt x="603" y="2131"/>
                                </a:lnTo>
                                <a:lnTo>
                                  <a:pt x="799" y="2180"/>
                                </a:lnTo>
                                <a:lnTo>
                                  <a:pt x="996" y="2230"/>
                                </a:lnTo>
                                <a:lnTo>
                                  <a:pt x="1193" y="2267"/>
                                </a:lnTo>
                                <a:lnTo>
                                  <a:pt x="1390" y="2316"/>
                                </a:lnTo>
                                <a:lnTo>
                                  <a:pt x="1586" y="2353"/>
                                </a:lnTo>
                                <a:lnTo>
                                  <a:pt x="1759" y="2391"/>
                                </a:lnTo>
                                <a:lnTo>
                                  <a:pt x="1943" y="2428"/>
                                </a:lnTo>
                                <a:lnTo>
                                  <a:pt x="2115" y="2465"/>
                                </a:lnTo>
                                <a:lnTo>
                                  <a:pt x="2288" y="2502"/>
                                </a:lnTo>
                                <a:lnTo>
                                  <a:pt x="2472" y="2539"/>
                                </a:lnTo>
                                <a:lnTo>
                                  <a:pt x="2644" y="2576"/>
                                </a:lnTo>
                                <a:lnTo>
                                  <a:pt x="2816" y="2614"/>
                                </a:lnTo>
                                <a:lnTo>
                                  <a:pt x="2989" y="2651"/>
                                </a:lnTo>
                                <a:lnTo>
                                  <a:pt x="3173" y="2688"/>
                                </a:lnTo>
                                <a:lnTo>
                                  <a:pt x="3345" y="2725"/>
                                </a:lnTo>
                                <a:lnTo>
                                  <a:pt x="3518" y="2762"/>
                                </a:lnTo>
                                <a:lnTo>
                                  <a:pt x="3690" y="2799"/>
                                </a:lnTo>
                                <a:lnTo>
                                  <a:pt x="3862" y="2849"/>
                                </a:lnTo>
                                <a:lnTo>
                                  <a:pt x="4046" y="2886"/>
                                </a:lnTo>
                                <a:lnTo>
                                  <a:pt x="4219" y="2923"/>
                                </a:lnTo>
                                <a:lnTo>
                                  <a:pt x="4391" y="2960"/>
                                </a:lnTo>
                                <a:lnTo>
                                  <a:pt x="4391" y="2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1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1148040"/>
                            <a:ext cx="2694240" cy="180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3" h="2836">
                                <a:moveTo>
                                  <a:pt x="4243" y="2836"/>
                                </a:moveTo>
                                <a:lnTo>
                                  <a:pt x="4218" y="2477"/>
                                </a:lnTo>
                                <a:lnTo>
                                  <a:pt x="4169" y="2143"/>
                                </a:lnTo>
                                <a:lnTo>
                                  <a:pt x="4095" y="1833"/>
                                </a:lnTo>
                                <a:lnTo>
                                  <a:pt x="3985" y="1536"/>
                                </a:lnTo>
                                <a:lnTo>
                                  <a:pt x="3862" y="1276"/>
                                </a:lnTo>
                                <a:lnTo>
                                  <a:pt x="3714" y="1028"/>
                                </a:lnTo>
                                <a:lnTo>
                                  <a:pt x="3554" y="805"/>
                                </a:lnTo>
                                <a:lnTo>
                                  <a:pt x="3370" y="607"/>
                                </a:lnTo>
                                <a:lnTo>
                                  <a:pt x="3173" y="434"/>
                                </a:lnTo>
                                <a:lnTo>
                                  <a:pt x="2964" y="297"/>
                                </a:lnTo>
                                <a:lnTo>
                                  <a:pt x="2742" y="174"/>
                                </a:lnTo>
                                <a:lnTo>
                                  <a:pt x="2521" y="87"/>
                                </a:lnTo>
                                <a:lnTo>
                                  <a:pt x="2287" y="25"/>
                                </a:lnTo>
                                <a:lnTo>
                                  <a:pt x="2066" y="0"/>
                                </a:lnTo>
                                <a:lnTo>
                                  <a:pt x="1832" y="0"/>
                                </a:lnTo>
                                <a:lnTo>
                                  <a:pt x="1599" y="25"/>
                                </a:lnTo>
                                <a:lnTo>
                                  <a:pt x="1512" y="37"/>
                                </a:lnTo>
                                <a:lnTo>
                                  <a:pt x="1426" y="62"/>
                                </a:lnTo>
                                <a:lnTo>
                                  <a:pt x="1353" y="87"/>
                                </a:lnTo>
                                <a:lnTo>
                                  <a:pt x="1266" y="124"/>
                                </a:lnTo>
                                <a:lnTo>
                                  <a:pt x="1180" y="161"/>
                                </a:lnTo>
                                <a:lnTo>
                                  <a:pt x="1107" y="198"/>
                                </a:lnTo>
                                <a:lnTo>
                                  <a:pt x="1020" y="248"/>
                                </a:lnTo>
                                <a:lnTo>
                                  <a:pt x="947" y="297"/>
                                </a:lnTo>
                                <a:lnTo>
                                  <a:pt x="836" y="384"/>
                                </a:lnTo>
                                <a:lnTo>
                                  <a:pt x="713" y="508"/>
                                </a:lnTo>
                                <a:lnTo>
                                  <a:pt x="565" y="681"/>
                                </a:lnTo>
                                <a:lnTo>
                                  <a:pt x="418" y="892"/>
                                </a:lnTo>
                                <a:lnTo>
                                  <a:pt x="283" y="1127"/>
                                </a:lnTo>
                                <a:lnTo>
                                  <a:pt x="160" y="1375"/>
                                </a:lnTo>
                                <a:lnTo>
                                  <a:pt x="61" y="1647"/>
                                </a:lnTo>
                                <a:lnTo>
                                  <a:pt x="0" y="1920"/>
                                </a:lnTo>
                                <a:lnTo>
                                  <a:pt x="172" y="1957"/>
                                </a:lnTo>
                                <a:lnTo>
                                  <a:pt x="344" y="1994"/>
                                </a:lnTo>
                                <a:lnTo>
                                  <a:pt x="516" y="2031"/>
                                </a:lnTo>
                                <a:lnTo>
                                  <a:pt x="701" y="2056"/>
                                </a:lnTo>
                                <a:lnTo>
                                  <a:pt x="873" y="2093"/>
                                </a:lnTo>
                                <a:lnTo>
                                  <a:pt x="1045" y="2130"/>
                                </a:lnTo>
                                <a:lnTo>
                                  <a:pt x="1217" y="2167"/>
                                </a:lnTo>
                                <a:lnTo>
                                  <a:pt x="1389" y="2205"/>
                                </a:lnTo>
                                <a:lnTo>
                                  <a:pt x="1562" y="2242"/>
                                </a:lnTo>
                                <a:lnTo>
                                  <a:pt x="1746" y="2279"/>
                                </a:lnTo>
                                <a:lnTo>
                                  <a:pt x="1918" y="2328"/>
                                </a:lnTo>
                                <a:lnTo>
                                  <a:pt x="2091" y="2366"/>
                                </a:lnTo>
                                <a:lnTo>
                                  <a:pt x="2275" y="2403"/>
                                </a:lnTo>
                                <a:lnTo>
                                  <a:pt x="2460" y="2440"/>
                                </a:lnTo>
                                <a:lnTo>
                                  <a:pt x="2632" y="2477"/>
                                </a:lnTo>
                                <a:lnTo>
                                  <a:pt x="2816" y="2514"/>
                                </a:lnTo>
                                <a:lnTo>
                                  <a:pt x="2988" y="2564"/>
                                </a:lnTo>
                                <a:lnTo>
                                  <a:pt x="3173" y="2601"/>
                                </a:lnTo>
                                <a:lnTo>
                                  <a:pt x="3345" y="2638"/>
                                </a:lnTo>
                                <a:lnTo>
                                  <a:pt x="3530" y="2675"/>
                                </a:lnTo>
                                <a:lnTo>
                                  <a:pt x="3714" y="2712"/>
                                </a:lnTo>
                                <a:lnTo>
                                  <a:pt x="3886" y="2762"/>
                                </a:lnTo>
                                <a:lnTo>
                                  <a:pt x="4071" y="2799"/>
                                </a:lnTo>
                                <a:lnTo>
                                  <a:pt x="4243" y="2836"/>
                                </a:lnTo>
                                <a:lnTo>
                                  <a:pt x="4243" y="28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70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1179720"/>
                            <a:ext cx="2601000" cy="174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6" h="2749">
                                <a:moveTo>
                                  <a:pt x="4096" y="2749"/>
                                </a:moveTo>
                                <a:lnTo>
                                  <a:pt x="4071" y="2402"/>
                                </a:lnTo>
                                <a:lnTo>
                                  <a:pt x="4022" y="2080"/>
                                </a:lnTo>
                                <a:lnTo>
                                  <a:pt x="3948" y="1783"/>
                                </a:lnTo>
                                <a:lnTo>
                                  <a:pt x="3850" y="1498"/>
                                </a:lnTo>
                                <a:lnTo>
                                  <a:pt x="3727" y="1238"/>
                                </a:lnTo>
                                <a:lnTo>
                                  <a:pt x="3592" y="1003"/>
                                </a:lnTo>
                                <a:lnTo>
                                  <a:pt x="3432" y="792"/>
                                </a:lnTo>
                                <a:lnTo>
                                  <a:pt x="3247" y="594"/>
                                </a:lnTo>
                                <a:lnTo>
                                  <a:pt x="3063" y="433"/>
                                </a:lnTo>
                                <a:lnTo>
                                  <a:pt x="2854" y="297"/>
                                </a:lnTo>
                                <a:lnTo>
                                  <a:pt x="2645" y="173"/>
                                </a:lnTo>
                                <a:lnTo>
                                  <a:pt x="2435" y="86"/>
                                </a:lnTo>
                                <a:lnTo>
                                  <a:pt x="2214" y="37"/>
                                </a:lnTo>
                                <a:lnTo>
                                  <a:pt x="1980" y="0"/>
                                </a:lnTo>
                                <a:lnTo>
                                  <a:pt x="1759" y="0"/>
                                </a:lnTo>
                                <a:lnTo>
                                  <a:pt x="1538" y="24"/>
                                </a:lnTo>
                                <a:lnTo>
                                  <a:pt x="1464" y="49"/>
                                </a:lnTo>
                                <a:lnTo>
                                  <a:pt x="1390" y="74"/>
                                </a:lnTo>
                                <a:lnTo>
                                  <a:pt x="1316" y="99"/>
                                </a:lnTo>
                                <a:lnTo>
                                  <a:pt x="1230" y="124"/>
                                </a:lnTo>
                                <a:lnTo>
                                  <a:pt x="1156" y="161"/>
                                </a:lnTo>
                                <a:lnTo>
                                  <a:pt x="1082" y="198"/>
                                </a:lnTo>
                                <a:lnTo>
                                  <a:pt x="996" y="247"/>
                                </a:lnTo>
                                <a:lnTo>
                                  <a:pt x="923" y="297"/>
                                </a:lnTo>
                                <a:lnTo>
                                  <a:pt x="812" y="384"/>
                                </a:lnTo>
                                <a:lnTo>
                                  <a:pt x="689" y="507"/>
                                </a:lnTo>
                                <a:lnTo>
                                  <a:pt x="554" y="681"/>
                                </a:lnTo>
                                <a:lnTo>
                                  <a:pt x="418" y="879"/>
                                </a:lnTo>
                                <a:lnTo>
                                  <a:pt x="283" y="1102"/>
                                </a:lnTo>
                                <a:lnTo>
                                  <a:pt x="172" y="1350"/>
                                </a:lnTo>
                                <a:lnTo>
                                  <a:pt x="74" y="1610"/>
                                </a:lnTo>
                                <a:lnTo>
                                  <a:pt x="0" y="1870"/>
                                </a:lnTo>
                                <a:lnTo>
                                  <a:pt x="148" y="1894"/>
                                </a:lnTo>
                                <a:lnTo>
                                  <a:pt x="308" y="1932"/>
                                </a:lnTo>
                                <a:lnTo>
                                  <a:pt x="455" y="1956"/>
                                </a:lnTo>
                                <a:lnTo>
                                  <a:pt x="603" y="1994"/>
                                </a:lnTo>
                                <a:lnTo>
                                  <a:pt x="750" y="2018"/>
                                </a:lnTo>
                                <a:lnTo>
                                  <a:pt x="898" y="2055"/>
                                </a:lnTo>
                                <a:lnTo>
                                  <a:pt x="1033" y="2080"/>
                                </a:lnTo>
                                <a:lnTo>
                                  <a:pt x="1181" y="2117"/>
                                </a:lnTo>
                                <a:lnTo>
                                  <a:pt x="1365" y="2155"/>
                                </a:lnTo>
                                <a:lnTo>
                                  <a:pt x="1550" y="2192"/>
                                </a:lnTo>
                                <a:lnTo>
                                  <a:pt x="1722" y="2241"/>
                                </a:lnTo>
                                <a:lnTo>
                                  <a:pt x="1907" y="2278"/>
                                </a:lnTo>
                                <a:lnTo>
                                  <a:pt x="2091" y="2316"/>
                                </a:lnTo>
                                <a:lnTo>
                                  <a:pt x="2276" y="2353"/>
                                </a:lnTo>
                                <a:lnTo>
                                  <a:pt x="2460" y="2402"/>
                                </a:lnTo>
                                <a:lnTo>
                                  <a:pt x="2645" y="2439"/>
                                </a:lnTo>
                                <a:lnTo>
                                  <a:pt x="2817" y="2477"/>
                                </a:lnTo>
                                <a:lnTo>
                                  <a:pt x="3001" y="2514"/>
                                </a:lnTo>
                                <a:lnTo>
                                  <a:pt x="3186" y="2563"/>
                                </a:lnTo>
                                <a:lnTo>
                                  <a:pt x="3370" y="2600"/>
                                </a:lnTo>
                                <a:lnTo>
                                  <a:pt x="3555" y="2638"/>
                                </a:lnTo>
                                <a:lnTo>
                                  <a:pt x="3727" y="2675"/>
                                </a:lnTo>
                                <a:lnTo>
                                  <a:pt x="3911" y="2712"/>
                                </a:lnTo>
                                <a:lnTo>
                                  <a:pt x="4096" y="2749"/>
                                </a:lnTo>
                                <a:lnTo>
                                  <a:pt x="4096" y="27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40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1219320"/>
                            <a:ext cx="2499480" cy="168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6" h="2650">
                                <a:moveTo>
                                  <a:pt x="3936" y="2650"/>
                                </a:moveTo>
                                <a:lnTo>
                                  <a:pt x="3924" y="2315"/>
                                </a:lnTo>
                                <a:lnTo>
                                  <a:pt x="3874" y="2006"/>
                                </a:lnTo>
                                <a:lnTo>
                                  <a:pt x="3801" y="1721"/>
                                </a:lnTo>
                                <a:lnTo>
                                  <a:pt x="3702" y="1449"/>
                                </a:lnTo>
                                <a:lnTo>
                                  <a:pt x="3591" y="1201"/>
                                </a:lnTo>
                                <a:lnTo>
                                  <a:pt x="3456" y="966"/>
                                </a:lnTo>
                                <a:lnTo>
                                  <a:pt x="3296" y="755"/>
                                </a:lnTo>
                                <a:lnTo>
                                  <a:pt x="3136" y="569"/>
                                </a:lnTo>
                                <a:lnTo>
                                  <a:pt x="2952" y="421"/>
                                </a:lnTo>
                                <a:lnTo>
                                  <a:pt x="2755" y="284"/>
                                </a:lnTo>
                                <a:lnTo>
                                  <a:pt x="2558" y="173"/>
                                </a:lnTo>
                                <a:lnTo>
                                  <a:pt x="2349" y="86"/>
                                </a:lnTo>
                                <a:lnTo>
                                  <a:pt x="2128" y="24"/>
                                </a:lnTo>
                                <a:lnTo>
                                  <a:pt x="1919" y="0"/>
                                </a:lnTo>
                                <a:lnTo>
                                  <a:pt x="1697" y="0"/>
                                </a:lnTo>
                                <a:lnTo>
                                  <a:pt x="1488" y="24"/>
                                </a:lnTo>
                                <a:lnTo>
                                  <a:pt x="1402" y="49"/>
                                </a:lnTo>
                                <a:lnTo>
                                  <a:pt x="1328" y="74"/>
                                </a:lnTo>
                                <a:lnTo>
                                  <a:pt x="1254" y="99"/>
                                </a:lnTo>
                                <a:lnTo>
                                  <a:pt x="1181" y="136"/>
                                </a:lnTo>
                                <a:lnTo>
                                  <a:pt x="1107" y="173"/>
                                </a:lnTo>
                                <a:lnTo>
                                  <a:pt x="1021" y="210"/>
                                </a:lnTo>
                                <a:lnTo>
                                  <a:pt x="947" y="247"/>
                                </a:lnTo>
                                <a:lnTo>
                                  <a:pt x="873" y="297"/>
                                </a:lnTo>
                                <a:lnTo>
                                  <a:pt x="775" y="384"/>
                                </a:lnTo>
                                <a:lnTo>
                                  <a:pt x="652" y="507"/>
                                </a:lnTo>
                                <a:lnTo>
                                  <a:pt x="517" y="668"/>
                                </a:lnTo>
                                <a:lnTo>
                                  <a:pt x="381" y="854"/>
                                </a:lnTo>
                                <a:lnTo>
                                  <a:pt x="258" y="1065"/>
                                </a:lnTo>
                                <a:lnTo>
                                  <a:pt x="148" y="1300"/>
                                </a:lnTo>
                                <a:lnTo>
                                  <a:pt x="61" y="1548"/>
                                </a:lnTo>
                                <a:lnTo>
                                  <a:pt x="0" y="1808"/>
                                </a:lnTo>
                                <a:lnTo>
                                  <a:pt x="123" y="1832"/>
                                </a:lnTo>
                                <a:lnTo>
                                  <a:pt x="246" y="1845"/>
                                </a:lnTo>
                                <a:lnTo>
                                  <a:pt x="369" y="1882"/>
                                </a:lnTo>
                                <a:lnTo>
                                  <a:pt x="492" y="1907"/>
                                </a:lnTo>
                                <a:lnTo>
                                  <a:pt x="615" y="1932"/>
                                </a:lnTo>
                                <a:lnTo>
                                  <a:pt x="726" y="1956"/>
                                </a:lnTo>
                                <a:lnTo>
                                  <a:pt x="849" y="1993"/>
                                </a:lnTo>
                                <a:lnTo>
                                  <a:pt x="972" y="2018"/>
                                </a:lnTo>
                                <a:lnTo>
                                  <a:pt x="1156" y="2055"/>
                                </a:lnTo>
                                <a:lnTo>
                                  <a:pt x="1341" y="2093"/>
                                </a:lnTo>
                                <a:lnTo>
                                  <a:pt x="1525" y="2142"/>
                                </a:lnTo>
                                <a:lnTo>
                                  <a:pt x="1722" y="2179"/>
                                </a:lnTo>
                                <a:lnTo>
                                  <a:pt x="1906" y="2216"/>
                                </a:lnTo>
                                <a:lnTo>
                                  <a:pt x="2091" y="2254"/>
                                </a:lnTo>
                                <a:lnTo>
                                  <a:pt x="2275" y="2291"/>
                                </a:lnTo>
                                <a:lnTo>
                                  <a:pt x="2460" y="2328"/>
                                </a:lnTo>
                                <a:lnTo>
                                  <a:pt x="2644" y="2377"/>
                                </a:lnTo>
                                <a:lnTo>
                                  <a:pt x="2829" y="2415"/>
                                </a:lnTo>
                                <a:lnTo>
                                  <a:pt x="3013" y="2452"/>
                                </a:lnTo>
                                <a:lnTo>
                                  <a:pt x="3198" y="2489"/>
                                </a:lnTo>
                                <a:lnTo>
                                  <a:pt x="3382" y="2526"/>
                                </a:lnTo>
                                <a:lnTo>
                                  <a:pt x="3567" y="2576"/>
                                </a:lnTo>
                                <a:lnTo>
                                  <a:pt x="3751" y="2613"/>
                                </a:lnTo>
                                <a:lnTo>
                                  <a:pt x="3936" y="2650"/>
                                </a:lnTo>
                                <a:lnTo>
                                  <a:pt x="3936" y="26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266120"/>
                            <a:ext cx="2413800" cy="16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1" h="2551">
                                <a:moveTo>
                                  <a:pt x="3801" y="2551"/>
                                </a:moveTo>
                                <a:lnTo>
                                  <a:pt x="3776" y="2229"/>
                                </a:lnTo>
                                <a:lnTo>
                                  <a:pt x="3740" y="1932"/>
                                </a:lnTo>
                                <a:lnTo>
                                  <a:pt x="3666" y="1659"/>
                                </a:lnTo>
                                <a:lnTo>
                                  <a:pt x="3580" y="1399"/>
                                </a:lnTo>
                                <a:lnTo>
                                  <a:pt x="3457" y="1152"/>
                                </a:lnTo>
                                <a:lnTo>
                                  <a:pt x="3334" y="941"/>
                                </a:lnTo>
                                <a:lnTo>
                                  <a:pt x="3186" y="743"/>
                                </a:lnTo>
                                <a:lnTo>
                                  <a:pt x="3026" y="557"/>
                                </a:lnTo>
                                <a:lnTo>
                                  <a:pt x="2842" y="409"/>
                                </a:lnTo>
                                <a:lnTo>
                                  <a:pt x="2657" y="285"/>
                                </a:lnTo>
                                <a:lnTo>
                                  <a:pt x="2460" y="173"/>
                                </a:lnTo>
                                <a:lnTo>
                                  <a:pt x="2264" y="87"/>
                                </a:lnTo>
                                <a:lnTo>
                                  <a:pt x="2054" y="37"/>
                                </a:lnTo>
                                <a:lnTo>
                                  <a:pt x="1845" y="0"/>
                                </a:lnTo>
                                <a:lnTo>
                                  <a:pt x="1636" y="0"/>
                                </a:lnTo>
                                <a:lnTo>
                                  <a:pt x="1427" y="25"/>
                                </a:lnTo>
                                <a:lnTo>
                                  <a:pt x="1353" y="37"/>
                                </a:lnTo>
                                <a:lnTo>
                                  <a:pt x="1292" y="62"/>
                                </a:lnTo>
                                <a:lnTo>
                                  <a:pt x="1218" y="87"/>
                                </a:lnTo>
                                <a:lnTo>
                                  <a:pt x="1144" y="124"/>
                                </a:lnTo>
                                <a:lnTo>
                                  <a:pt x="1070" y="161"/>
                                </a:lnTo>
                                <a:lnTo>
                                  <a:pt x="997" y="198"/>
                                </a:lnTo>
                                <a:lnTo>
                                  <a:pt x="935" y="235"/>
                                </a:lnTo>
                                <a:lnTo>
                                  <a:pt x="861" y="285"/>
                                </a:lnTo>
                                <a:lnTo>
                                  <a:pt x="751" y="371"/>
                                </a:lnTo>
                                <a:lnTo>
                                  <a:pt x="628" y="495"/>
                                </a:lnTo>
                                <a:lnTo>
                                  <a:pt x="505" y="644"/>
                                </a:lnTo>
                                <a:lnTo>
                                  <a:pt x="382" y="817"/>
                                </a:lnTo>
                                <a:lnTo>
                                  <a:pt x="259" y="1015"/>
                                </a:lnTo>
                                <a:lnTo>
                                  <a:pt x="148" y="1238"/>
                                </a:lnTo>
                                <a:lnTo>
                                  <a:pt x="62" y="1474"/>
                                </a:lnTo>
                                <a:lnTo>
                                  <a:pt x="0" y="1709"/>
                                </a:lnTo>
                                <a:lnTo>
                                  <a:pt x="99" y="1734"/>
                                </a:lnTo>
                                <a:lnTo>
                                  <a:pt x="197" y="1758"/>
                                </a:lnTo>
                                <a:lnTo>
                                  <a:pt x="296" y="1783"/>
                                </a:lnTo>
                                <a:lnTo>
                                  <a:pt x="406" y="1808"/>
                                </a:lnTo>
                                <a:lnTo>
                                  <a:pt x="505" y="1833"/>
                                </a:lnTo>
                                <a:lnTo>
                                  <a:pt x="603" y="1845"/>
                                </a:lnTo>
                                <a:lnTo>
                                  <a:pt x="701" y="1870"/>
                                </a:lnTo>
                                <a:lnTo>
                                  <a:pt x="800" y="1882"/>
                                </a:lnTo>
                                <a:lnTo>
                                  <a:pt x="984" y="1932"/>
                                </a:lnTo>
                                <a:lnTo>
                                  <a:pt x="1169" y="1969"/>
                                </a:lnTo>
                                <a:lnTo>
                                  <a:pt x="1353" y="2019"/>
                                </a:lnTo>
                                <a:lnTo>
                                  <a:pt x="1538" y="2056"/>
                                </a:lnTo>
                                <a:lnTo>
                                  <a:pt x="1722" y="2105"/>
                                </a:lnTo>
                                <a:lnTo>
                                  <a:pt x="1907" y="2142"/>
                                </a:lnTo>
                                <a:lnTo>
                                  <a:pt x="2104" y="2180"/>
                                </a:lnTo>
                                <a:lnTo>
                                  <a:pt x="2288" y="2229"/>
                                </a:lnTo>
                                <a:lnTo>
                                  <a:pt x="2473" y="2266"/>
                                </a:lnTo>
                                <a:lnTo>
                                  <a:pt x="2657" y="2303"/>
                                </a:lnTo>
                                <a:lnTo>
                                  <a:pt x="2854" y="2353"/>
                                </a:lnTo>
                                <a:lnTo>
                                  <a:pt x="3038" y="2390"/>
                                </a:lnTo>
                                <a:lnTo>
                                  <a:pt x="3235" y="2427"/>
                                </a:lnTo>
                                <a:lnTo>
                                  <a:pt x="3420" y="2477"/>
                                </a:lnTo>
                                <a:lnTo>
                                  <a:pt x="3604" y="2514"/>
                                </a:lnTo>
                                <a:lnTo>
                                  <a:pt x="3801" y="2551"/>
                                </a:lnTo>
                                <a:lnTo>
                                  <a:pt x="3801" y="25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305720"/>
                            <a:ext cx="2311920" cy="155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1" h="2452">
                                <a:moveTo>
                                  <a:pt x="3641" y="2452"/>
                                </a:moveTo>
                                <a:lnTo>
                                  <a:pt x="3629" y="2155"/>
                                </a:lnTo>
                                <a:lnTo>
                                  <a:pt x="3579" y="1857"/>
                                </a:lnTo>
                                <a:lnTo>
                                  <a:pt x="3506" y="1597"/>
                                </a:lnTo>
                                <a:lnTo>
                                  <a:pt x="3420" y="1350"/>
                                </a:lnTo>
                                <a:lnTo>
                                  <a:pt x="3309" y="1114"/>
                                </a:lnTo>
                                <a:lnTo>
                                  <a:pt x="3186" y="904"/>
                                </a:lnTo>
                                <a:lnTo>
                                  <a:pt x="3038" y="706"/>
                                </a:lnTo>
                                <a:lnTo>
                                  <a:pt x="2891" y="545"/>
                                </a:lnTo>
                                <a:lnTo>
                                  <a:pt x="2718" y="396"/>
                                </a:lnTo>
                                <a:lnTo>
                                  <a:pt x="2546" y="272"/>
                                </a:lnTo>
                                <a:lnTo>
                                  <a:pt x="2349" y="161"/>
                                </a:lnTo>
                                <a:lnTo>
                                  <a:pt x="2165" y="87"/>
                                </a:lnTo>
                                <a:lnTo>
                                  <a:pt x="1968" y="37"/>
                                </a:lnTo>
                                <a:lnTo>
                                  <a:pt x="1771" y="0"/>
                                </a:lnTo>
                                <a:lnTo>
                                  <a:pt x="1575" y="0"/>
                                </a:lnTo>
                                <a:lnTo>
                                  <a:pt x="1378" y="25"/>
                                </a:lnTo>
                                <a:lnTo>
                                  <a:pt x="1304" y="49"/>
                                </a:lnTo>
                                <a:lnTo>
                                  <a:pt x="1230" y="74"/>
                                </a:lnTo>
                                <a:lnTo>
                                  <a:pt x="1156" y="99"/>
                                </a:lnTo>
                                <a:lnTo>
                                  <a:pt x="1083" y="124"/>
                                </a:lnTo>
                                <a:lnTo>
                                  <a:pt x="1021" y="161"/>
                                </a:lnTo>
                                <a:lnTo>
                                  <a:pt x="947" y="186"/>
                                </a:lnTo>
                                <a:lnTo>
                                  <a:pt x="886" y="223"/>
                                </a:lnTo>
                                <a:lnTo>
                                  <a:pt x="812" y="260"/>
                                </a:lnTo>
                                <a:lnTo>
                                  <a:pt x="701" y="359"/>
                                </a:lnTo>
                                <a:lnTo>
                                  <a:pt x="591" y="470"/>
                                </a:lnTo>
                                <a:lnTo>
                                  <a:pt x="468" y="619"/>
                                </a:lnTo>
                                <a:lnTo>
                                  <a:pt x="345" y="792"/>
                                </a:lnTo>
                                <a:lnTo>
                                  <a:pt x="234" y="978"/>
                                </a:lnTo>
                                <a:lnTo>
                                  <a:pt x="136" y="1189"/>
                                </a:lnTo>
                                <a:lnTo>
                                  <a:pt x="62" y="1412"/>
                                </a:lnTo>
                                <a:lnTo>
                                  <a:pt x="0" y="1647"/>
                                </a:lnTo>
                                <a:lnTo>
                                  <a:pt x="74" y="1672"/>
                                </a:lnTo>
                                <a:lnTo>
                                  <a:pt x="148" y="1684"/>
                                </a:lnTo>
                                <a:lnTo>
                                  <a:pt x="222" y="1709"/>
                                </a:lnTo>
                                <a:lnTo>
                                  <a:pt x="295" y="1721"/>
                                </a:lnTo>
                                <a:lnTo>
                                  <a:pt x="369" y="1746"/>
                                </a:lnTo>
                                <a:lnTo>
                                  <a:pt x="443" y="1758"/>
                                </a:lnTo>
                                <a:lnTo>
                                  <a:pt x="517" y="1771"/>
                                </a:lnTo>
                                <a:lnTo>
                                  <a:pt x="591" y="1783"/>
                                </a:lnTo>
                                <a:lnTo>
                                  <a:pt x="775" y="1833"/>
                                </a:lnTo>
                                <a:lnTo>
                                  <a:pt x="972" y="1870"/>
                                </a:lnTo>
                                <a:lnTo>
                                  <a:pt x="1156" y="1919"/>
                                </a:lnTo>
                                <a:lnTo>
                                  <a:pt x="1353" y="1957"/>
                                </a:lnTo>
                                <a:lnTo>
                                  <a:pt x="1538" y="2006"/>
                                </a:lnTo>
                                <a:lnTo>
                                  <a:pt x="1734" y="2043"/>
                                </a:lnTo>
                                <a:lnTo>
                                  <a:pt x="1919" y="2080"/>
                                </a:lnTo>
                                <a:lnTo>
                                  <a:pt x="2116" y="2130"/>
                                </a:lnTo>
                                <a:lnTo>
                                  <a:pt x="2300" y="2167"/>
                                </a:lnTo>
                                <a:lnTo>
                                  <a:pt x="2497" y="2204"/>
                                </a:lnTo>
                                <a:lnTo>
                                  <a:pt x="2682" y="2254"/>
                                </a:lnTo>
                                <a:lnTo>
                                  <a:pt x="2878" y="2291"/>
                                </a:lnTo>
                                <a:lnTo>
                                  <a:pt x="3063" y="2328"/>
                                </a:lnTo>
                                <a:lnTo>
                                  <a:pt x="3260" y="2378"/>
                                </a:lnTo>
                                <a:lnTo>
                                  <a:pt x="3444" y="2415"/>
                                </a:lnTo>
                                <a:lnTo>
                                  <a:pt x="3641" y="2452"/>
                                </a:lnTo>
                                <a:lnTo>
                                  <a:pt x="3641" y="24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1352520"/>
                            <a:ext cx="2210400" cy="148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1" h="2341">
                                <a:moveTo>
                                  <a:pt x="3481" y="2341"/>
                                </a:moveTo>
                                <a:lnTo>
                                  <a:pt x="3468" y="2056"/>
                                </a:lnTo>
                                <a:lnTo>
                                  <a:pt x="3431" y="1783"/>
                                </a:lnTo>
                                <a:lnTo>
                                  <a:pt x="3370" y="1523"/>
                                </a:lnTo>
                                <a:lnTo>
                                  <a:pt x="3284" y="1288"/>
                                </a:lnTo>
                                <a:lnTo>
                                  <a:pt x="3173" y="1065"/>
                                </a:lnTo>
                                <a:lnTo>
                                  <a:pt x="3062" y="867"/>
                                </a:lnTo>
                                <a:lnTo>
                                  <a:pt x="2927" y="681"/>
                                </a:lnTo>
                                <a:lnTo>
                                  <a:pt x="2767" y="520"/>
                                </a:lnTo>
                                <a:lnTo>
                                  <a:pt x="2607" y="372"/>
                                </a:lnTo>
                                <a:lnTo>
                                  <a:pt x="2435" y="260"/>
                                </a:lnTo>
                                <a:lnTo>
                                  <a:pt x="2263" y="161"/>
                                </a:lnTo>
                                <a:lnTo>
                                  <a:pt x="2078" y="87"/>
                                </a:lnTo>
                                <a:lnTo>
                                  <a:pt x="1882" y="37"/>
                                </a:lnTo>
                                <a:lnTo>
                                  <a:pt x="1697" y="0"/>
                                </a:lnTo>
                                <a:lnTo>
                                  <a:pt x="1500" y="0"/>
                                </a:lnTo>
                                <a:lnTo>
                                  <a:pt x="1316" y="25"/>
                                </a:lnTo>
                                <a:lnTo>
                                  <a:pt x="1242" y="37"/>
                                </a:lnTo>
                                <a:lnTo>
                                  <a:pt x="1180" y="62"/>
                                </a:lnTo>
                                <a:lnTo>
                                  <a:pt x="1107" y="87"/>
                                </a:lnTo>
                                <a:lnTo>
                                  <a:pt x="1045" y="112"/>
                                </a:lnTo>
                                <a:lnTo>
                                  <a:pt x="984" y="149"/>
                                </a:lnTo>
                                <a:lnTo>
                                  <a:pt x="922" y="186"/>
                                </a:lnTo>
                                <a:lnTo>
                                  <a:pt x="861" y="223"/>
                                </a:lnTo>
                                <a:lnTo>
                                  <a:pt x="799" y="260"/>
                                </a:lnTo>
                                <a:lnTo>
                                  <a:pt x="676" y="347"/>
                                </a:lnTo>
                                <a:lnTo>
                                  <a:pt x="553" y="458"/>
                                </a:lnTo>
                                <a:lnTo>
                                  <a:pt x="442" y="607"/>
                                </a:lnTo>
                                <a:lnTo>
                                  <a:pt x="332" y="768"/>
                                </a:lnTo>
                                <a:lnTo>
                                  <a:pt x="233" y="941"/>
                                </a:lnTo>
                                <a:lnTo>
                                  <a:pt x="135" y="1139"/>
                                </a:lnTo>
                                <a:lnTo>
                                  <a:pt x="61" y="1350"/>
                                </a:lnTo>
                                <a:lnTo>
                                  <a:pt x="0" y="1573"/>
                                </a:lnTo>
                                <a:lnTo>
                                  <a:pt x="49" y="1585"/>
                                </a:lnTo>
                                <a:lnTo>
                                  <a:pt x="98" y="1598"/>
                                </a:lnTo>
                                <a:lnTo>
                                  <a:pt x="147" y="1610"/>
                                </a:lnTo>
                                <a:lnTo>
                                  <a:pt x="197" y="1622"/>
                                </a:lnTo>
                                <a:lnTo>
                                  <a:pt x="246" y="1635"/>
                                </a:lnTo>
                                <a:lnTo>
                                  <a:pt x="283" y="1647"/>
                                </a:lnTo>
                                <a:lnTo>
                                  <a:pt x="344" y="1660"/>
                                </a:lnTo>
                                <a:lnTo>
                                  <a:pt x="393" y="1672"/>
                                </a:lnTo>
                                <a:lnTo>
                                  <a:pt x="590" y="1709"/>
                                </a:lnTo>
                                <a:lnTo>
                                  <a:pt x="775" y="1759"/>
                                </a:lnTo>
                                <a:lnTo>
                                  <a:pt x="971" y="1796"/>
                                </a:lnTo>
                                <a:lnTo>
                                  <a:pt x="1168" y="1833"/>
                                </a:lnTo>
                                <a:lnTo>
                                  <a:pt x="1365" y="1883"/>
                                </a:lnTo>
                                <a:lnTo>
                                  <a:pt x="1549" y="1920"/>
                                </a:lnTo>
                                <a:lnTo>
                                  <a:pt x="1746" y="1969"/>
                                </a:lnTo>
                                <a:lnTo>
                                  <a:pt x="1943" y="2006"/>
                                </a:lnTo>
                                <a:lnTo>
                                  <a:pt x="2128" y="2044"/>
                                </a:lnTo>
                                <a:lnTo>
                                  <a:pt x="2324" y="2093"/>
                                </a:lnTo>
                                <a:lnTo>
                                  <a:pt x="2509" y="2130"/>
                                </a:lnTo>
                                <a:lnTo>
                                  <a:pt x="2706" y="2180"/>
                                </a:lnTo>
                                <a:lnTo>
                                  <a:pt x="2902" y="2217"/>
                                </a:lnTo>
                                <a:lnTo>
                                  <a:pt x="3099" y="2254"/>
                                </a:lnTo>
                                <a:lnTo>
                                  <a:pt x="3284" y="2304"/>
                                </a:lnTo>
                                <a:lnTo>
                                  <a:pt x="3481" y="2341"/>
                                </a:lnTo>
                                <a:lnTo>
                                  <a:pt x="3481" y="23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1391760"/>
                            <a:ext cx="2124000" cy="14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5" h="2242">
                                <a:moveTo>
                                  <a:pt x="3345" y="2242"/>
                                </a:moveTo>
                                <a:lnTo>
                                  <a:pt x="3333" y="1969"/>
                                </a:lnTo>
                                <a:lnTo>
                                  <a:pt x="3296" y="1709"/>
                                </a:lnTo>
                                <a:lnTo>
                                  <a:pt x="3235" y="1461"/>
                                </a:lnTo>
                                <a:lnTo>
                                  <a:pt x="3161" y="1238"/>
                                </a:lnTo>
                                <a:lnTo>
                                  <a:pt x="3063" y="1028"/>
                                </a:lnTo>
                                <a:lnTo>
                                  <a:pt x="2940" y="830"/>
                                </a:lnTo>
                                <a:lnTo>
                                  <a:pt x="2817" y="656"/>
                                </a:lnTo>
                                <a:lnTo>
                                  <a:pt x="2669" y="495"/>
                                </a:lnTo>
                                <a:lnTo>
                                  <a:pt x="2521" y="372"/>
                                </a:lnTo>
                                <a:lnTo>
                                  <a:pt x="2361" y="248"/>
                                </a:lnTo>
                                <a:lnTo>
                                  <a:pt x="2189" y="161"/>
                                </a:lnTo>
                                <a:lnTo>
                                  <a:pt x="2017" y="87"/>
                                </a:lnTo>
                                <a:lnTo>
                                  <a:pt x="1833" y="37"/>
                                </a:lnTo>
                                <a:lnTo>
                                  <a:pt x="1648" y="12"/>
                                </a:lnTo>
                                <a:lnTo>
                                  <a:pt x="1476" y="0"/>
                                </a:lnTo>
                                <a:lnTo>
                                  <a:pt x="1291" y="25"/>
                                </a:lnTo>
                                <a:lnTo>
                                  <a:pt x="1218" y="37"/>
                                </a:lnTo>
                                <a:lnTo>
                                  <a:pt x="1156" y="62"/>
                                </a:lnTo>
                                <a:lnTo>
                                  <a:pt x="1082" y="87"/>
                                </a:lnTo>
                                <a:lnTo>
                                  <a:pt x="1021" y="112"/>
                                </a:lnTo>
                                <a:lnTo>
                                  <a:pt x="947" y="136"/>
                                </a:lnTo>
                                <a:lnTo>
                                  <a:pt x="885" y="173"/>
                                </a:lnTo>
                                <a:lnTo>
                                  <a:pt x="824" y="211"/>
                                </a:lnTo>
                                <a:lnTo>
                                  <a:pt x="762" y="260"/>
                                </a:lnTo>
                                <a:lnTo>
                                  <a:pt x="652" y="347"/>
                                </a:lnTo>
                                <a:lnTo>
                                  <a:pt x="541" y="458"/>
                                </a:lnTo>
                                <a:lnTo>
                                  <a:pt x="430" y="582"/>
                                </a:lnTo>
                                <a:lnTo>
                                  <a:pt x="332" y="731"/>
                                </a:lnTo>
                                <a:lnTo>
                                  <a:pt x="234" y="904"/>
                                </a:lnTo>
                                <a:lnTo>
                                  <a:pt x="148" y="1090"/>
                                </a:lnTo>
                                <a:lnTo>
                                  <a:pt x="61" y="1288"/>
                                </a:lnTo>
                                <a:lnTo>
                                  <a:pt x="0" y="1511"/>
                                </a:lnTo>
                                <a:lnTo>
                                  <a:pt x="61" y="1523"/>
                                </a:lnTo>
                                <a:lnTo>
                                  <a:pt x="111" y="1536"/>
                                </a:lnTo>
                                <a:lnTo>
                                  <a:pt x="148" y="1536"/>
                                </a:lnTo>
                                <a:lnTo>
                                  <a:pt x="197" y="1548"/>
                                </a:lnTo>
                                <a:lnTo>
                                  <a:pt x="393" y="1598"/>
                                </a:lnTo>
                                <a:lnTo>
                                  <a:pt x="590" y="1635"/>
                                </a:lnTo>
                                <a:lnTo>
                                  <a:pt x="799" y="1684"/>
                                </a:lnTo>
                                <a:lnTo>
                                  <a:pt x="996" y="1721"/>
                                </a:lnTo>
                                <a:lnTo>
                                  <a:pt x="1193" y="1771"/>
                                </a:lnTo>
                                <a:lnTo>
                                  <a:pt x="1390" y="1821"/>
                                </a:lnTo>
                                <a:lnTo>
                                  <a:pt x="1587" y="1858"/>
                                </a:lnTo>
                                <a:lnTo>
                                  <a:pt x="1783" y="1907"/>
                                </a:lnTo>
                                <a:lnTo>
                                  <a:pt x="1980" y="1944"/>
                                </a:lnTo>
                                <a:lnTo>
                                  <a:pt x="2177" y="1994"/>
                                </a:lnTo>
                                <a:lnTo>
                                  <a:pt x="2361" y="2031"/>
                                </a:lnTo>
                                <a:lnTo>
                                  <a:pt x="2558" y="2081"/>
                                </a:lnTo>
                                <a:lnTo>
                                  <a:pt x="2755" y="2118"/>
                                </a:lnTo>
                                <a:lnTo>
                                  <a:pt x="2952" y="2155"/>
                                </a:lnTo>
                                <a:lnTo>
                                  <a:pt x="3149" y="2204"/>
                                </a:lnTo>
                                <a:lnTo>
                                  <a:pt x="3345" y="2242"/>
                                </a:lnTo>
                                <a:lnTo>
                                  <a:pt x="3345" y="22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1447200"/>
                            <a:ext cx="2014920" cy="135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2130">
                                <a:moveTo>
                                  <a:pt x="3173" y="2130"/>
                                </a:moveTo>
                                <a:lnTo>
                                  <a:pt x="3124" y="1610"/>
                                </a:lnTo>
                                <a:lnTo>
                                  <a:pt x="3001" y="1164"/>
                                </a:lnTo>
                                <a:lnTo>
                                  <a:pt x="2792" y="780"/>
                                </a:lnTo>
                                <a:lnTo>
                                  <a:pt x="2534" y="458"/>
                                </a:lnTo>
                                <a:lnTo>
                                  <a:pt x="2239" y="223"/>
                                </a:lnTo>
                                <a:lnTo>
                                  <a:pt x="1906" y="62"/>
                                </a:lnTo>
                                <a:lnTo>
                                  <a:pt x="1562" y="0"/>
                                </a:lnTo>
                                <a:lnTo>
                                  <a:pt x="1218" y="12"/>
                                </a:lnTo>
                                <a:lnTo>
                                  <a:pt x="1156" y="25"/>
                                </a:lnTo>
                                <a:lnTo>
                                  <a:pt x="1095" y="37"/>
                                </a:lnTo>
                                <a:lnTo>
                                  <a:pt x="1033" y="62"/>
                                </a:lnTo>
                                <a:lnTo>
                                  <a:pt x="972" y="86"/>
                                </a:lnTo>
                                <a:lnTo>
                                  <a:pt x="910" y="111"/>
                                </a:lnTo>
                                <a:lnTo>
                                  <a:pt x="849" y="148"/>
                                </a:lnTo>
                                <a:lnTo>
                                  <a:pt x="787" y="186"/>
                                </a:lnTo>
                                <a:lnTo>
                                  <a:pt x="726" y="223"/>
                                </a:lnTo>
                                <a:lnTo>
                                  <a:pt x="603" y="309"/>
                                </a:lnTo>
                                <a:lnTo>
                                  <a:pt x="492" y="421"/>
                                </a:lnTo>
                                <a:lnTo>
                                  <a:pt x="381" y="545"/>
                                </a:lnTo>
                                <a:lnTo>
                                  <a:pt x="295" y="693"/>
                                </a:lnTo>
                                <a:lnTo>
                                  <a:pt x="197" y="842"/>
                                </a:lnTo>
                                <a:lnTo>
                                  <a:pt x="123" y="1028"/>
                                </a:lnTo>
                                <a:lnTo>
                                  <a:pt x="62" y="1213"/>
                                </a:lnTo>
                                <a:lnTo>
                                  <a:pt x="0" y="1424"/>
                                </a:lnTo>
                                <a:lnTo>
                                  <a:pt x="0" y="1424"/>
                                </a:lnTo>
                                <a:lnTo>
                                  <a:pt x="3173" y="2130"/>
                                </a:lnTo>
                                <a:lnTo>
                                  <a:pt x="3173" y="2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3420720"/>
                            <a:ext cx="312480" cy="250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3938">
                                <a:moveTo>
                                  <a:pt x="467" y="3938"/>
                                </a:moveTo>
                                <a:lnTo>
                                  <a:pt x="0" y="3765"/>
                                </a:lnTo>
                                <a:lnTo>
                                  <a:pt x="0" y="3765"/>
                                </a:lnTo>
                                <a:lnTo>
                                  <a:pt x="0" y="3753"/>
                                </a:lnTo>
                                <a:lnTo>
                                  <a:pt x="0" y="3740"/>
                                </a:lnTo>
                                <a:lnTo>
                                  <a:pt x="0" y="3728"/>
                                </a:lnTo>
                                <a:lnTo>
                                  <a:pt x="0" y="3728"/>
                                </a:lnTo>
                                <a:lnTo>
                                  <a:pt x="0" y="372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67" y="161"/>
                                </a:lnTo>
                                <a:lnTo>
                                  <a:pt x="467" y="161"/>
                                </a:lnTo>
                                <a:lnTo>
                                  <a:pt x="467" y="161"/>
                                </a:lnTo>
                                <a:lnTo>
                                  <a:pt x="480" y="174"/>
                                </a:lnTo>
                                <a:lnTo>
                                  <a:pt x="492" y="174"/>
                                </a:lnTo>
                                <a:lnTo>
                                  <a:pt x="492" y="186"/>
                                </a:lnTo>
                                <a:lnTo>
                                  <a:pt x="492" y="186"/>
                                </a:lnTo>
                                <a:lnTo>
                                  <a:pt x="492" y="3926"/>
                                </a:lnTo>
                                <a:lnTo>
                                  <a:pt x="492" y="3926"/>
                                </a:lnTo>
                                <a:lnTo>
                                  <a:pt x="492" y="3938"/>
                                </a:lnTo>
                                <a:lnTo>
                                  <a:pt x="480" y="3938"/>
                                </a:lnTo>
                                <a:lnTo>
                                  <a:pt x="467" y="3938"/>
                                </a:lnTo>
                                <a:lnTo>
                                  <a:pt x="467" y="3938"/>
                                </a:lnTo>
                                <a:lnTo>
                                  <a:pt x="467" y="3938"/>
                                </a:lnTo>
                                <a:lnTo>
                                  <a:pt x="467" y="39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7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500560"/>
                            <a:ext cx="289080" cy="250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3938">
                                <a:moveTo>
                                  <a:pt x="430" y="3938"/>
                                </a:moveTo>
                                <a:lnTo>
                                  <a:pt x="25" y="3765"/>
                                </a:lnTo>
                                <a:lnTo>
                                  <a:pt x="25" y="3765"/>
                                </a:lnTo>
                                <a:lnTo>
                                  <a:pt x="12" y="3765"/>
                                </a:lnTo>
                                <a:lnTo>
                                  <a:pt x="0" y="3753"/>
                                </a:lnTo>
                                <a:lnTo>
                                  <a:pt x="0" y="3740"/>
                                </a:lnTo>
                                <a:lnTo>
                                  <a:pt x="0" y="3728"/>
                                </a:lnTo>
                                <a:lnTo>
                                  <a:pt x="0" y="3728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430" y="174"/>
                                </a:lnTo>
                                <a:lnTo>
                                  <a:pt x="430" y="174"/>
                                </a:lnTo>
                                <a:lnTo>
                                  <a:pt x="443" y="174"/>
                                </a:lnTo>
                                <a:lnTo>
                                  <a:pt x="443" y="186"/>
                                </a:lnTo>
                                <a:lnTo>
                                  <a:pt x="455" y="198"/>
                                </a:lnTo>
                                <a:lnTo>
                                  <a:pt x="455" y="198"/>
                                </a:lnTo>
                                <a:lnTo>
                                  <a:pt x="455" y="198"/>
                                </a:lnTo>
                                <a:lnTo>
                                  <a:pt x="455" y="3938"/>
                                </a:lnTo>
                                <a:lnTo>
                                  <a:pt x="455" y="3938"/>
                                </a:lnTo>
                                <a:lnTo>
                                  <a:pt x="455" y="3938"/>
                                </a:lnTo>
                                <a:lnTo>
                                  <a:pt x="443" y="3938"/>
                                </a:lnTo>
                                <a:lnTo>
                                  <a:pt x="443" y="3938"/>
                                </a:lnTo>
                                <a:lnTo>
                                  <a:pt x="430" y="3938"/>
                                </a:lnTo>
                                <a:lnTo>
                                  <a:pt x="430" y="3938"/>
                                </a:lnTo>
                                <a:lnTo>
                                  <a:pt x="430" y="39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7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2728440"/>
                            <a:ext cx="2983320" cy="10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8" h="1610">
                                <a:moveTo>
                                  <a:pt x="4637" y="1610"/>
                                </a:moveTo>
                                <a:lnTo>
                                  <a:pt x="61" y="434"/>
                                </a:lnTo>
                                <a:lnTo>
                                  <a:pt x="0" y="0"/>
                                </a:lnTo>
                                <a:lnTo>
                                  <a:pt x="4698" y="1016"/>
                                </a:lnTo>
                                <a:lnTo>
                                  <a:pt x="4637" y="1610"/>
                                </a:lnTo>
                                <a:lnTo>
                                  <a:pt x="4637" y="1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7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4647600"/>
                            <a:ext cx="3326760" cy="126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9" h="1994">
                                <a:moveTo>
                                  <a:pt x="5190" y="1994"/>
                                </a:moveTo>
                                <a:lnTo>
                                  <a:pt x="0" y="458"/>
                                </a:lnTo>
                                <a:lnTo>
                                  <a:pt x="24" y="0"/>
                                </a:lnTo>
                                <a:lnTo>
                                  <a:pt x="5239" y="1437"/>
                                </a:lnTo>
                                <a:lnTo>
                                  <a:pt x="5190" y="1994"/>
                                </a:lnTo>
                                <a:lnTo>
                                  <a:pt x="5190" y="19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7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5040720"/>
                            <a:ext cx="69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98">
                                <a:moveTo>
                                  <a:pt x="37" y="0"/>
                                </a:moveTo>
                                <a:lnTo>
                                  <a:pt x="24" y="13"/>
                                </a:lnTo>
                                <a:lnTo>
                                  <a:pt x="12" y="50"/>
                                </a:lnTo>
                                <a:lnTo>
                                  <a:pt x="0" y="87"/>
                                </a:lnTo>
                                <a:lnTo>
                                  <a:pt x="0" y="137"/>
                                </a:lnTo>
                                <a:lnTo>
                                  <a:pt x="0" y="199"/>
                                </a:lnTo>
                                <a:lnTo>
                                  <a:pt x="12" y="248"/>
                                </a:lnTo>
                                <a:lnTo>
                                  <a:pt x="24" y="285"/>
                                </a:lnTo>
                                <a:lnTo>
                                  <a:pt x="37" y="298"/>
                                </a:lnTo>
                                <a:lnTo>
                                  <a:pt x="74" y="285"/>
                                </a:lnTo>
                                <a:lnTo>
                                  <a:pt x="98" y="248"/>
                                </a:lnTo>
                                <a:lnTo>
                                  <a:pt x="110" y="199"/>
                                </a:lnTo>
                                <a:lnTo>
                                  <a:pt x="110" y="137"/>
                                </a:lnTo>
                                <a:lnTo>
                                  <a:pt x="110" y="87"/>
                                </a:lnTo>
                                <a:lnTo>
                                  <a:pt x="98" y="50"/>
                                </a:lnTo>
                                <a:lnTo>
                                  <a:pt x="74" y="13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4624200"/>
                            <a:ext cx="698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85">
                                <a:moveTo>
                                  <a:pt x="37" y="0"/>
                                </a:moveTo>
                                <a:lnTo>
                                  <a:pt x="24" y="12"/>
                                </a:lnTo>
                                <a:lnTo>
                                  <a:pt x="12" y="50"/>
                                </a:lnTo>
                                <a:lnTo>
                                  <a:pt x="0" y="99"/>
                                </a:lnTo>
                                <a:lnTo>
                                  <a:pt x="0" y="149"/>
                                </a:lnTo>
                                <a:lnTo>
                                  <a:pt x="0" y="198"/>
                                </a:lnTo>
                                <a:lnTo>
                                  <a:pt x="12" y="248"/>
                                </a:lnTo>
                                <a:lnTo>
                                  <a:pt x="24" y="272"/>
                                </a:lnTo>
                                <a:lnTo>
                                  <a:pt x="37" y="285"/>
                                </a:lnTo>
                                <a:lnTo>
                                  <a:pt x="74" y="272"/>
                                </a:lnTo>
                                <a:lnTo>
                                  <a:pt x="98" y="248"/>
                                </a:lnTo>
                                <a:lnTo>
                                  <a:pt x="110" y="198"/>
                                </a:lnTo>
                                <a:lnTo>
                                  <a:pt x="110" y="149"/>
                                </a:lnTo>
                                <a:lnTo>
                                  <a:pt x="110" y="99"/>
                                </a:lnTo>
                                <a:lnTo>
                                  <a:pt x="98" y="50"/>
                                </a:lnTo>
                                <a:lnTo>
                                  <a:pt x="74" y="12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4270320"/>
                            <a:ext cx="6984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60">
                                <a:moveTo>
                                  <a:pt x="37" y="0"/>
                                </a:moveTo>
                                <a:lnTo>
                                  <a:pt x="24" y="12"/>
                                </a:lnTo>
                                <a:lnTo>
                                  <a:pt x="12" y="37"/>
                                </a:lnTo>
                                <a:lnTo>
                                  <a:pt x="0" y="86"/>
                                </a:lnTo>
                                <a:lnTo>
                                  <a:pt x="0" y="136"/>
                                </a:lnTo>
                                <a:lnTo>
                                  <a:pt x="0" y="185"/>
                                </a:lnTo>
                                <a:lnTo>
                                  <a:pt x="12" y="223"/>
                                </a:lnTo>
                                <a:lnTo>
                                  <a:pt x="24" y="247"/>
                                </a:lnTo>
                                <a:lnTo>
                                  <a:pt x="37" y="260"/>
                                </a:lnTo>
                                <a:lnTo>
                                  <a:pt x="74" y="247"/>
                                </a:lnTo>
                                <a:lnTo>
                                  <a:pt x="98" y="223"/>
                                </a:lnTo>
                                <a:lnTo>
                                  <a:pt x="110" y="185"/>
                                </a:lnTo>
                                <a:lnTo>
                                  <a:pt x="110" y="136"/>
                                </a:lnTo>
                                <a:lnTo>
                                  <a:pt x="110" y="86"/>
                                </a:lnTo>
                                <a:lnTo>
                                  <a:pt x="98" y="37"/>
                                </a:lnTo>
                                <a:lnTo>
                                  <a:pt x="74" y="12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3884760"/>
                            <a:ext cx="698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85">
                                <a:moveTo>
                                  <a:pt x="37" y="0"/>
                                </a:moveTo>
                                <a:lnTo>
                                  <a:pt x="24" y="12"/>
                                </a:lnTo>
                                <a:lnTo>
                                  <a:pt x="12" y="49"/>
                                </a:lnTo>
                                <a:lnTo>
                                  <a:pt x="0" y="87"/>
                                </a:lnTo>
                                <a:lnTo>
                                  <a:pt x="0" y="136"/>
                                </a:lnTo>
                                <a:lnTo>
                                  <a:pt x="0" y="186"/>
                                </a:lnTo>
                                <a:lnTo>
                                  <a:pt x="12" y="235"/>
                                </a:lnTo>
                                <a:lnTo>
                                  <a:pt x="24" y="272"/>
                                </a:lnTo>
                                <a:lnTo>
                                  <a:pt x="37" y="285"/>
                                </a:lnTo>
                                <a:lnTo>
                                  <a:pt x="74" y="272"/>
                                </a:lnTo>
                                <a:lnTo>
                                  <a:pt x="98" y="235"/>
                                </a:lnTo>
                                <a:lnTo>
                                  <a:pt x="110" y="186"/>
                                </a:lnTo>
                                <a:lnTo>
                                  <a:pt x="110" y="136"/>
                                </a:lnTo>
                                <a:lnTo>
                                  <a:pt x="110" y="87"/>
                                </a:lnTo>
                                <a:lnTo>
                                  <a:pt x="98" y="49"/>
                                </a:lnTo>
                                <a:lnTo>
                                  <a:pt x="74" y="12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2880" y="3554640"/>
                            <a:ext cx="705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10">
                                <a:moveTo>
                                  <a:pt x="74" y="0"/>
                                </a:moveTo>
                                <a:lnTo>
                                  <a:pt x="37" y="12"/>
                                </a:lnTo>
                                <a:lnTo>
                                  <a:pt x="24" y="25"/>
                                </a:lnTo>
                                <a:lnTo>
                                  <a:pt x="0" y="62"/>
                                </a:lnTo>
                                <a:lnTo>
                                  <a:pt x="0" y="99"/>
                                </a:lnTo>
                                <a:lnTo>
                                  <a:pt x="0" y="136"/>
                                </a:lnTo>
                                <a:lnTo>
                                  <a:pt x="24" y="173"/>
                                </a:lnTo>
                                <a:lnTo>
                                  <a:pt x="37" y="198"/>
                                </a:lnTo>
                                <a:lnTo>
                                  <a:pt x="74" y="210"/>
                                </a:lnTo>
                                <a:lnTo>
                                  <a:pt x="86" y="198"/>
                                </a:lnTo>
                                <a:lnTo>
                                  <a:pt x="98" y="173"/>
                                </a:lnTo>
                                <a:lnTo>
                                  <a:pt x="111" y="136"/>
                                </a:lnTo>
                                <a:lnTo>
                                  <a:pt x="111" y="99"/>
                                </a:lnTo>
                                <a:lnTo>
                                  <a:pt x="111" y="62"/>
                                </a:lnTo>
                                <a:lnTo>
                                  <a:pt x="98" y="25"/>
                                </a:lnTo>
                                <a:lnTo>
                                  <a:pt x="86" y="12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2880" y="3239640"/>
                            <a:ext cx="7056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11">
                                <a:moveTo>
                                  <a:pt x="74" y="0"/>
                                </a:moveTo>
                                <a:lnTo>
                                  <a:pt x="37" y="13"/>
                                </a:lnTo>
                                <a:lnTo>
                                  <a:pt x="24" y="25"/>
                                </a:lnTo>
                                <a:lnTo>
                                  <a:pt x="0" y="62"/>
                                </a:lnTo>
                                <a:lnTo>
                                  <a:pt x="0" y="99"/>
                                </a:lnTo>
                                <a:lnTo>
                                  <a:pt x="0" y="137"/>
                                </a:lnTo>
                                <a:lnTo>
                                  <a:pt x="24" y="174"/>
                                </a:lnTo>
                                <a:lnTo>
                                  <a:pt x="37" y="199"/>
                                </a:lnTo>
                                <a:lnTo>
                                  <a:pt x="74" y="211"/>
                                </a:lnTo>
                                <a:lnTo>
                                  <a:pt x="86" y="199"/>
                                </a:lnTo>
                                <a:lnTo>
                                  <a:pt x="98" y="174"/>
                                </a:lnTo>
                                <a:lnTo>
                                  <a:pt x="111" y="137"/>
                                </a:lnTo>
                                <a:lnTo>
                                  <a:pt x="111" y="99"/>
                                </a:lnTo>
                                <a:lnTo>
                                  <a:pt x="111" y="62"/>
                                </a:lnTo>
                                <a:lnTo>
                                  <a:pt x="98" y="25"/>
                                </a:lnTo>
                                <a:lnTo>
                                  <a:pt x="86" y="13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2880" y="2964960"/>
                            <a:ext cx="705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98">
                                <a:moveTo>
                                  <a:pt x="74" y="0"/>
                                </a:moveTo>
                                <a:lnTo>
                                  <a:pt x="37" y="12"/>
                                </a:lnTo>
                                <a:lnTo>
                                  <a:pt x="24" y="25"/>
                                </a:lnTo>
                                <a:lnTo>
                                  <a:pt x="0" y="62"/>
                                </a:lnTo>
                                <a:lnTo>
                                  <a:pt x="0" y="111"/>
                                </a:lnTo>
                                <a:lnTo>
                                  <a:pt x="0" y="136"/>
                                </a:lnTo>
                                <a:lnTo>
                                  <a:pt x="24" y="173"/>
                                </a:lnTo>
                                <a:lnTo>
                                  <a:pt x="37" y="186"/>
                                </a:lnTo>
                                <a:lnTo>
                                  <a:pt x="74" y="198"/>
                                </a:lnTo>
                                <a:lnTo>
                                  <a:pt x="86" y="186"/>
                                </a:lnTo>
                                <a:lnTo>
                                  <a:pt x="98" y="173"/>
                                </a:lnTo>
                                <a:lnTo>
                                  <a:pt x="111" y="136"/>
                                </a:lnTo>
                                <a:lnTo>
                                  <a:pt x="111" y="111"/>
                                </a:lnTo>
                                <a:lnTo>
                                  <a:pt x="111" y="62"/>
                                </a:lnTo>
                                <a:lnTo>
                                  <a:pt x="98" y="25"/>
                                </a:lnTo>
                                <a:lnTo>
                                  <a:pt x="86" y="12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2880" y="2681640"/>
                            <a:ext cx="7056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11">
                                <a:moveTo>
                                  <a:pt x="74" y="0"/>
                                </a:moveTo>
                                <a:lnTo>
                                  <a:pt x="37" y="12"/>
                                </a:lnTo>
                                <a:lnTo>
                                  <a:pt x="24" y="37"/>
                                </a:lnTo>
                                <a:lnTo>
                                  <a:pt x="0" y="62"/>
                                </a:lnTo>
                                <a:lnTo>
                                  <a:pt x="0" y="112"/>
                                </a:lnTo>
                                <a:lnTo>
                                  <a:pt x="0" y="149"/>
                                </a:lnTo>
                                <a:lnTo>
                                  <a:pt x="24" y="173"/>
                                </a:lnTo>
                                <a:lnTo>
                                  <a:pt x="37" y="198"/>
                                </a:lnTo>
                                <a:lnTo>
                                  <a:pt x="74" y="211"/>
                                </a:lnTo>
                                <a:lnTo>
                                  <a:pt x="86" y="198"/>
                                </a:lnTo>
                                <a:lnTo>
                                  <a:pt x="98" y="173"/>
                                </a:lnTo>
                                <a:lnTo>
                                  <a:pt x="111" y="149"/>
                                </a:lnTo>
                                <a:lnTo>
                                  <a:pt x="111" y="112"/>
                                </a:lnTo>
                                <a:lnTo>
                                  <a:pt x="111" y="62"/>
                                </a:lnTo>
                                <a:lnTo>
                                  <a:pt x="98" y="37"/>
                                </a:lnTo>
                                <a:lnTo>
                                  <a:pt x="86" y="12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4309920"/>
                            <a:ext cx="6300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47">
                                <a:moveTo>
                                  <a:pt x="49" y="0"/>
                                </a:moveTo>
                                <a:lnTo>
                                  <a:pt x="37" y="12"/>
                                </a:lnTo>
                                <a:lnTo>
                                  <a:pt x="12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36"/>
                                </a:lnTo>
                                <a:lnTo>
                                  <a:pt x="0" y="173"/>
                                </a:lnTo>
                                <a:lnTo>
                                  <a:pt x="12" y="210"/>
                                </a:lnTo>
                                <a:lnTo>
                                  <a:pt x="37" y="235"/>
                                </a:lnTo>
                                <a:lnTo>
                                  <a:pt x="49" y="247"/>
                                </a:lnTo>
                                <a:lnTo>
                                  <a:pt x="62" y="235"/>
                                </a:lnTo>
                                <a:lnTo>
                                  <a:pt x="86" y="210"/>
                                </a:lnTo>
                                <a:lnTo>
                                  <a:pt x="99" y="173"/>
                                </a:lnTo>
                                <a:lnTo>
                                  <a:pt x="99" y="136"/>
                                </a:lnTo>
                                <a:lnTo>
                                  <a:pt x="99" y="74"/>
                                </a:lnTo>
                                <a:lnTo>
                                  <a:pt x="86" y="37"/>
                                </a:lnTo>
                                <a:lnTo>
                                  <a:pt x="62" y="12"/>
                                </a:lnTo>
                                <a:lnTo>
                                  <a:pt x="49" y="0"/>
                                </a:lnTo>
                                <a:lnTo>
                                  <a:pt x="49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31920"/>
                            <a:ext cx="6300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48">
                                <a:moveTo>
                                  <a:pt x="49" y="0"/>
                                </a:moveTo>
                                <a:lnTo>
                                  <a:pt x="37" y="13"/>
                                </a:lnTo>
                                <a:lnTo>
                                  <a:pt x="12" y="37"/>
                                </a:lnTo>
                                <a:lnTo>
                                  <a:pt x="0" y="87"/>
                                </a:lnTo>
                                <a:lnTo>
                                  <a:pt x="0" y="136"/>
                                </a:lnTo>
                                <a:lnTo>
                                  <a:pt x="0" y="186"/>
                                </a:lnTo>
                                <a:lnTo>
                                  <a:pt x="12" y="211"/>
                                </a:lnTo>
                                <a:lnTo>
                                  <a:pt x="37" y="236"/>
                                </a:lnTo>
                                <a:lnTo>
                                  <a:pt x="49" y="248"/>
                                </a:lnTo>
                                <a:lnTo>
                                  <a:pt x="62" y="236"/>
                                </a:lnTo>
                                <a:lnTo>
                                  <a:pt x="86" y="211"/>
                                </a:lnTo>
                                <a:lnTo>
                                  <a:pt x="99" y="186"/>
                                </a:lnTo>
                                <a:lnTo>
                                  <a:pt x="99" y="136"/>
                                </a:lnTo>
                                <a:lnTo>
                                  <a:pt x="99" y="87"/>
                                </a:lnTo>
                                <a:lnTo>
                                  <a:pt x="86" y="37"/>
                                </a:lnTo>
                                <a:lnTo>
                                  <a:pt x="62" y="13"/>
                                </a:lnTo>
                                <a:lnTo>
                                  <a:pt x="49" y="0"/>
                                </a:lnTo>
                                <a:lnTo>
                                  <a:pt x="49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609360"/>
                            <a:ext cx="6300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48">
                                <a:moveTo>
                                  <a:pt x="49" y="0"/>
                                </a:moveTo>
                                <a:lnTo>
                                  <a:pt x="37" y="13"/>
                                </a:lnTo>
                                <a:lnTo>
                                  <a:pt x="12" y="38"/>
                                </a:lnTo>
                                <a:lnTo>
                                  <a:pt x="0" y="75"/>
                                </a:lnTo>
                                <a:lnTo>
                                  <a:pt x="0" y="124"/>
                                </a:lnTo>
                                <a:lnTo>
                                  <a:pt x="0" y="174"/>
                                </a:lnTo>
                                <a:lnTo>
                                  <a:pt x="12" y="211"/>
                                </a:lnTo>
                                <a:lnTo>
                                  <a:pt x="37" y="236"/>
                                </a:lnTo>
                                <a:lnTo>
                                  <a:pt x="49" y="248"/>
                                </a:lnTo>
                                <a:lnTo>
                                  <a:pt x="62" y="236"/>
                                </a:lnTo>
                                <a:lnTo>
                                  <a:pt x="86" y="211"/>
                                </a:lnTo>
                                <a:lnTo>
                                  <a:pt x="99" y="174"/>
                                </a:lnTo>
                                <a:lnTo>
                                  <a:pt x="99" y="124"/>
                                </a:lnTo>
                                <a:lnTo>
                                  <a:pt x="99" y="75"/>
                                </a:lnTo>
                                <a:lnTo>
                                  <a:pt x="86" y="38"/>
                                </a:lnTo>
                                <a:lnTo>
                                  <a:pt x="62" y="13"/>
                                </a:lnTo>
                                <a:lnTo>
                                  <a:pt x="49" y="0"/>
                                </a:lnTo>
                                <a:lnTo>
                                  <a:pt x="49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263760"/>
                            <a:ext cx="6300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47">
                                <a:moveTo>
                                  <a:pt x="49" y="0"/>
                                </a:moveTo>
                                <a:lnTo>
                                  <a:pt x="37" y="12"/>
                                </a:lnTo>
                                <a:lnTo>
                                  <a:pt x="12" y="37"/>
                                </a:lnTo>
                                <a:lnTo>
                                  <a:pt x="0" y="86"/>
                                </a:lnTo>
                                <a:lnTo>
                                  <a:pt x="0" y="136"/>
                                </a:lnTo>
                                <a:lnTo>
                                  <a:pt x="0" y="185"/>
                                </a:lnTo>
                                <a:lnTo>
                                  <a:pt x="12" y="222"/>
                                </a:lnTo>
                                <a:lnTo>
                                  <a:pt x="37" y="235"/>
                                </a:lnTo>
                                <a:lnTo>
                                  <a:pt x="49" y="247"/>
                                </a:lnTo>
                                <a:lnTo>
                                  <a:pt x="62" y="235"/>
                                </a:lnTo>
                                <a:lnTo>
                                  <a:pt x="86" y="222"/>
                                </a:lnTo>
                                <a:lnTo>
                                  <a:pt x="99" y="185"/>
                                </a:lnTo>
                                <a:lnTo>
                                  <a:pt x="99" y="136"/>
                                </a:lnTo>
                                <a:lnTo>
                                  <a:pt x="99" y="86"/>
                                </a:lnTo>
                                <a:lnTo>
                                  <a:pt x="86" y="37"/>
                                </a:lnTo>
                                <a:lnTo>
                                  <a:pt x="62" y="12"/>
                                </a:lnTo>
                                <a:lnTo>
                                  <a:pt x="49" y="0"/>
                                </a:lnTo>
                                <a:lnTo>
                                  <a:pt x="49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2720" y="1800720"/>
                            <a:ext cx="444960" cy="196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3096">
                                <a:moveTo>
                                  <a:pt x="541" y="768"/>
                                </a:moveTo>
                                <a:lnTo>
                                  <a:pt x="566" y="916"/>
                                </a:lnTo>
                                <a:lnTo>
                                  <a:pt x="590" y="1065"/>
                                </a:lnTo>
                                <a:lnTo>
                                  <a:pt x="603" y="1214"/>
                                </a:lnTo>
                                <a:lnTo>
                                  <a:pt x="627" y="1362"/>
                                </a:lnTo>
                                <a:lnTo>
                                  <a:pt x="627" y="1362"/>
                                </a:lnTo>
                                <a:lnTo>
                                  <a:pt x="701" y="2551"/>
                                </a:lnTo>
                                <a:lnTo>
                                  <a:pt x="701" y="2551"/>
                                </a:lnTo>
                                <a:lnTo>
                                  <a:pt x="640" y="2886"/>
                                </a:lnTo>
                                <a:lnTo>
                                  <a:pt x="566" y="3059"/>
                                </a:lnTo>
                                <a:lnTo>
                                  <a:pt x="492" y="3096"/>
                                </a:lnTo>
                                <a:lnTo>
                                  <a:pt x="418" y="3047"/>
                                </a:lnTo>
                                <a:lnTo>
                                  <a:pt x="332" y="2935"/>
                                </a:lnTo>
                                <a:lnTo>
                                  <a:pt x="246" y="2811"/>
                                </a:lnTo>
                                <a:lnTo>
                                  <a:pt x="148" y="2725"/>
                                </a:lnTo>
                                <a:lnTo>
                                  <a:pt x="49" y="2687"/>
                                </a:lnTo>
                                <a:lnTo>
                                  <a:pt x="86" y="2378"/>
                                </a:lnTo>
                                <a:lnTo>
                                  <a:pt x="135" y="2118"/>
                                </a:lnTo>
                                <a:lnTo>
                                  <a:pt x="184" y="1845"/>
                                </a:lnTo>
                                <a:lnTo>
                                  <a:pt x="197" y="1523"/>
                                </a:lnTo>
                                <a:lnTo>
                                  <a:pt x="197" y="1523"/>
                                </a:lnTo>
                                <a:lnTo>
                                  <a:pt x="160" y="929"/>
                                </a:lnTo>
                                <a:lnTo>
                                  <a:pt x="0" y="929"/>
                                </a:lnTo>
                                <a:lnTo>
                                  <a:pt x="0" y="929"/>
                                </a:lnTo>
                                <a:lnTo>
                                  <a:pt x="12" y="495"/>
                                </a:lnTo>
                                <a:lnTo>
                                  <a:pt x="61" y="211"/>
                                </a:lnTo>
                                <a:lnTo>
                                  <a:pt x="160" y="50"/>
                                </a:lnTo>
                                <a:lnTo>
                                  <a:pt x="258" y="0"/>
                                </a:lnTo>
                                <a:lnTo>
                                  <a:pt x="369" y="62"/>
                                </a:lnTo>
                                <a:lnTo>
                                  <a:pt x="455" y="223"/>
                                </a:lnTo>
                                <a:lnTo>
                                  <a:pt x="529" y="458"/>
                                </a:lnTo>
                                <a:lnTo>
                                  <a:pt x="541" y="768"/>
                                </a:lnTo>
                                <a:lnTo>
                                  <a:pt x="541" y="768"/>
                                </a:lnTo>
                                <a:lnTo>
                                  <a:pt x="541" y="7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7440" y="1800720"/>
                            <a:ext cx="461160" cy="196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" h="3096">
                                <a:moveTo>
                                  <a:pt x="566" y="768"/>
                                </a:moveTo>
                                <a:lnTo>
                                  <a:pt x="590" y="916"/>
                                </a:lnTo>
                                <a:lnTo>
                                  <a:pt x="615" y="1065"/>
                                </a:lnTo>
                                <a:lnTo>
                                  <a:pt x="627" y="1214"/>
                                </a:lnTo>
                                <a:lnTo>
                                  <a:pt x="652" y="1362"/>
                                </a:lnTo>
                                <a:lnTo>
                                  <a:pt x="652" y="1362"/>
                                </a:lnTo>
                                <a:lnTo>
                                  <a:pt x="726" y="2551"/>
                                </a:lnTo>
                                <a:lnTo>
                                  <a:pt x="726" y="2551"/>
                                </a:lnTo>
                                <a:lnTo>
                                  <a:pt x="664" y="2886"/>
                                </a:lnTo>
                                <a:lnTo>
                                  <a:pt x="590" y="3059"/>
                                </a:lnTo>
                                <a:lnTo>
                                  <a:pt x="517" y="3096"/>
                                </a:lnTo>
                                <a:lnTo>
                                  <a:pt x="431" y="3047"/>
                                </a:lnTo>
                                <a:lnTo>
                                  <a:pt x="344" y="2935"/>
                                </a:lnTo>
                                <a:lnTo>
                                  <a:pt x="258" y="2811"/>
                                </a:lnTo>
                                <a:lnTo>
                                  <a:pt x="160" y="2725"/>
                                </a:lnTo>
                                <a:lnTo>
                                  <a:pt x="74" y="2687"/>
                                </a:lnTo>
                                <a:lnTo>
                                  <a:pt x="111" y="2378"/>
                                </a:lnTo>
                                <a:lnTo>
                                  <a:pt x="160" y="2118"/>
                                </a:lnTo>
                                <a:lnTo>
                                  <a:pt x="209" y="1845"/>
                                </a:lnTo>
                                <a:lnTo>
                                  <a:pt x="234" y="1523"/>
                                </a:lnTo>
                                <a:lnTo>
                                  <a:pt x="234" y="1523"/>
                                </a:lnTo>
                                <a:lnTo>
                                  <a:pt x="185" y="929"/>
                                </a:lnTo>
                                <a:lnTo>
                                  <a:pt x="0" y="929"/>
                                </a:lnTo>
                                <a:lnTo>
                                  <a:pt x="0" y="929"/>
                                </a:lnTo>
                                <a:lnTo>
                                  <a:pt x="12" y="495"/>
                                </a:lnTo>
                                <a:lnTo>
                                  <a:pt x="74" y="211"/>
                                </a:lnTo>
                                <a:lnTo>
                                  <a:pt x="172" y="50"/>
                                </a:lnTo>
                                <a:lnTo>
                                  <a:pt x="283" y="0"/>
                                </a:lnTo>
                                <a:lnTo>
                                  <a:pt x="394" y="62"/>
                                </a:lnTo>
                                <a:lnTo>
                                  <a:pt x="480" y="223"/>
                                </a:lnTo>
                                <a:lnTo>
                                  <a:pt x="541" y="458"/>
                                </a:lnTo>
                                <a:lnTo>
                                  <a:pt x="566" y="768"/>
                                </a:lnTo>
                                <a:lnTo>
                                  <a:pt x="566" y="768"/>
                                </a:lnTo>
                                <a:lnTo>
                                  <a:pt x="566" y="7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7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0" y="2791440"/>
                            <a:ext cx="18792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880">
                                <a:moveTo>
                                  <a:pt x="222" y="0"/>
                                </a:moveTo>
                                <a:lnTo>
                                  <a:pt x="296" y="706"/>
                                </a:lnTo>
                                <a:lnTo>
                                  <a:pt x="0" y="880"/>
                                </a:lnTo>
                                <a:lnTo>
                                  <a:pt x="37" y="13"/>
                                </a:lnTo>
                                <a:lnTo>
                                  <a:pt x="222" y="0"/>
                                </a:lnTo>
                                <a:lnTo>
                                  <a:pt x="2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68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000" y="2783880"/>
                            <a:ext cx="10152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30">
                                <a:moveTo>
                                  <a:pt x="110" y="0"/>
                                </a:moveTo>
                                <a:lnTo>
                                  <a:pt x="0" y="25"/>
                                </a:lnTo>
                                <a:lnTo>
                                  <a:pt x="61" y="830"/>
                                </a:lnTo>
                                <a:lnTo>
                                  <a:pt x="160" y="793"/>
                                </a:lnTo>
                                <a:lnTo>
                                  <a:pt x="147" y="669"/>
                                </a:lnTo>
                                <a:lnTo>
                                  <a:pt x="123" y="396"/>
                                </a:lnTo>
                                <a:lnTo>
                                  <a:pt x="110" y="124"/>
                                </a:lnTo>
                                <a:lnTo>
                                  <a:pt x="1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640" y="3554640"/>
                            <a:ext cx="343440" cy="80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275">
                                <a:moveTo>
                                  <a:pt x="270" y="86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3"/>
                                </a:lnTo>
                                <a:lnTo>
                                  <a:pt x="0" y="446"/>
                                </a:lnTo>
                                <a:lnTo>
                                  <a:pt x="12" y="681"/>
                                </a:lnTo>
                                <a:lnTo>
                                  <a:pt x="24" y="929"/>
                                </a:lnTo>
                                <a:lnTo>
                                  <a:pt x="61" y="1015"/>
                                </a:lnTo>
                                <a:lnTo>
                                  <a:pt x="98" y="1090"/>
                                </a:lnTo>
                                <a:lnTo>
                                  <a:pt x="135" y="1151"/>
                                </a:lnTo>
                                <a:lnTo>
                                  <a:pt x="184" y="1201"/>
                                </a:lnTo>
                                <a:lnTo>
                                  <a:pt x="246" y="1251"/>
                                </a:lnTo>
                                <a:lnTo>
                                  <a:pt x="320" y="1275"/>
                                </a:lnTo>
                                <a:lnTo>
                                  <a:pt x="418" y="1275"/>
                                </a:lnTo>
                                <a:lnTo>
                                  <a:pt x="541" y="1263"/>
                                </a:lnTo>
                                <a:lnTo>
                                  <a:pt x="541" y="1263"/>
                                </a:lnTo>
                                <a:lnTo>
                                  <a:pt x="270" y="86"/>
                                </a:lnTo>
                                <a:lnTo>
                                  <a:pt x="27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3120" y="3302640"/>
                            <a:ext cx="57780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0" h="521">
                                <a:moveTo>
                                  <a:pt x="861" y="149"/>
                                </a:moveTo>
                                <a:lnTo>
                                  <a:pt x="505" y="347"/>
                                </a:lnTo>
                                <a:lnTo>
                                  <a:pt x="234" y="496"/>
                                </a:lnTo>
                                <a:lnTo>
                                  <a:pt x="234" y="496"/>
                                </a:lnTo>
                                <a:lnTo>
                                  <a:pt x="136" y="521"/>
                                </a:lnTo>
                                <a:lnTo>
                                  <a:pt x="50" y="496"/>
                                </a:lnTo>
                                <a:lnTo>
                                  <a:pt x="0" y="446"/>
                                </a:lnTo>
                                <a:lnTo>
                                  <a:pt x="0" y="372"/>
                                </a:lnTo>
                                <a:lnTo>
                                  <a:pt x="0" y="372"/>
                                </a:lnTo>
                                <a:lnTo>
                                  <a:pt x="640" y="38"/>
                                </a:lnTo>
                                <a:lnTo>
                                  <a:pt x="640" y="38"/>
                                </a:lnTo>
                                <a:lnTo>
                                  <a:pt x="701" y="13"/>
                                </a:lnTo>
                                <a:lnTo>
                                  <a:pt x="775" y="0"/>
                                </a:lnTo>
                                <a:lnTo>
                                  <a:pt x="837" y="0"/>
                                </a:lnTo>
                                <a:lnTo>
                                  <a:pt x="910" y="25"/>
                                </a:lnTo>
                                <a:lnTo>
                                  <a:pt x="910" y="25"/>
                                </a:lnTo>
                                <a:lnTo>
                                  <a:pt x="861" y="149"/>
                                </a:lnTo>
                                <a:lnTo>
                                  <a:pt x="861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720" y="3122280"/>
                            <a:ext cx="11736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408">
                                <a:moveTo>
                                  <a:pt x="62" y="396"/>
                                </a:moveTo>
                                <a:lnTo>
                                  <a:pt x="50" y="322"/>
                                </a:lnTo>
                                <a:lnTo>
                                  <a:pt x="50" y="235"/>
                                </a:lnTo>
                                <a:lnTo>
                                  <a:pt x="37" y="148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99" y="74"/>
                                </a:lnTo>
                                <a:lnTo>
                                  <a:pt x="148" y="161"/>
                                </a:lnTo>
                                <a:lnTo>
                                  <a:pt x="172" y="235"/>
                                </a:lnTo>
                                <a:lnTo>
                                  <a:pt x="185" y="334"/>
                                </a:lnTo>
                                <a:lnTo>
                                  <a:pt x="148" y="359"/>
                                </a:lnTo>
                                <a:lnTo>
                                  <a:pt x="111" y="384"/>
                                </a:lnTo>
                                <a:lnTo>
                                  <a:pt x="86" y="408"/>
                                </a:lnTo>
                                <a:lnTo>
                                  <a:pt x="62" y="396"/>
                                </a:lnTo>
                                <a:lnTo>
                                  <a:pt x="62" y="396"/>
                                </a:lnTo>
                                <a:lnTo>
                                  <a:pt x="62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360" y="2838960"/>
                            <a:ext cx="414000" cy="44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2" h="706">
                                <a:moveTo>
                                  <a:pt x="25" y="37"/>
                                </a:moveTo>
                                <a:lnTo>
                                  <a:pt x="86" y="25"/>
                                </a:lnTo>
                                <a:lnTo>
                                  <a:pt x="136" y="12"/>
                                </a:lnTo>
                                <a:lnTo>
                                  <a:pt x="197" y="0"/>
                                </a:lnTo>
                                <a:lnTo>
                                  <a:pt x="259" y="0"/>
                                </a:lnTo>
                                <a:lnTo>
                                  <a:pt x="308" y="0"/>
                                </a:lnTo>
                                <a:lnTo>
                                  <a:pt x="369" y="0"/>
                                </a:lnTo>
                                <a:lnTo>
                                  <a:pt x="419" y="12"/>
                                </a:lnTo>
                                <a:lnTo>
                                  <a:pt x="480" y="37"/>
                                </a:lnTo>
                                <a:lnTo>
                                  <a:pt x="578" y="111"/>
                                </a:lnTo>
                                <a:lnTo>
                                  <a:pt x="652" y="247"/>
                                </a:lnTo>
                                <a:lnTo>
                                  <a:pt x="652" y="408"/>
                                </a:lnTo>
                                <a:lnTo>
                                  <a:pt x="591" y="594"/>
                                </a:lnTo>
                                <a:lnTo>
                                  <a:pt x="541" y="644"/>
                                </a:lnTo>
                                <a:lnTo>
                                  <a:pt x="480" y="669"/>
                                </a:lnTo>
                                <a:lnTo>
                                  <a:pt x="419" y="693"/>
                                </a:lnTo>
                                <a:lnTo>
                                  <a:pt x="345" y="706"/>
                                </a:lnTo>
                                <a:lnTo>
                                  <a:pt x="271" y="706"/>
                                </a:lnTo>
                                <a:lnTo>
                                  <a:pt x="185" y="706"/>
                                </a:lnTo>
                                <a:lnTo>
                                  <a:pt x="99" y="706"/>
                                </a:lnTo>
                                <a:lnTo>
                                  <a:pt x="0" y="706"/>
                                </a:lnTo>
                                <a:lnTo>
                                  <a:pt x="0" y="669"/>
                                </a:lnTo>
                                <a:lnTo>
                                  <a:pt x="13" y="631"/>
                                </a:lnTo>
                                <a:lnTo>
                                  <a:pt x="25" y="594"/>
                                </a:lnTo>
                                <a:lnTo>
                                  <a:pt x="25" y="557"/>
                                </a:lnTo>
                                <a:lnTo>
                                  <a:pt x="86" y="557"/>
                                </a:lnTo>
                                <a:lnTo>
                                  <a:pt x="160" y="557"/>
                                </a:lnTo>
                                <a:lnTo>
                                  <a:pt x="209" y="569"/>
                                </a:lnTo>
                                <a:lnTo>
                                  <a:pt x="271" y="569"/>
                                </a:lnTo>
                                <a:lnTo>
                                  <a:pt x="320" y="557"/>
                                </a:lnTo>
                                <a:lnTo>
                                  <a:pt x="382" y="557"/>
                                </a:lnTo>
                                <a:lnTo>
                                  <a:pt x="431" y="532"/>
                                </a:lnTo>
                                <a:lnTo>
                                  <a:pt x="480" y="508"/>
                                </a:lnTo>
                                <a:lnTo>
                                  <a:pt x="505" y="421"/>
                                </a:lnTo>
                                <a:lnTo>
                                  <a:pt x="492" y="322"/>
                                </a:lnTo>
                                <a:lnTo>
                                  <a:pt x="455" y="223"/>
                                </a:lnTo>
                                <a:lnTo>
                                  <a:pt x="394" y="136"/>
                                </a:lnTo>
                                <a:lnTo>
                                  <a:pt x="345" y="124"/>
                                </a:lnTo>
                                <a:lnTo>
                                  <a:pt x="308" y="111"/>
                                </a:lnTo>
                                <a:lnTo>
                                  <a:pt x="259" y="111"/>
                                </a:lnTo>
                                <a:lnTo>
                                  <a:pt x="209" y="111"/>
                                </a:lnTo>
                                <a:lnTo>
                                  <a:pt x="160" y="124"/>
                                </a:lnTo>
                                <a:lnTo>
                                  <a:pt x="123" y="136"/>
                                </a:lnTo>
                                <a:lnTo>
                                  <a:pt x="74" y="161"/>
                                </a:lnTo>
                                <a:lnTo>
                                  <a:pt x="25" y="198"/>
                                </a:lnTo>
                                <a:lnTo>
                                  <a:pt x="0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25" y="37"/>
                                </a:lnTo>
                                <a:lnTo>
                                  <a:pt x="25" y="37"/>
                                </a:lnTo>
                                <a:lnTo>
                                  <a:pt x="25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360" y="3106440"/>
                            <a:ext cx="2890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656">
                                <a:moveTo>
                                  <a:pt x="455" y="87"/>
                                </a:moveTo>
                                <a:lnTo>
                                  <a:pt x="394" y="111"/>
                                </a:lnTo>
                                <a:lnTo>
                                  <a:pt x="394" y="111"/>
                                </a:lnTo>
                                <a:lnTo>
                                  <a:pt x="357" y="111"/>
                                </a:lnTo>
                                <a:lnTo>
                                  <a:pt x="332" y="111"/>
                                </a:lnTo>
                                <a:lnTo>
                                  <a:pt x="308" y="124"/>
                                </a:lnTo>
                                <a:lnTo>
                                  <a:pt x="271" y="136"/>
                                </a:lnTo>
                                <a:lnTo>
                                  <a:pt x="246" y="223"/>
                                </a:lnTo>
                                <a:lnTo>
                                  <a:pt x="222" y="322"/>
                                </a:lnTo>
                                <a:lnTo>
                                  <a:pt x="222" y="446"/>
                                </a:lnTo>
                                <a:lnTo>
                                  <a:pt x="234" y="619"/>
                                </a:lnTo>
                                <a:lnTo>
                                  <a:pt x="160" y="631"/>
                                </a:lnTo>
                                <a:lnTo>
                                  <a:pt x="74" y="656"/>
                                </a:lnTo>
                                <a:lnTo>
                                  <a:pt x="13" y="656"/>
                                </a:lnTo>
                                <a:lnTo>
                                  <a:pt x="0" y="619"/>
                                </a:lnTo>
                                <a:lnTo>
                                  <a:pt x="25" y="458"/>
                                </a:lnTo>
                                <a:lnTo>
                                  <a:pt x="50" y="334"/>
                                </a:lnTo>
                                <a:lnTo>
                                  <a:pt x="86" y="223"/>
                                </a:lnTo>
                                <a:lnTo>
                                  <a:pt x="136" y="111"/>
                                </a:lnTo>
                                <a:lnTo>
                                  <a:pt x="234" y="37"/>
                                </a:lnTo>
                                <a:lnTo>
                                  <a:pt x="332" y="0"/>
                                </a:lnTo>
                                <a:lnTo>
                                  <a:pt x="406" y="12"/>
                                </a:lnTo>
                                <a:lnTo>
                                  <a:pt x="455" y="87"/>
                                </a:lnTo>
                                <a:lnTo>
                                  <a:pt x="455" y="87"/>
                                </a:lnTo>
                                <a:lnTo>
                                  <a:pt x="45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0" y="3334320"/>
                            <a:ext cx="444960" cy="10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610">
                                <a:moveTo>
                                  <a:pt x="701" y="0"/>
                                </a:moveTo>
                                <a:lnTo>
                                  <a:pt x="628" y="966"/>
                                </a:lnTo>
                                <a:lnTo>
                                  <a:pt x="628" y="966"/>
                                </a:lnTo>
                                <a:lnTo>
                                  <a:pt x="591" y="1226"/>
                                </a:lnTo>
                                <a:lnTo>
                                  <a:pt x="517" y="1424"/>
                                </a:lnTo>
                                <a:lnTo>
                                  <a:pt x="419" y="1548"/>
                                </a:lnTo>
                                <a:lnTo>
                                  <a:pt x="308" y="1610"/>
                                </a:lnTo>
                                <a:lnTo>
                                  <a:pt x="197" y="1585"/>
                                </a:lnTo>
                                <a:lnTo>
                                  <a:pt x="111" y="1486"/>
                                </a:lnTo>
                                <a:lnTo>
                                  <a:pt x="37" y="1300"/>
                                </a:lnTo>
                                <a:lnTo>
                                  <a:pt x="0" y="1016"/>
                                </a:lnTo>
                                <a:lnTo>
                                  <a:pt x="0" y="1016"/>
                                </a:lnTo>
                                <a:lnTo>
                                  <a:pt x="0" y="483"/>
                                </a:lnTo>
                                <a:lnTo>
                                  <a:pt x="701" y="0"/>
                                </a:lnTo>
                                <a:lnTo>
                                  <a:pt x="7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1840" y="2854800"/>
                            <a:ext cx="2030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148">
                                <a:moveTo>
                                  <a:pt x="0" y="12"/>
                                </a:moveTo>
                                <a:lnTo>
                                  <a:pt x="99" y="0"/>
                                </a:lnTo>
                                <a:lnTo>
                                  <a:pt x="173" y="0"/>
                                </a:lnTo>
                                <a:lnTo>
                                  <a:pt x="234" y="24"/>
                                </a:lnTo>
                                <a:lnTo>
                                  <a:pt x="271" y="49"/>
                                </a:lnTo>
                                <a:lnTo>
                                  <a:pt x="308" y="74"/>
                                </a:lnTo>
                                <a:lnTo>
                                  <a:pt x="320" y="99"/>
                                </a:lnTo>
                                <a:lnTo>
                                  <a:pt x="320" y="123"/>
                                </a:lnTo>
                                <a:lnTo>
                                  <a:pt x="296" y="148"/>
                                </a:lnTo>
                                <a:lnTo>
                                  <a:pt x="259" y="99"/>
                                </a:lnTo>
                                <a:lnTo>
                                  <a:pt x="222" y="61"/>
                                </a:lnTo>
                                <a:lnTo>
                                  <a:pt x="148" y="37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f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520" y="3782520"/>
                            <a:ext cx="9324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46">
                                <a:moveTo>
                                  <a:pt x="110" y="0"/>
                                </a:moveTo>
                                <a:lnTo>
                                  <a:pt x="147" y="371"/>
                                </a:lnTo>
                                <a:lnTo>
                                  <a:pt x="0" y="446"/>
                                </a:lnTo>
                                <a:lnTo>
                                  <a:pt x="61" y="0"/>
                                </a:lnTo>
                                <a:lnTo>
                                  <a:pt x="1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1643400"/>
                            <a:ext cx="3264480" cy="14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1" h="2279">
                                <a:moveTo>
                                  <a:pt x="4895" y="13"/>
                                </a:moveTo>
                                <a:lnTo>
                                  <a:pt x="0" y="1957"/>
                                </a:lnTo>
                                <a:lnTo>
                                  <a:pt x="49" y="2279"/>
                                </a:lnTo>
                                <a:lnTo>
                                  <a:pt x="5141" y="260"/>
                                </a:lnTo>
                                <a:lnTo>
                                  <a:pt x="5141" y="260"/>
                                </a:lnTo>
                                <a:lnTo>
                                  <a:pt x="5092" y="75"/>
                                </a:lnTo>
                                <a:lnTo>
                                  <a:pt x="5031" y="0"/>
                                </a:lnTo>
                                <a:lnTo>
                                  <a:pt x="4957" y="0"/>
                                </a:lnTo>
                                <a:lnTo>
                                  <a:pt x="4895" y="13"/>
                                </a:lnTo>
                                <a:lnTo>
                                  <a:pt x="4895" y="13"/>
                                </a:lnTo>
                                <a:lnTo>
                                  <a:pt x="489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2217600"/>
                            <a:ext cx="3170520" cy="87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3" h="1375">
                                <a:moveTo>
                                  <a:pt x="4993" y="1375"/>
                                </a:moveTo>
                                <a:lnTo>
                                  <a:pt x="0" y="285"/>
                                </a:lnTo>
                                <a:lnTo>
                                  <a:pt x="0" y="0"/>
                                </a:lnTo>
                                <a:lnTo>
                                  <a:pt x="4993" y="1016"/>
                                </a:lnTo>
                                <a:lnTo>
                                  <a:pt x="4993" y="1375"/>
                                </a:lnTo>
                                <a:lnTo>
                                  <a:pt x="4993" y="1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5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810360"/>
                            <a:ext cx="2381760" cy="20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1" h="3294">
                                <a:moveTo>
                                  <a:pt x="3751" y="3059"/>
                                </a:moveTo>
                                <a:lnTo>
                                  <a:pt x="3714" y="2836"/>
                                </a:lnTo>
                                <a:lnTo>
                                  <a:pt x="3665" y="2613"/>
                                </a:lnTo>
                                <a:lnTo>
                                  <a:pt x="3616" y="2390"/>
                                </a:lnTo>
                                <a:lnTo>
                                  <a:pt x="3542" y="2167"/>
                                </a:lnTo>
                                <a:lnTo>
                                  <a:pt x="3468" y="1944"/>
                                </a:lnTo>
                                <a:lnTo>
                                  <a:pt x="3382" y="1733"/>
                                </a:lnTo>
                                <a:lnTo>
                                  <a:pt x="3271" y="1511"/>
                                </a:lnTo>
                                <a:lnTo>
                                  <a:pt x="3161" y="1300"/>
                                </a:lnTo>
                                <a:lnTo>
                                  <a:pt x="3025" y="1102"/>
                                </a:lnTo>
                                <a:lnTo>
                                  <a:pt x="2866" y="904"/>
                                </a:lnTo>
                                <a:lnTo>
                                  <a:pt x="2706" y="718"/>
                                </a:lnTo>
                                <a:lnTo>
                                  <a:pt x="2521" y="545"/>
                                </a:lnTo>
                                <a:lnTo>
                                  <a:pt x="2312" y="396"/>
                                </a:lnTo>
                                <a:lnTo>
                                  <a:pt x="2078" y="247"/>
                                </a:lnTo>
                                <a:lnTo>
                                  <a:pt x="1832" y="123"/>
                                </a:lnTo>
                                <a:lnTo>
                                  <a:pt x="1562" y="12"/>
                                </a:lnTo>
                                <a:lnTo>
                                  <a:pt x="1426" y="0"/>
                                </a:lnTo>
                                <a:lnTo>
                                  <a:pt x="1193" y="12"/>
                                </a:lnTo>
                                <a:lnTo>
                                  <a:pt x="910" y="49"/>
                                </a:lnTo>
                                <a:lnTo>
                                  <a:pt x="615" y="111"/>
                                </a:lnTo>
                                <a:lnTo>
                                  <a:pt x="344" y="161"/>
                                </a:lnTo>
                                <a:lnTo>
                                  <a:pt x="123" y="210"/>
                                </a:lnTo>
                                <a:lnTo>
                                  <a:pt x="0" y="235"/>
                                </a:lnTo>
                                <a:lnTo>
                                  <a:pt x="0" y="247"/>
                                </a:lnTo>
                                <a:lnTo>
                                  <a:pt x="283" y="235"/>
                                </a:lnTo>
                                <a:lnTo>
                                  <a:pt x="565" y="260"/>
                                </a:lnTo>
                                <a:lnTo>
                                  <a:pt x="848" y="309"/>
                                </a:lnTo>
                                <a:lnTo>
                                  <a:pt x="1119" y="396"/>
                                </a:lnTo>
                                <a:lnTo>
                                  <a:pt x="1390" y="520"/>
                                </a:lnTo>
                                <a:lnTo>
                                  <a:pt x="1636" y="656"/>
                                </a:lnTo>
                                <a:lnTo>
                                  <a:pt x="1882" y="829"/>
                                </a:lnTo>
                                <a:lnTo>
                                  <a:pt x="2103" y="1028"/>
                                </a:lnTo>
                                <a:lnTo>
                                  <a:pt x="2312" y="1250"/>
                                </a:lnTo>
                                <a:lnTo>
                                  <a:pt x="2509" y="1486"/>
                                </a:lnTo>
                                <a:lnTo>
                                  <a:pt x="2681" y="1746"/>
                                </a:lnTo>
                                <a:lnTo>
                                  <a:pt x="2829" y="2018"/>
                                </a:lnTo>
                                <a:lnTo>
                                  <a:pt x="2964" y="2303"/>
                                </a:lnTo>
                                <a:lnTo>
                                  <a:pt x="3062" y="2600"/>
                                </a:lnTo>
                                <a:lnTo>
                                  <a:pt x="3136" y="2910"/>
                                </a:lnTo>
                                <a:lnTo>
                                  <a:pt x="3185" y="3232"/>
                                </a:lnTo>
                                <a:lnTo>
                                  <a:pt x="3210" y="3281"/>
                                </a:lnTo>
                                <a:lnTo>
                                  <a:pt x="3259" y="3294"/>
                                </a:lnTo>
                                <a:lnTo>
                                  <a:pt x="3321" y="3269"/>
                                </a:lnTo>
                                <a:lnTo>
                                  <a:pt x="3407" y="3232"/>
                                </a:lnTo>
                                <a:lnTo>
                                  <a:pt x="3493" y="3195"/>
                                </a:lnTo>
                                <a:lnTo>
                                  <a:pt x="3591" y="3145"/>
                                </a:lnTo>
                                <a:lnTo>
                                  <a:pt x="3677" y="3096"/>
                                </a:lnTo>
                                <a:lnTo>
                                  <a:pt x="3751" y="3059"/>
                                </a:lnTo>
                                <a:lnTo>
                                  <a:pt x="3751" y="3059"/>
                                </a:lnTo>
                                <a:lnTo>
                                  <a:pt x="3751" y="3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778680"/>
                            <a:ext cx="2217960" cy="21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3" h="3319">
                                <a:moveTo>
                                  <a:pt x="3493" y="3071"/>
                                </a:moveTo>
                                <a:lnTo>
                                  <a:pt x="3456" y="2861"/>
                                </a:lnTo>
                                <a:lnTo>
                                  <a:pt x="3419" y="2638"/>
                                </a:lnTo>
                                <a:lnTo>
                                  <a:pt x="3358" y="2415"/>
                                </a:lnTo>
                                <a:lnTo>
                                  <a:pt x="3296" y="2192"/>
                                </a:lnTo>
                                <a:lnTo>
                                  <a:pt x="3222" y="1969"/>
                                </a:lnTo>
                                <a:lnTo>
                                  <a:pt x="3136" y="1746"/>
                                </a:lnTo>
                                <a:lnTo>
                                  <a:pt x="3038" y="1536"/>
                                </a:lnTo>
                                <a:lnTo>
                                  <a:pt x="2915" y="1325"/>
                                </a:lnTo>
                                <a:lnTo>
                                  <a:pt x="2780" y="1115"/>
                                </a:lnTo>
                                <a:lnTo>
                                  <a:pt x="2632" y="929"/>
                                </a:lnTo>
                                <a:lnTo>
                                  <a:pt x="2460" y="743"/>
                                </a:lnTo>
                                <a:lnTo>
                                  <a:pt x="2275" y="570"/>
                                </a:lnTo>
                                <a:lnTo>
                                  <a:pt x="2066" y="409"/>
                                </a:lnTo>
                                <a:lnTo>
                                  <a:pt x="1833" y="260"/>
                                </a:lnTo>
                                <a:lnTo>
                                  <a:pt x="1574" y="124"/>
                                </a:lnTo>
                                <a:lnTo>
                                  <a:pt x="1304" y="12"/>
                                </a:lnTo>
                                <a:lnTo>
                                  <a:pt x="1181" y="0"/>
                                </a:lnTo>
                                <a:lnTo>
                                  <a:pt x="972" y="12"/>
                                </a:lnTo>
                                <a:lnTo>
                                  <a:pt x="738" y="37"/>
                                </a:lnTo>
                                <a:lnTo>
                                  <a:pt x="492" y="74"/>
                                </a:lnTo>
                                <a:lnTo>
                                  <a:pt x="271" y="112"/>
                                </a:lnTo>
                                <a:lnTo>
                                  <a:pt x="86" y="149"/>
                                </a:lnTo>
                                <a:lnTo>
                                  <a:pt x="0" y="173"/>
                                </a:lnTo>
                                <a:lnTo>
                                  <a:pt x="12" y="186"/>
                                </a:lnTo>
                                <a:lnTo>
                                  <a:pt x="271" y="186"/>
                                </a:lnTo>
                                <a:lnTo>
                                  <a:pt x="529" y="223"/>
                                </a:lnTo>
                                <a:lnTo>
                                  <a:pt x="775" y="285"/>
                                </a:lnTo>
                                <a:lnTo>
                                  <a:pt x="1009" y="384"/>
                                </a:lnTo>
                                <a:lnTo>
                                  <a:pt x="1255" y="508"/>
                                </a:lnTo>
                                <a:lnTo>
                                  <a:pt x="1476" y="656"/>
                                </a:lnTo>
                                <a:lnTo>
                                  <a:pt x="1685" y="842"/>
                                </a:lnTo>
                                <a:lnTo>
                                  <a:pt x="1894" y="1040"/>
                                </a:lnTo>
                                <a:lnTo>
                                  <a:pt x="2079" y="1263"/>
                                </a:lnTo>
                                <a:lnTo>
                                  <a:pt x="2263" y="1499"/>
                                </a:lnTo>
                                <a:lnTo>
                                  <a:pt x="2411" y="1759"/>
                                </a:lnTo>
                                <a:lnTo>
                                  <a:pt x="2558" y="2031"/>
                                </a:lnTo>
                                <a:lnTo>
                                  <a:pt x="2681" y="2316"/>
                                </a:lnTo>
                                <a:lnTo>
                                  <a:pt x="2780" y="2613"/>
                                </a:lnTo>
                                <a:lnTo>
                                  <a:pt x="2853" y="2923"/>
                                </a:lnTo>
                                <a:lnTo>
                                  <a:pt x="2915" y="3245"/>
                                </a:lnTo>
                                <a:lnTo>
                                  <a:pt x="2940" y="3294"/>
                                </a:lnTo>
                                <a:lnTo>
                                  <a:pt x="2989" y="3319"/>
                                </a:lnTo>
                                <a:lnTo>
                                  <a:pt x="3063" y="3307"/>
                                </a:lnTo>
                                <a:lnTo>
                                  <a:pt x="3149" y="3270"/>
                                </a:lnTo>
                                <a:lnTo>
                                  <a:pt x="3247" y="3220"/>
                                </a:lnTo>
                                <a:lnTo>
                                  <a:pt x="3333" y="3170"/>
                                </a:lnTo>
                                <a:lnTo>
                                  <a:pt x="3419" y="3121"/>
                                </a:lnTo>
                                <a:lnTo>
                                  <a:pt x="3493" y="3071"/>
                                </a:lnTo>
                                <a:lnTo>
                                  <a:pt x="3493" y="3071"/>
                                </a:lnTo>
                                <a:lnTo>
                                  <a:pt x="3493" y="30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4018320"/>
                            <a:ext cx="3162960" cy="187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1" h="2960">
                                <a:moveTo>
                                  <a:pt x="4981" y="434"/>
                                </a:moveTo>
                                <a:lnTo>
                                  <a:pt x="0" y="2960"/>
                                </a:lnTo>
                                <a:lnTo>
                                  <a:pt x="62" y="2391"/>
                                </a:lnTo>
                                <a:lnTo>
                                  <a:pt x="4981" y="0"/>
                                </a:lnTo>
                                <a:lnTo>
                                  <a:pt x="4981" y="434"/>
                                </a:lnTo>
                                <a:lnTo>
                                  <a:pt x="4981" y="4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0680" y="1675080"/>
                            <a:ext cx="3522240" cy="19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47" h="2997">
                                <a:moveTo>
                                  <a:pt x="5498" y="0"/>
                                </a:moveTo>
                                <a:lnTo>
                                  <a:pt x="5547" y="706"/>
                                </a:lnTo>
                                <a:lnTo>
                                  <a:pt x="0" y="2997"/>
                                </a:lnTo>
                                <a:lnTo>
                                  <a:pt x="12" y="2341"/>
                                </a:lnTo>
                                <a:lnTo>
                                  <a:pt x="5498" y="37"/>
                                </a:lnTo>
                                <a:lnTo>
                                  <a:pt x="54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2052360"/>
                            <a:ext cx="3014280" cy="155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7" h="2452">
                                <a:moveTo>
                                  <a:pt x="2128" y="1276"/>
                                </a:moveTo>
                                <a:lnTo>
                                  <a:pt x="2091" y="1325"/>
                                </a:lnTo>
                                <a:lnTo>
                                  <a:pt x="2152" y="1350"/>
                                </a:lnTo>
                                <a:lnTo>
                                  <a:pt x="2275" y="1363"/>
                                </a:lnTo>
                                <a:lnTo>
                                  <a:pt x="2423" y="1350"/>
                                </a:lnTo>
                                <a:lnTo>
                                  <a:pt x="2558" y="1338"/>
                                </a:lnTo>
                                <a:lnTo>
                                  <a:pt x="2644" y="1338"/>
                                </a:lnTo>
                                <a:lnTo>
                                  <a:pt x="2669" y="1350"/>
                                </a:lnTo>
                                <a:lnTo>
                                  <a:pt x="2595" y="1387"/>
                                </a:lnTo>
                                <a:lnTo>
                                  <a:pt x="0" y="2452"/>
                                </a:lnTo>
                                <a:lnTo>
                                  <a:pt x="37" y="1833"/>
                                </a:lnTo>
                                <a:lnTo>
                                  <a:pt x="4747" y="0"/>
                                </a:lnTo>
                                <a:lnTo>
                                  <a:pt x="4637" y="75"/>
                                </a:lnTo>
                                <a:lnTo>
                                  <a:pt x="4501" y="137"/>
                                </a:lnTo>
                                <a:lnTo>
                                  <a:pt x="4354" y="223"/>
                                </a:lnTo>
                                <a:lnTo>
                                  <a:pt x="4182" y="298"/>
                                </a:lnTo>
                                <a:lnTo>
                                  <a:pt x="4009" y="372"/>
                                </a:lnTo>
                                <a:lnTo>
                                  <a:pt x="3813" y="459"/>
                                </a:lnTo>
                                <a:lnTo>
                                  <a:pt x="3616" y="545"/>
                                </a:lnTo>
                                <a:lnTo>
                                  <a:pt x="3419" y="620"/>
                                </a:lnTo>
                                <a:lnTo>
                                  <a:pt x="3222" y="706"/>
                                </a:lnTo>
                                <a:lnTo>
                                  <a:pt x="3038" y="793"/>
                                </a:lnTo>
                                <a:lnTo>
                                  <a:pt x="2841" y="880"/>
                                </a:lnTo>
                                <a:lnTo>
                                  <a:pt x="2669" y="954"/>
                                </a:lnTo>
                                <a:lnTo>
                                  <a:pt x="2509" y="1041"/>
                                </a:lnTo>
                                <a:lnTo>
                                  <a:pt x="2361" y="1127"/>
                                </a:lnTo>
                                <a:lnTo>
                                  <a:pt x="2238" y="1202"/>
                                </a:lnTo>
                                <a:lnTo>
                                  <a:pt x="2128" y="1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437920"/>
                            <a:ext cx="3287880" cy="114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8" h="1796">
                                <a:moveTo>
                                  <a:pt x="5178" y="1796"/>
                                </a:moveTo>
                                <a:lnTo>
                                  <a:pt x="5166" y="1189"/>
                                </a:lnTo>
                                <a:lnTo>
                                  <a:pt x="0" y="0"/>
                                </a:lnTo>
                                <a:lnTo>
                                  <a:pt x="0" y="434"/>
                                </a:lnTo>
                                <a:lnTo>
                                  <a:pt x="5178" y="1796"/>
                                </a:lnTo>
                                <a:lnTo>
                                  <a:pt x="5178" y="1796"/>
                                </a:lnTo>
                                <a:lnTo>
                                  <a:pt x="5178" y="1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5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5440" y="3350160"/>
                            <a:ext cx="375120" cy="258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" h="4074">
                                <a:moveTo>
                                  <a:pt x="0" y="247"/>
                                </a:moveTo>
                                <a:lnTo>
                                  <a:pt x="0" y="4074"/>
                                </a:lnTo>
                                <a:lnTo>
                                  <a:pt x="591" y="3727"/>
                                </a:lnTo>
                                <a:lnTo>
                                  <a:pt x="591" y="0"/>
                                </a:lnTo>
                                <a:lnTo>
                                  <a:pt x="0" y="247"/>
                                </a:lnTo>
                                <a:lnTo>
                                  <a:pt x="0" y="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3483720"/>
                            <a:ext cx="117000" cy="246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3877">
                                <a:moveTo>
                                  <a:pt x="184" y="0"/>
                                </a:moveTo>
                                <a:lnTo>
                                  <a:pt x="184" y="3864"/>
                                </a:lnTo>
                                <a:lnTo>
                                  <a:pt x="0" y="3877"/>
                                </a:lnTo>
                                <a:lnTo>
                                  <a:pt x="0" y="87"/>
                                </a:lnTo>
                                <a:lnTo>
                                  <a:pt x="184" y="0"/>
                                </a:lnTo>
                                <a:lnTo>
                                  <a:pt x="1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1040" y="3177000"/>
                            <a:ext cx="8568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09">
                                <a:moveTo>
                                  <a:pt x="135" y="0"/>
                                </a:moveTo>
                                <a:lnTo>
                                  <a:pt x="110" y="99"/>
                                </a:lnTo>
                                <a:lnTo>
                                  <a:pt x="98" y="186"/>
                                </a:lnTo>
                                <a:lnTo>
                                  <a:pt x="86" y="285"/>
                                </a:lnTo>
                                <a:lnTo>
                                  <a:pt x="86" y="384"/>
                                </a:lnTo>
                                <a:lnTo>
                                  <a:pt x="73" y="409"/>
                                </a:lnTo>
                                <a:lnTo>
                                  <a:pt x="36" y="397"/>
                                </a:lnTo>
                                <a:lnTo>
                                  <a:pt x="0" y="372"/>
                                </a:lnTo>
                                <a:lnTo>
                                  <a:pt x="0" y="347"/>
                                </a:lnTo>
                                <a:lnTo>
                                  <a:pt x="24" y="223"/>
                                </a:lnTo>
                                <a:lnTo>
                                  <a:pt x="49" y="124"/>
                                </a:lnTo>
                                <a:lnTo>
                                  <a:pt x="86" y="50"/>
                                </a:lnTo>
                                <a:lnTo>
                                  <a:pt x="135" y="0"/>
                                </a:lnTo>
                                <a:lnTo>
                                  <a:pt x="135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6160" y="3696480"/>
                            <a:ext cx="29664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904">
                                <a:moveTo>
                                  <a:pt x="455" y="0"/>
                                </a:moveTo>
                                <a:lnTo>
                                  <a:pt x="443" y="62"/>
                                </a:lnTo>
                                <a:lnTo>
                                  <a:pt x="418" y="173"/>
                                </a:lnTo>
                                <a:lnTo>
                                  <a:pt x="406" y="309"/>
                                </a:lnTo>
                                <a:lnTo>
                                  <a:pt x="369" y="458"/>
                                </a:lnTo>
                                <a:lnTo>
                                  <a:pt x="320" y="594"/>
                                </a:lnTo>
                                <a:lnTo>
                                  <a:pt x="246" y="681"/>
                                </a:lnTo>
                                <a:lnTo>
                                  <a:pt x="135" y="730"/>
                                </a:lnTo>
                                <a:lnTo>
                                  <a:pt x="0" y="693"/>
                                </a:lnTo>
                                <a:lnTo>
                                  <a:pt x="25" y="792"/>
                                </a:lnTo>
                                <a:lnTo>
                                  <a:pt x="74" y="867"/>
                                </a:lnTo>
                                <a:lnTo>
                                  <a:pt x="148" y="904"/>
                                </a:lnTo>
                                <a:lnTo>
                                  <a:pt x="222" y="904"/>
                                </a:lnTo>
                                <a:lnTo>
                                  <a:pt x="357" y="780"/>
                                </a:lnTo>
                                <a:lnTo>
                                  <a:pt x="431" y="520"/>
                                </a:lnTo>
                                <a:lnTo>
                                  <a:pt x="467" y="235"/>
                                </a:lnTo>
                                <a:lnTo>
                                  <a:pt x="455" y="0"/>
                                </a:lnTo>
                                <a:lnTo>
                                  <a:pt x="455" y="0"/>
                                </a:lnTo>
                                <a:lnTo>
                                  <a:pt x="4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560" y="3798720"/>
                            <a:ext cx="31248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904">
                                <a:moveTo>
                                  <a:pt x="221" y="0"/>
                                </a:moveTo>
                                <a:lnTo>
                                  <a:pt x="209" y="124"/>
                                </a:lnTo>
                                <a:lnTo>
                                  <a:pt x="172" y="297"/>
                                </a:lnTo>
                                <a:lnTo>
                                  <a:pt x="123" y="408"/>
                                </a:lnTo>
                                <a:lnTo>
                                  <a:pt x="12" y="408"/>
                                </a:lnTo>
                                <a:lnTo>
                                  <a:pt x="0" y="507"/>
                                </a:lnTo>
                                <a:lnTo>
                                  <a:pt x="25" y="606"/>
                                </a:lnTo>
                                <a:lnTo>
                                  <a:pt x="62" y="706"/>
                                </a:lnTo>
                                <a:lnTo>
                                  <a:pt x="123" y="780"/>
                                </a:lnTo>
                                <a:lnTo>
                                  <a:pt x="197" y="842"/>
                                </a:lnTo>
                                <a:lnTo>
                                  <a:pt x="283" y="891"/>
                                </a:lnTo>
                                <a:lnTo>
                                  <a:pt x="381" y="904"/>
                                </a:lnTo>
                                <a:lnTo>
                                  <a:pt x="492" y="879"/>
                                </a:lnTo>
                                <a:lnTo>
                                  <a:pt x="320" y="718"/>
                                </a:lnTo>
                                <a:lnTo>
                                  <a:pt x="234" y="458"/>
                                </a:lnTo>
                                <a:lnTo>
                                  <a:pt x="209" y="185"/>
                                </a:lnTo>
                                <a:lnTo>
                                  <a:pt x="221" y="0"/>
                                </a:lnTo>
                                <a:lnTo>
                                  <a:pt x="221" y="0"/>
                                </a:lnTo>
                                <a:lnTo>
                                  <a:pt x="2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4986000"/>
                            <a:ext cx="781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72">
                                <a:moveTo>
                                  <a:pt x="49" y="0"/>
                                </a:moveTo>
                                <a:lnTo>
                                  <a:pt x="37" y="12"/>
                                </a:lnTo>
                                <a:lnTo>
                                  <a:pt x="12" y="37"/>
                                </a:lnTo>
                                <a:lnTo>
                                  <a:pt x="0" y="86"/>
                                </a:lnTo>
                                <a:lnTo>
                                  <a:pt x="0" y="136"/>
                                </a:lnTo>
                                <a:lnTo>
                                  <a:pt x="0" y="198"/>
                                </a:lnTo>
                                <a:lnTo>
                                  <a:pt x="12" y="235"/>
                                </a:lnTo>
                                <a:lnTo>
                                  <a:pt x="37" y="260"/>
                                </a:lnTo>
                                <a:lnTo>
                                  <a:pt x="49" y="272"/>
                                </a:lnTo>
                                <a:lnTo>
                                  <a:pt x="86" y="260"/>
                                </a:lnTo>
                                <a:lnTo>
                                  <a:pt x="111" y="235"/>
                                </a:lnTo>
                                <a:lnTo>
                                  <a:pt x="123" y="198"/>
                                </a:lnTo>
                                <a:lnTo>
                                  <a:pt x="123" y="136"/>
                                </a:lnTo>
                                <a:lnTo>
                                  <a:pt x="123" y="86"/>
                                </a:lnTo>
                                <a:lnTo>
                                  <a:pt x="111" y="37"/>
                                </a:lnTo>
                                <a:lnTo>
                                  <a:pt x="86" y="12"/>
                                </a:lnTo>
                                <a:lnTo>
                                  <a:pt x="49" y="0"/>
                                </a:lnTo>
                                <a:lnTo>
                                  <a:pt x="49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4592160"/>
                            <a:ext cx="781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73">
                                <a:moveTo>
                                  <a:pt x="49" y="0"/>
                                </a:moveTo>
                                <a:lnTo>
                                  <a:pt x="37" y="13"/>
                                </a:lnTo>
                                <a:lnTo>
                                  <a:pt x="12" y="38"/>
                                </a:lnTo>
                                <a:lnTo>
                                  <a:pt x="0" y="87"/>
                                </a:lnTo>
                                <a:lnTo>
                                  <a:pt x="0" y="137"/>
                                </a:lnTo>
                                <a:lnTo>
                                  <a:pt x="0" y="186"/>
                                </a:lnTo>
                                <a:lnTo>
                                  <a:pt x="12" y="223"/>
                                </a:lnTo>
                                <a:lnTo>
                                  <a:pt x="37" y="261"/>
                                </a:lnTo>
                                <a:lnTo>
                                  <a:pt x="49" y="273"/>
                                </a:lnTo>
                                <a:lnTo>
                                  <a:pt x="86" y="261"/>
                                </a:lnTo>
                                <a:lnTo>
                                  <a:pt x="111" y="223"/>
                                </a:lnTo>
                                <a:lnTo>
                                  <a:pt x="123" y="186"/>
                                </a:lnTo>
                                <a:lnTo>
                                  <a:pt x="123" y="137"/>
                                </a:lnTo>
                                <a:lnTo>
                                  <a:pt x="123" y="87"/>
                                </a:lnTo>
                                <a:lnTo>
                                  <a:pt x="111" y="38"/>
                                </a:lnTo>
                                <a:lnTo>
                                  <a:pt x="86" y="13"/>
                                </a:lnTo>
                                <a:lnTo>
                                  <a:pt x="49" y="0"/>
                                </a:lnTo>
                                <a:lnTo>
                                  <a:pt x="49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4246920"/>
                            <a:ext cx="781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72">
                                <a:moveTo>
                                  <a:pt x="49" y="0"/>
                                </a:moveTo>
                                <a:lnTo>
                                  <a:pt x="37" y="12"/>
                                </a:lnTo>
                                <a:lnTo>
                                  <a:pt x="12" y="49"/>
                                </a:lnTo>
                                <a:lnTo>
                                  <a:pt x="0" y="86"/>
                                </a:lnTo>
                                <a:lnTo>
                                  <a:pt x="0" y="136"/>
                                </a:lnTo>
                                <a:lnTo>
                                  <a:pt x="0" y="185"/>
                                </a:lnTo>
                                <a:lnTo>
                                  <a:pt x="12" y="235"/>
                                </a:lnTo>
                                <a:lnTo>
                                  <a:pt x="37" y="260"/>
                                </a:lnTo>
                                <a:lnTo>
                                  <a:pt x="49" y="272"/>
                                </a:lnTo>
                                <a:lnTo>
                                  <a:pt x="86" y="260"/>
                                </a:lnTo>
                                <a:lnTo>
                                  <a:pt x="111" y="235"/>
                                </a:lnTo>
                                <a:lnTo>
                                  <a:pt x="123" y="185"/>
                                </a:lnTo>
                                <a:lnTo>
                                  <a:pt x="123" y="136"/>
                                </a:lnTo>
                                <a:lnTo>
                                  <a:pt x="123" y="86"/>
                                </a:lnTo>
                                <a:lnTo>
                                  <a:pt x="111" y="49"/>
                                </a:lnTo>
                                <a:lnTo>
                                  <a:pt x="86" y="12"/>
                                </a:lnTo>
                                <a:lnTo>
                                  <a:pt x="49" y="0"/>
                                </a:lnTo>
                                <a:lnTo>
                                  <a:pt x="49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3892680"/>
                            <a:ext cx="7812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60">
                                <a:moveTo>
                                  <a:pt x="49" y="0"/>
                                </a:moveTo>
                                <a:lnTo>
                                  <a:pt x="37" y="13"/>
                                </a:lnTo>
                                <a:lnTo>
                                  <a:pt x="12" y="37"/>
                                </a:lnTo>
                                <a:lnTo>
                                  <a:pt x="0" y="87"/>
                                </a:lnTo>
                                <a:lnTo>
                                  <a:pt x="0" y="137"/>
                                </a:lnTo>
                                <a:lnTo>
                                  <a:pt x="0" y="186"/>
                                </a:lnTo>
                                <a:lnTo>
                                  <a:pt x="12" y="223"/>
                                </a:lnTo>
                                <a:lnTo>
                                  <a:pt x="37" y="248"/>
                                </a:lnTo>
                                <a:lnTo>
                                  <a:pt x="49" y="260"/>
                                </a:lnTo>
                                <a:lnTo>
                                  <a:pt x="86" y="248"/>
                                </a:lnTo>
                                <a:lnTo>
                                  <a:pt x="111" y="223"/>
                                </a:lnTo>
                                <a:lnTo>
                                  <a:pt x="123" y="186"/>
                                </a:lnTo>
                                <a:lnTo>
                                  <a:pt x="123" y="137"/>
                                </a:lnTo>
                                <a:lnTo>
                                  <a:pt x="123" y="87"/>
                                </a:lnTo>
                                <a:lnTo>
                                  <a:pt x="111" y="37"/>
                                </a:lnTo>
                                <a:lnTo>
                                  <a:pt x="86" y="13"/>
                                </a:lnTo>
                                <a:lnTo>
                                  <a:pt x="49" y="0"/>
                                </a:lnTo>
                                <a:lnTo>
                                  <a:pt x="49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800" y="109800"/>
                            <a:ext cx="6174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2" h="818">
                                <a:moveTo>
                                  <a:pt x="86" y="25"/>
                                </a:moveTo>
                                <a:lnTo>
                                  <a:pt x="259" y="0"/>
                                </a:lnTo>
                                <a:lnTo>
                                  <a:pt x="419" y="25"/>
                                </a:lnTo>
                                <a:lnTo>
                                  <a:pt x="566" y="99"/>
                                </a:lnTo>
                                <a:lnTo>
                                  <a:pt x="701" y="199"/>
                                </a:lnTo>
                                <a:lnTo>
                                  <a:pt x="812" y="322"/>
                                </a:lnTo>
                                <a:lnTo>
                                  <a:pt x="898" y="471"/>
                                </a:lnTo>
                                <a:lnTo>
                                  <a:pt x="947" y="620"/>
                                </a:lnTo>
                                <a:lnTo>
                                  <a:pt x="972" y="781"/>
                                </a:lnTo>
                                <a:lnTo>
                                  <a:pt x="911" y="793"/>
                                </a:lnTo>
                                <a:lnTo>
                                  <a:pt x="837" y="805"/>
                                </a:lnTo>
                                <a:lnTo>
                                  <a:pt x="738" y="805"/>
                                </a:lnTo>
                                <a:lnTo>
                                  <a:pt x="640" y="793"/>
                                </a:lnTo>
                                <a:lnTo>
                                  <a:pt x="554" y="793"/>
                                </a:lnTo>
                                <a:lnTo>
                                  <a:pt x="492" y="793"/>
                                </a:lnTo>
                                <a:lnTo>
                                  <a:pt x="480" y="793"/>
                                </a:lnTo>
                                <a:lnTo>
                                  <a:pt x="517" y="818"/>
                                </a:lnTo>
                                <a:lnTo>
                                  <a:pt x="529" y="706"/>
                                </a:lnTo>
                                <a:lnTo>
                                  <a:pt x="529" y="595"/>
                                </a:lnTo>
                                <a:lnTo>
                                  <a:pt x="505" y="496"/>
                                </a:lnTo>
                                <a:lnTo>
                                  <a:pt x="468" y="421"/>
                                </a:lnTo>
                                <a:lnTo>
                                  <a:pt x="394" y="360"/>
                                </a:lnTo>
                                <a:lnTo>
                                  <a:pt x="296" y="310"/>
                                </a:lnTo>
                                <a:lnTo>
                                  <a:pt x="160" y="298"/>
                                </a:lnTo>
                                <a:lnTo>
                                  <a:pt x="0" y="298"/>
                                </a:lnTo>
                                <a:lnTo>
                                  <a:pt x="25" y="236"/>
                                </a:lnTo>
                                <a:lnTo>
                                  <a:pt x="50" y="161"/>
                                </a:lnTo>
                                <a:lnTo>
                                  <a:pt x="62" y="87"/>
                                </a:lnTo>
                                <a:lnTo>
                                  <a:pt x="86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68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1720" y="243720"/>
                            <a:ext cx="28080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570">
                                <a:moveTo>
                                  <a:pt x="86" y="0"/>
                                </a:moveTo>
                                <a:lnTo>
                                  <a:pt x="221" y="37"/>
                                </a:lnTo>
                                <a:lnTo>
                                  <a:pt x="246" y="49"/>
                                </a:lnTo>
                                <a:lnTo>
                                  <a:pt x="295" y="87"/>
                                </a:lnTo>
                                <a:lnTo>
                                  <a:pt x="344" y="136"/>
                                </a:lnTo>
                                <a:lnTo>
                                  <a:pt x="381" y="210"/>
                                </a:lnTo>
                                <a:lnTo>
                                  <a:pt x="405" y="260"/>
                                </a:lnTo>
                                <a:lnTo>
                                  <a:pt x="418" y="285"/>
                                </a:lnTo>
                                <a:lnTo>
                                  <a:pt x="442" y="322"/>
                                </a:lnTo>
                                <a:lnTo>
                                  <a:pt x="442" y="384"/>
                                </a:lnTo>
                                <a:lnTo>
                                  <a:pt x="442" y="458"/>
                                </a:lnTo>
                                <a:lnTo>
                                  <a:pt x="430" y="520"/>
                                </a:lnTo>
                                <a:lnTo>
                                  <a:pt x="405" y="557"/>
                                </a:lnTo>
                                <a:lnTo>
                                  <a:pt x="405" y="570"/>
                                </a:lnTo>
                                <a:lnTo>
                                  <a:pt x="221" y="570"/>
                                </a:lnTo>
                                <a:lnTo>
                                  <a:pt x="221" y="384"/>
                                </a:lnTo>
                                <a:lnTo>
                                  <a:pt x="159" y="210"/>
                                </a:lnTo>
                                <a:lnTo>
                                  <a:pt x="0" y="87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23400"/>
                            <a:ext cx="1413360" cy="51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6" h="805">
                                <a:moveTo>
                                  <a:pt x="2078" y="99"/>
                                </a:moveTo>
                                <a:lnTo>
                                  <a:pt x="2189" y="198"/>
                                </a:lnTo>
                                <a:lnTo>
                                  <a:pt x="2226" y="322"/>
                                </a:lnTo>
                                <a:lnTo>
                                  <a:pt x="2201" y="446"/>
                                </a:lnTo>
                                <a:lnTo>
                                  <a:pt x="2115" y="557"/>
                                </a:lnTo>
                                <a:lnTo>
                                  <a:pt x="1894" y="557"/>
                                </a:lnTo>
                                <a:lnTo>
                                  <a:pt x="1685" y="557"/>
                                </a:lnTo>
                                <a:lnTo>
                                  <a:pt x="1463" y="570"/>
                                </a:lnTo>
                                <a:lnTo>
                                  <a:pt x="1242" y="582"/>
                                </a:lnTo>
                                <a:lnTo>
                                  <a:pt x="1020" y="619"/>
                                </a:lnTo>
                                <a:lnTo>
                                  <a:pt x="811" y="657"/>
                                </a:lnTo>
                                <a:lnTo>
                                  <a:pt x="590" y="718"/>
                                </a:lnTo>
                                <a:lnTo>
                                  <a:pt x="381" y="805"/>
                                </a:lnTo>
                                <a:lnTo>
                                  <a:pt x="246" y="780"/>
                                </a:lnTo>
                                <a:lnTo>
                                  <a:pt x="135" y="731"/>
                                </a:lnTo>
                                <a:lnTo>
                                  <a:pt x="49" y="657"/>
                                </a:lnTo>
                                <a:lnTo>
                                  <a:pt x="0" y="570"/>
                                </a:lnTo>
                                <a:lnTo>
                                  <a:pt x="0" y="471"/>
                                </a:lnTo>
                                <a:lnTo>
                                  <a:pt x="36" y="359"/>
                                </a:lnTo>
                                <a:lnTo>
                                  <a:pt x="135" y="235"/>
                                </a:lnTo>
                                <a:lnTo>
                                  <a:pt x="282" y="99"/>
                                </a:lnTo>
                                <a:lnTo>
                                  <a:pt x="516" y="50"/>
                                </a:lnTo>
                                <a:lnTo>
                                  <a:pt x="762" y="25"/>
                                </a:lnTo>
                                <a:lnTo>
                                  <a:pt x="983" y="0"/>
                                </a:lnTo>
                                <a:lnTo>
                                  <a:pt x="1217" y="0"/>
                                </a:lnTo>
                                <a:lnTo>
                                  <a:pt x="1439" y="0"/>
                                </a:lnTo>
                                <a:lnTo>
                                  <a:pt x="1660" y="25"/>
                                </a:lnTo>
                                <a:lnTo>
                                  <a:pt x="1869" y="50"/>
                                </a:lnTo>
                                <a:lnTo>
                                  <a:pt x="2078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172800"/>
                            <a:ext cx="21852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434">
                                <a:moveTo>
                                  <a:pt x="160" y="0"/>
                                </a:moveTo>
                                <a:lnTo>
                                  <a:pt x="99" y="13"/>
                                </a:lnTo>
                                <a:lnTo>
                                  <a:pt x="49" y="62"/>
                                </a:lnTo>
                                <a:lnTo>
                                  <a:pt x="12" y="124"/>
                                </a:lnTo>
                                <a:lnTo>
                                  <a:pt x="0" y="199"/>
                                </a:lnTo>
                                <a:lnTo>
                                  <a:pt x="12" y="298"/>
                                </a:lnTo>
                                <a:lnTo>
                                  <a:pt x="49" y="372"/>
                                </a:lnTo>
                                <a:lnTo>
                                  <a:pt x="99" y="422"/>
                                </a:lnTo>
                                <a:lnTo>
                                  <a:pt x="160" y="434"/>
                                </a:lnTo>
                                <a:lnTo>
                                  <a:pt x="234" y="422"/>
                                </a:lnTo>
                                <a:lnTo>
                                  <a:pt x="295" y="372"/>
                                </a:lnTo>
                                <a:lnTo>
                                  <a:pt x="332" y="298"/>
                                </a:lnTo>
                                <a:lnTo>
                                  <a:pt x="344" y="199"/>
                                </a:lnTo>
                                <a:lnTo>
                                  <a:pt x="332" y="124"/>
                                </a:lnTo>
                                <a:lnTo>
                                  <a:pt x="295" y="62"/>
                                </a:lnTo>
                                <a:lnTo>
                                  <a:pt x="234" y="13"/>
                                </a:lnTo>
                                <a:lnTo>
                                  <a:pt x="1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04480"/>
                            <a:ext cx="59364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" h="1016">
                                <a:moveTo>
                                  <a:pt x="825" y="0"/>
                                </a:moveTo>
                                <a:lnTo>
                                  <a:pt x="702" y="74"/>
                                </a:lnTo>
                                <a:lnTo>
                                  <a:pt x="566" y="161"/>
                                </a:lnTo>
                                <a:lnTo>
                                  <a:pt x="443" y="260"/>
                                </a:lnTo>
                                <a:lnTo>
                                  <a:pt x="333" y="372"/>
                                </a:lnTo>
                                <a:lnTo>
                                  <a:pt x="234" y="508"/>
                                </a:lnTo>
                                <a:lnTo>
                                  <a:pt x="136" y="656"/>
                                </a:lnTo>
                                <a:lnTo>
                                  <a:pt x="62" y="817"/>
                                </a:lnTo>
                                <a:lnTo>
                                  <a:pt x="0" y="1016"/>
                                </a:lnTo>
                                <a:lnTo>
                                  <a:pt x="50" y="1016"/>
                                </a:lnTo>
                                <a:lnTo>
                                  <a:pt x="111" y="1003"/>
                                </a:lnTo>
                                <a:lnTo>
                                  <a:pt x="197" y="1003"/>
                                </a:lnTo>
                                <a:lnTo>
                                  <a:pt x="283" y="991"/>
                                </a:lnTo>
                                <a:lnTo>
                                  <a:pt x="369" y="991"/>
                                </a:lnTo>
                                <a:lnTo>
                                  <a:pt x="456" y="978"/>
                                </a:lnTo>
                                <a:lnTo>
                                  <a:pt x="517" y="978"/>
                                </a:lnTo>
                                <a:lnTo>
                                  <a:pt x="579" y="978"/>
                                </a:lnTo>
                                <a:lnTo>
                                  <a:pt x="628" y="731"/>
                                </a:lnTo>
                                <a:lnTo>
                                  <a:pt x="677" y="545"/>
                                </a:lnTo>
                                <a:lnTo>
                                  <a:pt x="751" y="421"/>
                                </a:lnTo>
                                <a:lnTo>
                                  <a:pt x="886" y="310"/>
                                </a:lnTo>
                                <a:lnTo>
                                  <a:pt x="935" y="186"/>
                                </a:lnTo>
                                <a:lnTo>
                                  <a:pt x="935" y="74"/>
                                </a:lnTo>
                                <a:lnTo>
                                  <a:pt x="886" y="12"/>
                                </a:lnTo>
                                <a:lnTo>
                                  <a:pt x="8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68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55080"/>
                            <a:ext cx="95256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247">
                                <a:moveTo>
                                  <a:pt x="1500" y="185"/>
                                </a:moveTo>
                                <a:lnTo>
                                  <a:pt x="1291" y="235"/>
                                </a:lnTo>
                                <a:lnTo>
                                  <a:pt x="1254" y="235"/>
                                </a:lnTo>
                                <a:lnTo>
                                  <a:pt x="1181" y="235"/>
                                </a:lnTo>
                                <a:lnTo>
                                  <a:pt x="1082" y="235"/>
                                </a:lnTo>
                                <a:lnTo>
                                  <a:pt x="972" y="235"/>
                                </a:lnTo>
                                <a:lnTo>
                                  <a:pt x="910" y="235"/>
                                </a:lnTo>
                                <a:lnTo>
                                  <a:pt x="824" y="235"/>
                                </a:lnTo>
                                <a:lnTo>
                                  <a:pt x="713" y="235"/>
                                </a:lnTo>
                                <a:lnTo>
                                  <a:pt x="615" y="235"/>
                                </a:lnTo>
                                <a:lnTo>
                                  <a:pt x="516" y="235"/>
                                </a:lnTo>
                                <a:lnTo>
                                  <a:pt x="430" y="235"/>
                                </a:lnTo>
                                <a:lnTo>
                                  <a:pt x="381" y="235"/>
                                </a:lnTo>
                                <a:lnTo>
                                  <a:pt x="357" y="235"/>
                                </a:lnTo>
                                <a:lnTo>
                                  <a:pt x="184" y="247"/>
                                </a:lnTo>
                                <a:lnTo>
                                  <a:pt x="49" y="198"/>
                                </a:lnTo>
                                <a:lnTo>
                                  <a:pt x="24" y="185"/>
                                </a:lnTo>
                                <a:lnTo>
                                  <a:pt x="0" y="136"/>
                                </a:lnTo>
                                <a:lnTo>
                                  <a:pt x="12" y="99"/>
                                </a:lnTo>
                                <a:lnTo>
                                  <a:pt x="111" y="74"/>
                                </a:lnTo>
                                <a:lnTo>
                                  <a:pt x="172" y="62"/>
                                </a:lnTo>
                                <a:lnTo>
                                  <a:pt x="234" y="62"/>
                                </a:lnTo>
                                <a:lnTo>
                                  <a:pt x="270" y="49"/>
                                </a:lnTo>
                                <a:lnTo>
                                  <a:pt x="307" y="37"/>
                                </a:lnTo>
                                <a:lnTo>
                                  <a:pt x="357" y="37"/>
                                </a:lnTo>
                                <a:lnTo>
                                  <a:pt x="406" y="24"/>
                                </a:lnTo>
                                <a:lnTo>
                                  <a:pt x="492" y="24"/>
                                </a:lnTo>
                                <a:lnTo>
                                  <a:pt x="590" y="24"/>
                                </a:lnTo>
                                <a:lnTo>
                                  <a:pt x="701" y="24"/>
                                </a:lnTo>
                                <a:lnTo>
                                  <a:pt x="775" y="12"/>
                                </a:lnTo>
                                <a:lnTo>
                                  <a:pt x="812" y="12"/>
                                </a:lnTo>
                                <a:lnTo>
                                  <a:pt x="849" y="0"/>
                                </a:lnTo>
                                <a:lnTo>
                                  <a:pt x="873" y="0"/>
                                </a:lnTo>
                                <a:lnTo>
                                  <a:pt x="922" y="0"/>
                                </a:lnTo>
                                <a:lnTo>
                                  <a:pt x="984" y="12"/>
                                </a:lnTo>
                                <a:lnTo>
                                  <a:pt x="1070" y="24"/>
                                </a:lnTo>
                                <a:lnTo>
                                  <a:pt x="1144" y="37"/>
                                </a:lnTo>
                                <a:lnTo>
                                  <a:pt x="1218" y="37"/>
                                </a:lnTo>
                                <a:lnTo>
                                  <a:pt x="1279" y="49"/>
                                </a:lnTo>
                                <a:lnTo>
                                  <a:pt x="1341" y="49"/>
                                </a:lnTo>
                                <a:lnTo>
                                  <a:pt x="1390" y="74"/>
                                </a:lnTo>
                                <a:lnTo>
                                  <a:pt x="1439" y="99"/>
                                </a:lnTo>
                                <a:lnTo>
                                  <a:pt x="1476" y="136"/>
                                </a:lnTo>
                                <a:lnTo>
                                  <a:pt x="150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f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290880"/>
                            <a:ext cx="32832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842">
                                <a:moveTo>
                                  <a:pt x="517" y="0"/>
                                </a:moveTo>
                                <a:lnTo>
                                  <a:pt x="443" y="50"/>
                                </a:lnTo>
                                <a:lnTo>
                                  <a:pt x="369" y="112"/>
                                </a:lnTo>
                                <a:lnTo>
                                  <a:pt x="295" y="161"/>
                                </a:lnTo>
                                <a:lnTo>
                                  <a:pt x="222" y="211"/>
                                </a:lnTo>
                                <a:lnTo>
                                  <a:pt x="123" y="359"/>
                                </a:lnTo>
                                <a:lnTo>
                                  <a:pt x="62" y="496"/>
                                </a:lnTo>
                                <a:lnTo>
                                  <a:pt x="37" y="644"/>
                                </a:lnTo>
                                <a:lnTo>
                                  <a:pt x="0" y="842"/>
                                </a:lnTo>
                                <a:lnTo>
                                  <a:pt x="49" y="830"/>
                                </a:lnTo>
                                <a:lnTo>
                                  <a:pt x="86" y="818"/>
                                </a:lnTo>
                                <a:lnTo>
                                  <a:pt x="123" y="805"/>
                                </a:lnTo>
                                <a:lnTo>
                                  <a:pt x="172" y="805"/>
                                </a:lnTo>
                                <a:lnTo>
                                  <a:pt x="197" y="607"/>
                                </a:lnTo>
                                <a:lnTo>
                                  <a:pt x="222" y="458"/>
                                </a:lnTo>
                                <a:lnTo>
                                  <a:pt x="295" y="335"/>
                                </a:lnTo>
                                <a:lnTo>
                                  <a:pt x="443" y="211"/>
                                </a:lnTo>
                                <a:lnTo>
                                  <a:pt x="468" y="161"/>
                                </a:lnTo>
                                <a:lnTo>
                                  <a:pt x="492" y="99"/>
                                </a:lnTo>
                                <a:lnTo>
                                  <a:pt x="504" y="50"/>
                                </a:lnTo>
                                <a:lnTo>
                                  <a:pt x="5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440" y="3594240"/>
                            <a:ext cx="1015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384">
                                <a:moveTo>
                                  <a:pt x="74" y="0"/>
                                </a:moveTo>
                                <a:lnTo>
                                  <a:pt x="49" y="12"/>
                                </a:lnTo>
                                <a:lnTo>
                                  <a:pt x="25" y="49"/>
                                </a:lnTo>
                                <a:lnTo>
                                  <a:pt x="12" y="111"/>
                                </a:lnTo>
                                <a:lnTo>
                                  <a:pt x="0" y="185"/>
                                </a:lnTo>
                                <a:lnTo>
                                  <a:pt x="12" y="260"/>
                                </a:lnTo>
                                <a:lnTo>
                                  <a:pt x="25" y="322"/>
                                </a:lnTo>
                                <a:lnTo>
                                  <a:pt x="49" y="371"/>
                                </a:lnTo>
                                <a:lnTo>
                                  <a:pt x="74" y="384"/>
                                </a:lnTo>
                                <a:lnTo>
                                  <a:pt x="111" y="371"/>
                                </a:lnTo>
                                <a:lnTo>
                                  <a:pt x="135" y="322"/>
                                </a:lnTo>
                                <a:lnTo>
                                  <a:pt x="148" y="260"/>
                                </a:lnTo>
                                <a:lnTo>
                                  <a:pt x="160" y="185"/>
                                </a:lnTo>
                                <a:lnTo>
                                  <a:pt x="148" y="111"/>
                                </a:lnTo>
                                <a:lnTo>
                                  <a:pt x="135" y="49"/>
                                </a:lnTo>
                                <a:lnTo>
                                  <a:pt x="111" y="12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8240" y="3648600"/>
                            <a:ext cx="835560" cy="133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920" y="3287520"/>
                            <a:ext cx="272880" cy="8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1337">
                                <a:moveTo>
                                  <a:pt x="0" y="1337"/>
                                </a:moveTo>
                                <a:lnTo>
                                  <a:pt x="86" y="1325"/>
                                </a:lnTo>
                                <a:lnTo>
                                  <a:pt x="172" y="1288"/>
                                </a:lnTo>
                                <a:lnTo>
                                  <a:pt x="246" y="1226"/>
                                </a:lnTo>
                                <a:lnTo>
                                  <a:pt x="307" y="1139"/>
                                </a:lnTo>
                                <a:lnTo>
                                  <a:pt x="356" y="1040"/>
                                </a:lnTo>
                                <a:lnTo>
                                  <a:pt x="393" y="929"/>
                                </a:lnTo>
                                <a:lnTo>
                                  <a:pt x="418" y="805"/>
                                </a:lnTo>
                                <a:lnTo>
                                  <a:pt x="430" y="668"/>
                                </a:lnTo>
                                <a:lnTo>
                                  <a:pt x="418" y="532"/>
                                </a:lnTo>
                                <a:lnTo>
                                  <a:pt x="393" y="408"/>
                                </a:lnTo>
                                <a:lnTo>
                                  <a:pt x="356" y="297"/>
                                </a:lnTo>
                                <a:lnTo>
                                  <a:pt x="307" y="198"/>
                                </a:lnTo>
                                <a:lnTo>
                                  <a:pt x="246" y="111"/>
                                </a:lnTo>
                                <a:lnTo>
                                  <a:pt x="172" y="49"/>
                                </a:lnTo>
                                <a:lnTo>
                                  <a:pt x="86" y="12"/>
                                </a:lnTo>
                                <a:lnTo>
                                  <a:pt x="0" y="0"/>
                                </a:lnTo>
                                <a:lnTo>
                                  <a:pt x="0" y="235"/>
                                </a:lnTo>
                                <a:lnTo>
                                  <a:pt x="123" y="272"/>
                                </a:lnTo>
                                <a:lnTo>
                                  <a:pt x="209" y="359"/>
                                </a:lnTo>
                                <a:lnTo>
                                  <a:pt x="258" y="495"/>
                                </a:lnTo>
                                <a:lnTo>
                                  <a:pt x="283" y="668"/>
                                </a:lnTo>
                                <a:lnTo>
                                  <a:pt x="258" y="842"/>
                                </a:lnTo>
                                <a:lnTo>
                                  <a:pt x="209" y="966"/>
                                </a:lnTo>
                                <a:lnTo>
                                  <a:pt x="123" y="1052"/>
                                </a:lnTo>
                                <a:lnTo>
                                  <a:pt x="0" y="1090"/>
                                </a:lnTo>
                                <a:lnTo>
                                  <a:pt x="0" y="1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160" y="3287520"/>
                            <a:ext cx="257760" cy="8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1337">
                                <a:moveTo>
                                  <a:pt x="406" y="0"/>
                                </a:moveTo>
                                <a:lnTo>
                                  <a:pt x="320" y="12"/>
                                </a:lnTo>
                                <a:lnTo>
                                  <a:pt x="246" y="49"/>
                                </a:lnTo>
                                <a:lnTo>
                                  <a:pt x="172" y="111"/>
                                </a:lnTo>
                                <a:lnTo>
                                  <a:pt x="111" y="198"/>
                                </a:lnTo>
                                <a:lnTo>
                                  <a:pt x="61" y="297"/>
                                </a:lnTo>
                                <a:lnTo>
                                  <a:pt x="24" y="408"/>
                                </a:lnTo>
                                <a:lnTo>
                                  <a:pt x="12" y="532"/>
                                </a:lnTo>
                                <a:lnTo>
                                  <a:pt x="0" y="668"/>
                                </a:lnTo>
                                <a:lnTo>
                                  <a:pt x="12" y="805"/>
                                </a:lnTo>
                                <a:lnTo>
                                  <a:pt x="24" y="929"/>
                                </a:lnTo>
                                <a:lnTo>
                                  <a:pt x="61" y="1040"/>
                                </a:lnTo>
                                <a:lnTo>
                                  <a:pt x="111" y="1139"/>
                                </a:lnTo>
                                <a:lnTo>
                                  <a:pt x="172" y="1226"/>
                                </a:lnTo>
                                <a:lnTo>
                                  <a:pt x="246" y="1288"/>
                                </a:lnTo>
                                <a:lnTo>
                                  <a:pt x="320" y="1325"/>
                                </a:lnTo>
                                <a:lnTo>
                                  <a:pt x="406" y="1337"/>
                                </a:lnTo>
                                <a:lnTo>
                                  <a:pt x="406" y="1337"/>
                                </a:lnTo>
                                <a:lnTo>
                                  <a:pt x="406" y="1090"/>
                                </a:lnTo>
                                <a:lnTo>
                                  <a:pt x="307" y="1052"/>
                                </a:lnTo>
                                <a:lnTo>
                                  <a:pt x="221" y="966"/>
                                </a:lnTo>
                                <a:lnTo>
                                  <a:pt x="172" y="842"/>
                                </a:lnTo>
                                <a:lnTo>
                                  <a:pt x="147" y="668"/>
                                </a:lnTo>
                                <a:lnTo>
                                  <a:pt x="172" y="495"/>
                                </a:lnTo>
                                <a:lnTo>
                                  <a:pt x="221" y="359"/>
                                </a:lnTo>
                                <a:lnTo>
                                  <a:pt x="307" y="272"/>
                                </a:lnTo>
                                <a:lnTo>
                                  <a:pt x="406" y="235"/>
                                </a:lnTo>
                                <a:lnTo>
                                  <a:pt x="406" y="0"/>
                                </a:lnTo>
                                <a:lnTo>
                                  <a:pt x="4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9840" y="3522960"/>
                            <a:ext cx="11736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582">
                                <a:moveTo>
                                  <a:pt x="0" y="582"/>
                                </a:moveTo>
                                <a:lnTo>
                                  <a:pt x="86" y="558"/>
                                </a:lnTo>
                                <a:lnTo>
                                  <a:pt x="135" y="508"/>
                                </a:lnTo>
                                <a:lnTo>
                                  <a:pt x="172" y="409"/>
                                </a:lnTo>
                                <a:lnTo>
                                  <a:pt x="185" y="297"/>
                                </a:lnTo>
                                <a:lnTo>
                                  <a:pt x="172" y="186"/>
                                </a:lnTo>
                                <a:lnTo>
                                  <a:pt x="135" y="87"/>
                                </a:lnTo>
                                <a:lnTo>
                                  <a:pt x="86" y="25"/>
                                </a:lnTo>
                                <a:lnTo>
                                  <a:pt x="0" y="0"/>
                                </a:lnTo>
                                <a:lnTo>
                                  <a:pt x="0" y="112"/>
                                </a:lnTo>
                                <a:lnTo>
                                  <a:pt x="49" y="124"/>
                                </a:lnTo>
                                <a:lnTo>
                                  <a:pt x="86" y="161"/>
                                </a:lnTo>
                                <a:lnTo>
                                  <a:pt x="111" y="223"/>
                                </a:lnTo>
                                <a:lnTo>
                                  <a:pt x="123" y="297"/>
                                </a:lnTo>
                                <a:lnTo>
                                  <a:pt x="111" y="372"/>
                                </a:lnTo>
                                <a:lnTo>
                                  <a:pt x="86" y="434"/>
                                </a:lnTo>
                                <a:lnTo>
                                  <a:pt x="49" y="483"/>
                                </a:lnTo>
                                <a:lnTo>
                                  <a:pt x="0" y="496"/>
                                </a:lnTo>
                                <a:lnTo>
                                  <a:pt x="0" y="5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4560" y="3522960"/>
                            <a:ext cx="12492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582">
                                <a:moveTo>
                                  <a:pt x="197" y="0"/>
                                </a:moveTo>
                                <a:lnTo>
                                  <a:pt x="123" y="25"/>
                                </a:lnTo>
                                <a:lnTo>
                                  <a:pt x="62" y="87"/>
                                </a:lnTo>
                                <a:lnTo>
                                  <a:pt x="13" y="186"/>
                                </a:lnTo>
                                <a:lnTo>
                                  <a:pt x="0" y="297"/>
                                </a:lnTo>
                                <a:lnTo>
                                  <a:pt x="13" y="409"/>
                                </a:lnTo>
                                <a:lnTo>
                                  <a:pt x="62" y="508"/>
                                </a:lnTo>
                                <a:lnTo>
                                  <a:pt x="123" y="558"/>
                                </a:lnTo>
                                <a:lnTo>
                                  <a:pt x="197" y="582"/>
                                </a:lnTo>
                                <a:lnTo>
                                  <a:pt x="197" y="582"/>
                                </a:lnTo>
                                <a:lnTo>
                                  <a:pt x="197" y="496"/>
                                </a:lnTo>
                                <a:lnTo>
                                  <a:pt x="148" y="483"/>
                                </a:lnTo>
                                <a:lnTo>
                                  <a:pt x="111" y="434"/>
                                </a:lnTo>
                                <a:lnTo>
                                  <a:pt x="86" y="372"/>
                                </a:lnTo>
                                <a:lnTo>
                                  <a:pt x="74" y="297"/>
                                </a:lnTo>
                                <a:lnTo>
                                  <a:pt x="86" y="223"/>
                                </a:lnTo>
                                <a:lnTo>
                                  <a:pt x="111" y="161"/>
                                </a:lnTo>
                                <a:lnTo>
                                  <a:pt x="148" y="124"/>
                                </a:lnTo>
                                <a:lnTo>
                                  <a:pt x="197" y="112"/>
                                </a:lnTo>
                                <a:lnTo>
                                  <a:pt x="197" y="0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00" y="3578400"/>
                            <a:ext cx="17208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421">
                                <a:moveTo>
                                  <a:pt x="136" y="0"/>
                                </a:moveTo>
                                <a:lnTo>
                                  <a:pt x="87" y="12"/>
                                </a:lnTo>
                                <a:lnTo>
                                  <a:pt x="37" y="62"/>
                                </a:lnTo>
                                <a:lnTo>
                                  <a:pt x="13" y="136"/>
                                </a:lnTo>
                                <a:lnTo>
                                  <a:pt x="0" y="210"/>
                                </a:lnTo>
                                <a:lnTo>
                                  <a:pt x="13" y="285"/>
                                </a:lnTo>
                                <a:lnTo>
                                  <a:pt x="37" y="359"/>
                                </a:lnTo>
                                <a:lnTo>
                                  <a:pt x="87" y="409"/>
                                </a:lnTo>
                                <a:lnTo>
                                  <a:pt x="136" y="421"/>
                                </a:lnTo>
                                <a:lnTo>
                                  <a:pt x="197" y="409"/>
                                </a:lnTo>
                                <a:lnTo>
                                  <a:pt x="234" y="359"/>
                                </a:lnTo>
                                <a:lnTo>
                                  <a:pt x="259" y="285"/>
                                </a:lnTo>
                                <a:lnTo>
                                  <a:pt x="271" y="210"/>
                                </a:lnTo>
                                <a:lnTo>
                                  <a:pt x="259" y="136"/>
                                </a:lnTo>
                                <a:lnTo>
                                  <a:pt x="234" y="62"/>
                                </a:lnTo>
                                <a:lnTo>
                                  <a:pt x="197" y="12"/>
                                </a:lnTo>
                                <a:lnTo>
                                  <a:pt x="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4240" y="3617640"/>
                            <a:ext cx="1015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5">
                                <a:moveTo>
                                  <a:pt x="74" y="0"/>
                                </a:moveTo>
                                <a:lnTo>
                                  <a:pt x="37" y="12"/>
                                </a:lnTo>
                                <a:lnTo>
                                  <a:pt x="25" y="49"/>
                                </a:lnTo>
                                <a:lnTo>
                                  <a:pt x="0" y="99"/>
                                </a:lnTo>
                                <a:lnTo>
                                  <a:pt x="0" y="148"/>
                                </a:lnTo>
                                <a:lnTo>
                                  <a:pt x="0" y="198"/>
                                </a:lnTo>
                                <a:lnTo>
                                  <a:pt x="25" y="235"/>
                                </a:lnTo>
                                <a:lnTo>
                                  <a:pt x="37" y="272"/>
                                </a:lnTo>
                                <a:lnTo>
                                  <a:pt x="74" y="285"/>
                                </a:lnTo>
                                <a:lnTo>
                                  <a:pt x="99" y="272"/>
                                </a:lnTo>
                                <a:lnTo>
                                  <a:pt x="136" y="235"/>
                                </a:lnTo>
                                <a:lnTo>
                                  <a:pt x="148" y="198"/>
                                </a:lnTo>
                                <a:lnTo>
                                  <a:pt x="160" y="148"/>
                                </a:lnTo>
                                <a:lnTo>
                                  <a:pt x="148" y="99"/>
                                </a:lnTo>
                                <a:lnTo>
                                  <a:pt x="136" y="49"/>
                                </a:lnTo>
                                <a:lnTo>
                                  <a:pt x="99" y="12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1360" y="3625200"/>
                            <a:ext cx="101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73">
                                <a:moveTo>
                                  <a:pt x="74" y="0"/>
                                </a:moveTo>
                                <a:lnTo>
                                  <a:pt x="37" y="13"/>
                                </a:lnTo>
                                <a:lnTo>
                                  <a:pt x="25" y="37"/>
                                </a:lnTo>
                                <a:lnTo>
                                  <a:pt x="0" y="87"/>
                                </a:lnTo>
                                <a:lnTo>
                                  <a:pt x="0" y="136"/>
                                </a:lnTo>
                                <a:lnTo>
                                  <a:pt x="0" y="198"/>
                                </a:lnTo>
                                <a:lnTo>
                                  <a:pt x="25" y="236"/>
                                </a:lnTo>
                                <a:lnTo>
                                  <a:pt x="37" y="260"/>
                                </a:lnTo>
                                <a:lnTo>
                                  <a:pt x="74" y="273"/>
                                </a:lnTo>
                                <a:lnTo>
                                  <a:pt x="111" y="260"/>
                                </a:lnTo>
                                <a:lnTo>
                                  <a:pt x="135" y="236"/>
                                </a:lnTo>
                                <a:lnTo>
                                  <a:pt x="148" y="198"/>
                                </a:lnTo>
                                <a:lnTo>
                                  <a:pt x="160" y="136"/>
                                </a:lnTo>
                                <a:lnTo>
                                  <a:pt x="148" y="87"/>
                                </a:lnTo>
                                <a:lnTo>
                                  <a:pt x="135" y="37"/>
                                </a:lnTo>
                                <a:lnTo>
                                  <a:pt x="111" y="13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pt;margin-top:-20.9pt;width:552.75pt;height:478.5pt" coordorigin="1658,-418" coordsize="11055,9570">
                <v:rect id="shape_0" stroked="f" o:allowincell="f" style="position:absolute;left:1658;top:-418;width:11054;height:956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4982,5907" path="m4957,0l4982,3430l25,5907l0,2118l4957,0l4957,0xe" fillcolor="#b29b93" stroked="f" o:allowincell="f" style="position:absolute;left:7188;top:2926;width:4981;height:5906;mso-wrap-style:none;v-text-anchor:middle">
                  <v:fill o:detectmouseclick="t" type="solid" color2="#4d646c"/>
                  <v:stroke color="#3465a4" joinstyle="round" endcap="flat"/>
                  <w10:wrap type="none"/>
                </v:shape>
                <v:shape id="shape_0" coordsize="4686,5585" path="m4661,0l4661,817l4673,1622l4686,2440l4686,3257l4391,3406l4108,3554l3812,3691l3517,3839l3234,3988l2939,4136l2644,4273l2349,4421l2066,4570l1771,4706l1476,4855l1180,5003l885,5152l602,5288l307,5437l12,5585l12,4694l12,3802l0,2910l0,2031l295,1907l578,1783l873,1660l1168,1523l1451,1399l1746,1276l2029,1152l2324,1016l2619,892l2902,768l3197,644l3493,508l3788,384l4071,260l4366,124l4661,0l4661,0xe" fillcolor="#af9389" stroked="f" o:allowincell="f" style="position:absolute;left:7483;top:2901;width:4685;height:5584;mso-wrap-style:none;v-text-anchor:middle">
                  <v:fill o:detectmouseclick="t" type="solid" color2="#506c76"/>
                  <v:stroke color="#3465a4" joinstyle="round" endcap="flat"/>
                  <w10:wrap type="none"/>
                </v:shape>
                <v:shape id="shape_0" coordsize="4416,5226" path="m4391,0l4391,755l4403,1523l4416,2279l4416,3047l4145,3183l3862,3319l3592,3455l3321,3591l3038,3728l2768,3864l2497,4000l2226,4136l1944,4273l1673,4409l1402,4545l1119,4681l849,4818l578,4954l295,5090l25,5226l25,4396l25,3554l12,2725l0,1895l283,1771l554,1660l837,1536l1107,1412l1390,1300l1661,1177l1931,1065l2214,941l2485,830l2755,718l3026,594l3296,483l3579,359l3850,235l4121,124l4391,0l4391,0xe" fillcolor="#ad8982" stroked="f" o:allowincell="f" style="position:absolute;left:7753;top:2901;width:4415;height:5225;mso-wrap-style:none;v-text-anchor:middle">
                  <v:fill o:detectmouseclick="t" type="solid" color2="#52767d"/>
                  <v:stroke color="#3465a4" joinstyle="round" endcap="flat"/>
                  <w10:wrap type="none"/>
                </v:shape>
                <v:shape id="shape_0" coordsize="4108,4904" path="m4083,0l4083,718l4095,1436l4108,2142l4108,2848l3849,2972l3591,3108l3333,3232l3087,3356l2829,3492l2570,3616l2312,3752l2054,3876l1795,4000l1537,4136l1291,4260l1033,4396l775,4520l516,4644l270,4780l12,4904l12,4124l12,3343l0,2563l0,1783l258,1672l516,1560l762,1449l1021,1337l1279,1226l1537,1114l1783,1003l2041,891l2300,780l2546,668l2804,557l3062,445l3321,334l3567,223l3825,111l4083,0l4083,0xe" fillcolor="#aa8277" stroked="f" o:allowincell="f" style="position:absolute;left:8061;top:2889;width:4107;height:4903;mso-wrap-style:none;v-text-anchor:middle">
                  <v:fill o:detectmouseclick="t" type="solid" color2="#557d88"/>
                  <v:stroke color="#3465a4" joinstyle="round" endcap="flat"/>
                  <w10:wrap type="none"/>
                </v:shape>
                <v:shape id="shape_0" coordsize="3825,4545" path="m3800,0l3800,656l3812,1325l3825,1981l3825,2650l3591,2761l3345,2885l3111,2997l2865,3121l2632,3244l2398,3356l2152,3480l1918,3591l1672,3715l1439,3839l1193,3950l959,4074l725,4198l479,4309l246,4433l12,4545l12,3826l12,3096l0,2365l0,1647l233,1548l479,1436l713,1337l947,1238l1193,1139l1426,1028l1660,928l1906,829l2140,730l2373,619l2607,520l2853,421l3087,309l3320,210l3566,99l3800,0l3800,0xe" fillcolor="#a87a70" stroked="f" o:allowincell="f" style="position:absolute;left:8344;top:2889;width:3824;height:4544;mso-wrap-style:none;v-text-anchor:middle">
                  <v:fill o:detectmouseclick="t" type="solid" color2="#57858f"/>
                  <v:stroke color="#3465a4" joinstyle="round" endcap="flat"/>
                  <w10:wrap type="none"/>
                </v:shape>
                <v:shape id="shape_0" coordsize="3555,4211" path="m3530,0l3530,607l3542,1226l3555,1833l3555,2452l3333,2564l3112,2675l2891,2787l2669,2886l2448,2997l2226,3109l2005,3220l1784,3332l1562,3443l1341,3555l1119,3666l910,3777l689,3877l468,3988l258,4099l37,4211l25,3542l12,2861l12,2192l0,1524l222,1424l443,1338l652,1239l873,1140l1095,1053l1316,954l1538,855l1759,756l1980,669l2202,570l2423,471l2645,384l2866,285l3087,186l3309,99l3530,0l3530,0xe" fillcolor="#a57268" stroked="f" o:allowincell="f" style="position:absolute;left:8614;top:2876;width:3554;height:4210;mso-wrap-style:none;v-text-anchor:middle">
                  <v:fill o:detectmouseclick="t" type="solid" color2="#5a8d97"/>
                  <v:stroke color="#3465a4" joinstyle="round" endcap="flat"/>
                  <w10:wrap type="none"/>
                </v:shape>
                <v:shape id="shape_0" coordsize="3260,3877" path="m3235,0l3235,570l3247,1127l3260,1697l3260,2254l3051,2353l2854,2452l2645,2564l2448,2663l2239,2762l2042,2861l1833,2960l1636,3059l1427,3158l1230,3257l1021,3369l824,3468l615,3567l419,3666l209,3777l13,3877l13,3245l13,2626l0,2019l0,1387l197,1301l406,1214l603,1127l812,1041l1009,954l1218,867l1415,780l1624,694l1821,607l2017,520l2227,434l2423,347l2632,260l2829,174l3038,87l3235,0l3235,0xe" fillcolor="#a56b60" stroked="f" o:allowincell="f" style="position:absolute;left:8909;top:2876;width:3259;height:3876;mso-wrap-style:none;v-text-anchor:middle">
                  <v:fill o:detectmouseclick="t" type="solid" color2="#5a949f"/>
                  <v:stroke color="#3465a4" joinstyle="round" endcap="flat"/>
                  <w10:wrap type="none"/>
                </v:shape>
                <v:shape id="shape_0" coordsize="2977,3530" path="m2952,0l2952,508l2952,1028l2964,1548l2977,2056l2792,2143l2608,2229l2423,2329l2226,2415l2042,2502l1857,2601l1673,2688l1488,2787l1304,2873l1120,2973l935,3059l751,3158l578,3245l394,3344l209,3431l25,3530l25,2960l13,2390l0,1833l0,1276l185,1189l369,1115l554,1028l738,954l923,880l1107,793l1292,719l1476,632l1661,558l1845,483l2030,397l2214,322l2399,248l2583,161l2768,87l2952,0l2952,0xe" fillcolor="#a36359" stroked="f" o:allowincell="f" style="position:absolute;left:9192;top:2876;width:2976;height:3529;mso-wrap-style:none;v-text-anchor:middle">
                  <v:fill o:detectmouseclick="t" type="solid" color2="#5c9ca6"/>
                  <v:stroke color="#3465a4" joinstyle="round" endcap="flat"/>
                  <w10:wrap type="none"/>
                </v:shape>
                <v:shape id="shape_0" coordsize="2682,3183" path="m2657,0l2657,458l2657,917l2669,1375l2682,1846l2510,1932l2350,2007l2177,2093l2005,2168l1845,2254l1673,2341l1501,2428l1341,2502l1169,2589l997,2675l837,2762l665,2836l505,2923l333,3010l173,3096l0,3183l0,2675l0,2155l0,1647l0,1140l173,1065l333,991l505,929l665,855l837,780l997,706l1169,644l1329,570l1501,496l1661,434l1833,359l1993,285l2165,211l2325,149l2497,75l2657,0l2657,0xe" fillcolor="#a05b51" stroked="f" o:allowincell="f" style="position:absolute;left:9487;top:2876;width:2681;height:3182;mso-wrap-style:none;v-text-anchor:middle">
                  <v:fill o:detectmouseclick="t" type="solid" color2="#5fa4ae"/>
                  <v:stroke color="#3465a4" joinstyle="round" endcap="flat"/>
                  <w10:wrap type="none"/>
                </v:shape>
                <v:shape id="shape_0" coordsize="2411,2849" path="m2386,0l2386,422l2386,843l2398,1251l2411,1660l2263,1734l2103,1809l1956,1883l1808,1957l1660,2032l1501,2106l1353,2180l1205,2254l1058,2329l910,2403l763,2477l615,2552l467,2626l320,2700l172,2775l25,2849l12,2403l0,1945l0,1487l0,1028l148,966l308,905l455,843l603,781l750,719l898,657l1045,583l1193,521l1341,459l1488,397l1636,335l1783,261l1931,199l2079,137l2239,62l2386,0l2386,0xe" fillcolor="#9e5447" stroked="f" o:allowincell="f" style="position:absolute;left:9759;top:2851;width:2410;height:2848;mso-wrap-style:none;v-text-anchor:middle">
                  <v:fill o:detectmouseclick="t" type="solid" color2="#61abb8"/>
                  <v:stroke color="#3465a4" joinstyle="round" endcap="flat"/>
                  <w10:wrap type="none"/>
                </v:shape>
                <v:shape id="shape_0" coordsize="2128,2502" path="m2103,0l2103,372l2103,731l2115,1090l2128,1449l1992,1511l1857,1586l1722,1648l1587,1710l1451,1771l1328,1846l1193,1908l1058,1970l935,2032l799,2106l664,2168l541,2230l406,2304l271,2366l148,2440l12,2502l12,2106l12,1710l12,1313l0,917l135,855l271,793l393,744l529,682l664,620l799,558l922,508l1058,446l1193,397l1316,335l1451,285l1574,223l1710,174l1845,112l1968,62l2103,0l2103,0xe" fillcolor="#9b4c3f" stroked="f" o:allowincell="f" style="position:absolute;left:10041;top:2851;width:2127;height:2501;mso-wrap-style:none;v-text-anchor:middle">
                  <v:fill o:detectmouseclick="t" type="solid" color2="#64b3c0"/>
                  <v:stroke color="#3465a4" joinstyle="round" endcap="flat"/>
                  <w10:wrap type="none"/>
                </v:shape>
                <v:shape id="shape_0" coordsize="1796,2143" path="m1796,0l1796,310l1796,632l1796,942l1796,1264l1575,1375l1353,1474l1132,1586l898,1697l677,1809l455,1920l222,2032l0,2143l0,1809l0,1462l0,1127l0,781l222,682l443,583l665,483l886,384l1120,285l1341,186l1575,100l1796,0l1796,0xe" fillcolor="#994238" stroked="f" o:allowincell="f" style="position:absolute;left:10348;top:2851;width:1795;height:2142;mso-wrap-style:none;v-text-anchor:middle">
                  <v:fill o:detectmouseclick="t" type="solid" color2="#66bdc7"/>
                  <v:stroke color="#3465a4" joinstyle="round" endcap="flat"/>
                  <w10:wrap type="none"/>
                </v:shape>
                <v:shape id="shape_0" coordsize="1525,1796" path="m1525,0l1525,261l1525,521l1525,781l1525,1041l1341,1140l1156,1239l959,1326l775,1425l590,1511l394,1610l209,1697l25,1796l12,1511l0,1214l0,929l0,644l184,570l381,483l566,409l763,322l947,236l1144,161l1328,75l1525,0l1525,0xe" fillcolor="#963a2d" stroked="f" o:allowincell="f" style="position:absolute;left:10619;top:2851;width:1524;height:1795;mso-wrap-style:none;v-text-anchor:middle">
                  <v:fill o:detectmouseclick="t" type="solid" color2="#69c5d2"/>
                  <v:stroke color="#3465a4" joinstyle="round" endcap="flat"/>
                  <w10:wrap type="none"/>
                </v:shape>
                <v:shape id="shape_0" coordsize="1242,1461" path="m1242,0l1242,855l0,1461l0,520l1242,0l1242,0xe" fillcolor="#933326" stroked="f" o:allowincell="f" style="position:absolute;left:10902;top:2839;width:1241;height:1460;mso-wrap-style:none;v-text-anchor:middle">
                  <v:fill o:detectmouseclick="t" type="solid" color2="#6cccd9"/>
                  <v:stroke color="#3465a4" joinstyle="round" endcap="flat"/>
                  <w10:wrap type="none"/>
                </v:shape>
                <v:shape id="shape_0" coordsize="197,3134" path="m172,0l197,3109l0,3134l0,75l172,0l172,0xe" fillcolor="#ff7f00" stroked="f" o:allowincell="f" style="position:absolute;left:11677;top:3136;width:196;height:3133;mso-wrap-style:none;v-text-anchor:middle">
                  <v:fill o:detectmouseclick="t" type="solid" color2="#0080ff"/>
                  <v:stroke color="#3465a4" joinstyle="round" endcap="flat"/>
                  <w10:wrap type="none"/>
                </v:shape>
                <v:shape id="shape_0" coordsize="431,3666" path="m25,62l0,3666l431,3319l431,0l25,62l25,62xe" fillcolor="#ffbf00" stroked="f" o:allowincell="f" style="position:absolute;left:11824;top:2814;width:430;height:3665;mso-wrap-style:none;v-text-anchor:middle">
                  <v:fill o:detectmouseclick="t" type="solid" color2="#0040ff"/>
                  <v:stroke color="#3465a4" joinstyle="round" endcap="flat"/>
                  <w10:wrap type="none"/>
                </v:shape>
                <v:shape id="shape_0" coordsize="10750,2935" path="m5227,2935l0,1759l4317,595l4514,545l4699,496l4895,446l5080,396l5252,347l5437,297l5609,260l5781,211l5953,174l6113,136l6285,99l6445,74l6605,50l6753,25l6913,13l7060,0l7269,0l7491,13l7712,37l7921,87l8143,136l8364,186l8598,248l8819,285l9053,322l9286,347l9532,384l9766,421l10012,458l10246,496l10504,533l10750,582l10639,619l10529,669l10418,706l10307,756l10184,805l10074,842l9951,892l9828,941l9705,1003l9582,1053l9446,1102l9311,1164l9176,1214l9040,1276l8905,1325l8757,1387l5203,2873l5203,2873l5227,2935xe" fillcolor="#ffbf00" stroked="f" o:allowincell="f" style="position:absolute;left:1800;top:1712;width:10749;height:2934;mso-wrap-style:none;v-text-anchor:middle">
                  <v:fill o:detectmouseclick="t" type="solid" color2="#0040ff"/>
                  <v:stroke color="#3465a4" joinstyle="round" endcap="flat"/>
                  <w10:wrap type="none"/>
                </v:shape>
                <v:shape id="shape_0" coordsize="5375,4990" path="m5313,1238l0,0l0,3405l5375,4990l5313,1238l5313,1238xe" fillcolor="#7a0000" stroked="f" o:allowincell="f" style="position:absolute;left:1874;top:3917;width:5374;height:4989;mso-wrap-style:none;v-text-anchor:middle">
                  <v:fill o:detectmouseclick="t" type="solid" color2="#85ffff"/>
                  <v:stroke color="#3465a4" joinstyle="round" endcap="flat"/>
                  <w10:wrap type="none"/>
                </v:shape>
                <v:shape id="shape_0" coordsize="5104,4743" path="m5018,1189l4710,1114l4391,1040l4083,966l3763,904l3456,830l3136,755l2828,681l2509,607l2201,532l1881,458l1574,384l1254,309l947,223l627,148l319,74l0,0l0,805l0,1622l0,2440l0,3257l319,3344l639,3443l959,3529l1279,3628l1586,3715l1906,3814l2226,3901l2546,4000l2865,4087l3185,4186l3505,4272l3825,4372l4145,4458l4464,4557l4784,4644l5104,4743l5079,3851l5055,2960l5042,2080l5018,1189l5018,1189xe" fillcolor="#7a0000" stroked="f" o:allowincell="f" style="position:absolute;left:2145;top:3991;width:5103;height:4742;mso-wrap-style:none;v-text-anchor:middle">
                  <v:fill o:detectmouseclick="t" type="solid" color2="#85ffff"/>
                  <v:stroke color="#3465a4" joinstyle="round" endcap="flat"/>
                  <w10:wrap type="none"/>
                </v:shape>
                <v:shape id="shape_0" coordsize="4809,4471" path="m4748,1115l4453,1040l4157,978l3862,904l3555,830l3260,768l2964,693l2669,619l2374,557l2079,483l1784,409l1488,347l1193,272l886,210l591,136l295,62l0,0l0,768l0,1523l0,2291l0,3059l295,3146l603,3232l898,3319l1205,3406l1501,3492l1808,3579l2103,3666l2411,3765l2706,3851l3001,3938l3309,4025l3604,4112l3911,4211l4207,4297l4514,4384l4809,4471l4797,3629l4785,2786l4760,1957l4748,1115l4748,1115xe" fillcolor="#7a0000" stroked="f" o:allowincell="f" style="position:absolute;left:2415;top:4090;width:4808;height:4470;mso-wrap-style:none;v-text-anchor:middle">
                  <v:fill o:detectmouseclick="t" type="solid" color2="#85ffff"/>
                  <v:stroke color="#3465a4" joinstyle="round" endcap="flat"/>
                  <w10:wrap type="none"/>
                </v:shape>
                <v:shape id="shape_0" coordsize="4526,4211" path="m4477,1053l4194,991l3911,917l3628,855l3345,793l3062,731l2792,657l2509,595l2226,520l1955,458l1672,397l1390,322l1119,260l836,198l553,136l283,62l0,0l0,719l0,1449l0,2167l0,2898l283,2985l566,3059l848,3146l1131,3220l1414,3307l1697,3381l1980,3468l2263,3555l2546,3629l2829,3716l3112,3802l3394,3877l3677,3963l3960,4050l4243,4124l4526,4211l4514,3418l4489,2626l4477,1846l4477,1053l4477,1053xe" fillcolor="#7c0000" stroked="f" o:allowincell="f" style="position:absolute;left:2686;top:4164;width:4525;height:4210;mso-wrap-style:none;v-text-anchor:middle">
                  <v:fill o:detectmouseclick="t" type="solid" color2="#83ffff"/>
                  <v:stroke color="#3465a4" joinstyle="round" endcap="flat"/>
                  <w10:wrap type="none"/>
                </v:shape>
                <v:shape id="shape_0" coordsize="4231,3939" path="m4182,979l3924,917l3653,855l3395,793l3137,731l2866,669l2608,607l2350,545l2079,483l1821,421l1562,359l1304,298l1033,248l775,186l517,124l259,62l0,0l0,669l0,1338l0,2019l0,2688l259,2774l529,2849l787,2923l1058,3010l1316,3084l1587,3171l1845,3245l2116,3319l2386,3406l2645,3480l2915,3555l3174,3629l3444,3703l3703,3790l3973,3864l4231,3939l4231,3208l4219,2465l4194,1722l4182,979l4182,979xe" fillcolor="#7c0500" stroked="f" o:allowincell="f" style="position:absolute;left:2957;top:4263;width:4230;height:3938;mso-wrap-style:none;v-text-anchor:middle">
                  <v:fill o:detectmouseclick="t" type="solid" color2="#83faff"/>
                  <v:stroke color="#3465a4" joinstyle="round" endcap="flat"/>
                  <w10:wrap type="none"/>
                </v:shape>
                <v:shape id="shape_0" coordsize="3985,3690" path="m3936,928l3690,867l3444,817l3198,755l2952,706l2706,644l2460,582l2214,532l1968,470l1722,408l1476,346l1230,297l984,235l738,173l492,111l246,62l0,0l0,631l0,1263l0,1894l0,2526l246,2600l505,2675l751,2749l997,2811l1243,2885l1501,2959l1747,3034l1993,3108l2239,3182l2485,3257l2743,3331l2989,3405l3235,3467l3481,3542l3739,3616l3985,3690l3973,2997l3948,2315l3936,1622l3936,928l3936,928xe" fillcolor="#7c0f00" stroked="f" o:allowincell="f" style="position:absolute;left:3202;top:4338;width:3984;height:3689;mso-wrap-style:none;v-text-anchor:middle">
                  <v:fill o:detectmouseclick="t" type="solid" color2="#83f0ff"/>
                  <v:stroke color="#3465a4" joinstyle="round" endcap="flat"/>
                  <w10:wrap type="none"/>
                </v:shape>
                <v:shape id="shape_0" coordsize="3690,3431" path="m3641,855l3407,805l3186,743l2952,694l2730,644l2509,595l2275,533l2054,483l1820,434l1599,384l1365,322l1144,273l922,223l689,161l455,112l234,50l0,0l0,595l0,1177l0,1759l0,2341l234,2403l467,2477l689,2539l922,2613l1156,2675l1390,2750l1623,2812l1845,2886l2079,2960l2312,3022l2546,3096l2767,3158l3001,3233l3235,3295l3456,3369l3690,3431l3677,2787l3665,2143l3653,1499l3641,855l3641,855xe" fillcolor="#7f1905" stroked="f" o:allowincell="f" style="position:absolute;left:3473;top:4424;width:3689;height:3430;mso-wrap-style:none;v-text-anchor:middle">
                  <v:fill o:detectmouseclick="t" type="solid" color2="#80e6fa"/>
                  <v:stroke color="#3465a4" joinstyle="round" endcap="flat"/>
                  <w10:wrap type="none"/>
                </v:shape>
                <v:shape id="shape_0" coordsize="3395,3170" path="m3371,805l3161,755l2952,706l2731,656l2522,607l2313,557l2104,508l1895,458l1686,409l1476,359l1267,310l1058,260l849,211l640,161l419,99l210,50l0,0l0,545l0,1090l0,1635l0,2167l210,2229l431,2291l640,2353l849,2415l1058,2489l1280,2551l1489,2613l1698,2675l1907,2737l2128,2799l2337,2861l2547,2923l2756,2985l2977,3047l3186,3108l3395,3170l3395,2588l3383,1994l3371,1399l3371,805l3371,805xe" fillcolor="#7f230f" stroked="f" o:allowincell="f" style="position:absolute;left:3743;top:4511;width:3394;height:3169;mso-wrap-style:none;v-text-anchor:middle">
                  <v:fill o:detectmouseclick="t" type="solid" color2="#80dcf0"/>
                  <v:stroke color="#3465a4" joinstyle="round" endcap="flat"/>
                  <w10:wrap type="none"/>
                </v:shape>
                <v:shape id="shape_0" coordsize="3136,2886" path="m3087,718l2890,669l2706,632l2509,582l2312,545l2115,495l1931,458l1734,409l1550,359l1353,322l1156,273l971,223l775,186l578,136l381,87l197,50l0,0l0,495l0,991l0,1486l0,1982l197,2043l393,2093l590,2155l787,2217l984,2266l1181,2328l1377,2390l1574,2440l1759,2502l1955,2551l2152,2613l2349,2663l2546,2725l2743,2774l2939,2836l3136,2886l3124,2353l3112,1808l3099,1263l3087,718l3087,718xe" fillcolor="#822d1c" stroked="f" o:allowincell="f" style="position:absolute;left:4003;top:4610;width:3135;height:2885;mso-wrap-style:none;v-text-anchor:middle">
                  <v:fill o:detectmouseclick="t" type="solid" color2="#7dd2e3"/>
                  <v:stroke color="#3465a4" joinstyle="round" endcap="flat"/>
                  <w10:wrap type="none"/>
                </v:shape>
                <v:shape id="shape_0" coordsize="2829,2625" path="m2792,656l2619,619l2447,569l2263,532l2091,495l1918,446l1746,408l1574,359l1402,322l1217,285l1045,235l873,198l701,161l529,124l344,74l172,37l0,0l0,446l0,904l0,1362l0,1808l172,1857l356,1907l529,1956l701,2006l885,2056l1057,2117l1230,2167l1414,2217l1586,2266l1759,2316l1943,2378l2115,2427l2300,2477l2472,2526l2656,2576l2829,2625l2829,2142l2816,1647l2804,1152l2792,656l2792,656xe" fillcolor="#823826" stroked="f" o:allowincell="f" style="position:absolute;left:4285;top:4697;width:2828;height:2624;mso-wrap-style:none;v-text-anchor:middle">
                  <v:fill o:detectmouseclick="t" type="solid" color2="#7dc7d9"/>
                  <v:stroke color="#3465a4" joinstyle="round" endcap="flat"/>
                  <w10:wrap type="none"/>
                </v:shape>
                <v:shape id="shape_0" coordsize="2546,2366" path="m2534,595l2374,558l2214,521l2054,483l1894,446l1734,409l1574,372l1414,335l1255,298l1095,261l947,223l787,186l627,149l467,112l320,75l160,38l0,0l0,397l0,805l0,1214l0,1623l160,1672l320,1709l480,1759l640,1809l799,1858l959,1895l1119,1945l1279,1994l1439,2044l1599,2081l1759,2131l1906,2180l2066,2230l2226,2267l2386,2316l2546,2366l2546,1920l2546,1474l2534,1041l2534,595l2534,595xe" fillcolor="#823f30" stroked="f" o:allowincell="f" style="position:absolute;left:4543;top:4783;width:2545;height:2365;mso-wrap-style:none;v-text-anchor:middle">
                  <v:fill o:detectmouseclick="t" type="solid" color2="#7dc0cf"/>
                  <v:stroke color="#3465a4" joinstyle="round" endcap="flat"/>
                  <w10:wrap type="none"/>
                </v:shape>
                <v:shape id="shape_0" coordsize="2263,2105" path="m2250,533l2103,496l1968,458l1820,434l1685,396l1537,359l1402,322l1254,297l1119,260l971,223l836,198l701,161l553,136l418,99l282,62l135,37l0,0l0,359l0,718l0,1078l0,1437l147,1486l282,1523l430,1573l565,1610l713,1660l848,1697l996,1734l1131,1783l1279,1821l1414,1858l1562,1907l1697,1944l1845,1982l1980,2031l2127,2068l2263,2105l2263,1709l2263,1313l2263,929l2250,533l2250,533xe" fillcolor="#844c3d" stroked="f" o:allowincell="f" style="position:absolute;left:4814;top:4870;width:2262;height:2104;mso-wrap-style:none;v-text-anchor:middle">
                  <v:fill o:detectmouseclick="t" type="solid" color2="#7bb3c2"/>
                  <v:stroke color="#3465a4" joinstyle="round" endcap="flat"/>
                  <w10:wrap type="none"/>
                </v:shape>
                <v:shape id="shape_0" coordsize="1993,1845" path="m1968,458l1845,434l1722,397l1599,372l1476,335l1353,310l1230,273l1107,248l984,223l861,186l738,161l615,136l492,112l369,75l246,50l123,25l0,0l0,310l0,632l0,941l0,1263l123,1301l246,1325l369,1362l492,1400l615,1437l738,1474l861,1511l996,1548l1119,1585l1242,1623l1365,1660l1488,1697l1624,1734l1747,1771l1870,1808l1993,1845l1980,1499l1980,1152l1968,805l1968,458l1968,458xe" fillcolor="#845447" stroked="f" o:allowincell="f" style="position:absolute;left:5084;top:4969;width:1992;height:1844;mso-wrap-style:none;v-text-anchor:middle">
                  <v:fill o:detectmouseclick="t" type="solid" color2="#7babb8"/>
                  <v:stroke color="#3465a4" joinstyle="round" endcap="flat"/>
                  <w10:wrap type="none"/>
                </v:shape>
                <v:shape id="shape_0" coordsize="1709,1597" path="m1672,396l0,0l0,1089l1709,1597l1672,396l1672,396xe" fillcolor="#876056" stroked="f" o:allowincell="f" style="position:absolute;left:5355;top:5044;width:1708;height:1596;mso-wrap-style:none;v-text-anchor:middle">
                  <v:fill o:detectmouseclick="t" type="solid" color2="#789fa9"/>
                  <v:stroke color="#3465a4" joinstyle="round" endcap="flat"/>
                  <w10:wrap type="none"/>
                </v:shape>
                <v:shape id="shape_0" coordsize="7909,3988" path="m0,570l345,558l689,533l1034,496l1378,459l1722,421l2079,372l2436,322l2780,260l3137,211l3493,161l3850,124l4207,87l4564,50l4920,25l5277,0l5634,0l5990,13l6298,50l6568,99l6790,174l6987,273l7159,372l7294,496l7417,632l7503,768l7589,917l7651,1065l7712,1214l7761,1375l7811,1524l7860,1672l7909,1821l7909,1821l3124,3988l3124,3988l3075,3753l3038,3505l3001,3257l2965,3010l2915,2774l2866,2527l2780,2291l2669,2069l2534,1846l2350,1623l2116,1425l1833,1226l1476,1041l1070,867l578,706l0,570l0,570l0,570xe" fillcolor="#9e8e7f" stroked="f" o:allowincell="f" style="position:absolute;left:4149;top:461;width:7908;height:3987;mso-wrap-style:none;v-text-anchor:middle">
                  <v:fill o:detectmouseclick="t" type="solid" color2="#617180"/>
                  <v:stroke color="#3465a4" joinstyle="round" endcap="flat"/>
                  <w10:wrap type="none"/>
                </v:shape>
                <v:shape id="shape_0" coordsize="7564,3888" path="m0,532l332,520l664,495l996,470l1329,433l1661,396l1993,346l2337,297l2681,247l3014,210l3358,161l3690,111l4034,74l4379,49l4711,24l5055,0l5387,0l5732,12l6027,37l6285,86l6507,161l6691,247l6851,359l6986,470l7097,594l7195,743l7269,879l7331,1028l7380,1176l7429,1325l7478,1473l7515,1622l7564,1758l7564,1758l7282,1894l6999,2018l6703,2154l6421,2291l6138,2415l5855,2551l5572,2687l5277,2811l4994,2947l4711,3083l4428,3207l4133,3343l3850,3480l3567,3616l3272,3752l2989,3888l2989,3888l2940,3653l2903,3418l2866,3170l2829,2935l2792,2699l2731,2464l2657,2229l2558,2006l2423,1783l2251,1572l2030,1374l1747,1176l1415,1003l1021,829l554,668l0,532l0,532l0,532xe" fillcolor="#a08e7c" stroked="f" o:allowincell="f" style="position:absolute;left:4469;top:536;width:7563;height:3887;mso-wrap-style:none;v-text-anchor:middle">
                  <v:fill o:detectmouseclick="t" type="solid" color2="#5f7183"/>
                  <v:stroke color="#3465a4" joinstyle="round" endcap="flat"/>
                  <w10:wrap type="none"/>
                </v:shape>
                <v:shape id="shape_0" coordsize="7220,3764" path="m0,507l320,495l627,470l947,445l1267,408l1587,371l1906,334l2226,284l2558,235l2878,198l3198,148l3530,111l3850,74l4182,49l4502,24l4834,0l5154,0l5473,12l5756,37l6002,86l6224,161l6396,247l6556,346l6679,458l6789,582l6875,718l6949,854l6998,990l7048,1139l7097,1288l7134,1436l7171,1572l7220,1709l7220,1709l6949,1832l6679,1969l6408,2092l6137,2229l5867,2353l5596,2489l5326,2613l5055,2749l4785,2873l4514,3009l4243,3133l3960,3257l3690,3380l3419,3517l3136,3641l2866,3764l2866,3764l2817,3541l2780,3306l2743,3083l2718,2848l2669,2625l2620,2390l2546,2167l2448,1944l2312,1733l2152,1535l1931,1325l1673,1139l1353,966l972,792l529,644l0,507l0,507l0,507xe" fillcolor="#a38c7c" stroked="f" o:allowincell="f" style="position:absolute;left:4789;top:598;width:7219;height:3763;mso-wrap-style:none;v-text-anchor:middle">
                  <v:fill o:detectmouseclick="t" type="solid" color2="#5c7383"/>
                  <v:stroke color="#3465a4" joinstyle="round" endcap="flat"/>
                  <w10:wrap type="none"/>
                </v:shape>
                <v:shape id="shape_0" coordsize="6876,3703" path="m0,532l296,520l591,495l898,470l1193,433l1501,396l1808,346l2116,309l2423,260l2731,210l3038,161l3346,124l3653,86l3961,49l4268,24l4576,12l4883,0l5191,12l5461,49l5695,99l5892,161l6064,247l6212,346l6335,458l6445,582l6531,718l6593,854l6654,990l6704,1139l6753,1275l6790,1424l6827,1560l6876,1696l6876,1696l6618,1820l6359,1944l6101,2068l5830,2192l5572,2328l5314,2452l5056,2576l4797,2699l4539,2823l4281,2947l4010,3071l3752,3195l3493,3331l3235,3455l2965,3579l2706,3703l2706,3703l2657,3480l2620,3257l2596,3034l2559,2811l2522,2588l2473,2365l2399,2142l2313,1932l2190,1721l2030,1523l1833,1325l1575,1151l1280,978l923,817l492,668l0,532l0,532l0,532xe" fillcolor="#a38777" stroked="f" o:allowincell="f" style="position:absolute;left:5134;top:635;width:6875;height:3702;mso-wrap-style:none;v-text-anchor:middle">
                  <v:fill o:detectmouseclick="t" type="solid" color2="#5c7888"/>
                  <v:stroke color="#3465a4" joinstyle="round" endcap="flat"/>
                  <w10:wrap type="none"/>
                </v:shape>
                <v:shape id="shape_0" coordsize="6531,3579" path="m0,495l283,483l566,458l849,433l1144,396l1427,359l1722,322l2017,272l2312,235l2607,186l2890,149l3185,111l3481,74l3776,37l4071,25l4366,0l4661,0l5215,37l5621,161l5916,334l6137,557l6273,817l6371,1090l6457,1362l6531,1622l6531,1622l6285,1746l6039,1870l5793,1994l5547,2118l5301,2242l5055,2365l4809,2489l4563,2601l4317,2725l4071,2848l3825,2972l3579,3096l3333,3208l3075,3331l2829,3455l2583,3579l2583,3579l2534,3369l2509,3146l2472,2923l2447,2712l2411,2489l2361,2279l2300,2068l2214,1858l2091,1660l1943,1461l1746,1276l1513,1102l1230,929l885,768l480,632l0,495l0,495l0,495xe" fillcolor="#a58475" stroked="f" o:allowincell="f" style="position:absolute;left:5441;top:709;width:6530;height:3578;mso-wrap-style:none;v-text-anchor:middle">
                  <v:fill o:detectmouseclick="t" type="solid" color2="#5a7b8a"/>
                  <v:stroke color="#3465a4" joinstyle="round" endcap="flat"/>
                  <w10:wrap type="none"/>
                </v:shape>
                <v:shape id="shape_0" coordsize="6199,3504" path="m0,507l270,495l541,470l811,445l1082,408l1353,371l1635,334l1906,284l2189,247l2460,198l2742,161l3025,123l3296,86l3579,49l3849,24l4132,12l4403,0l4932,37l5325,161l5621,334l5817,557l5953,805l6051,1065l6125,1337l6199,1585l6199,1585l5965,1709l5731,1820l5498,1944l5264,2068l5030,2192l4796,2303l4563,2427l4329,2551l4095,2675l3862,2786l3616,2910l3382,3034l3148,3145l2915,3269l2681,3380l2447,3504l2447,3504l2410,3294l2373,3083l2349,2873l2324,2650l2287,2439l2238,2229l2177,2031l2091,1820l1980,1634l1845,1436l1660,1263l1439,1089l1168,928l836,767l455,631l0,507l0,507l0,507xe" fillcolor="#a88275" stroked="f" o:allowincell="f" style="position:absolute;left:5761;top:759;width:6198;height:3503;mso-wrap-style:none;v-text-anchor:middle">
                  <v:fill o:detectmouseclick="t" type="solid" color2="#577d8a"/>
                  <v:stroke color="#3465a4" joinstyle="round" endcap="flat"/>
                  <w10:wrap type="none"/>
                </v:shape>
                <v:shape id="shape_0" coordsize="5867,3406" path="m0,483l259,471l517,459l763,422l1034,397l1292,360l1550,322l1808,285l2079,236l2337,199l2596,149l2866,112l3125,87l3395,50l3653,25l3924,13l4182,0l4674,38l5043,149l5314,322l5498,533l5634,781l5720,1041l5794,1301l5867,1549l5867,1549l5646,1660l5425,1784l5203,1895l4982,2007l4760,2131l4539,2242l4318,2353l4096,2477l3875,2589l3653,2700l3432,2824l3211,2936l2989,3059l2768,3171l2546,3282l2325,3406l2325,3406l2288,3208l2251,2997l2227,2787l2202,2576l2165,2378l2128,2168l2067,1970l1981,1771l1882,1573l1747,1388l1575,1214l1353,1041l1095,892l788,744l431,607l0,483l0,483l0,483xe" fillcolor="#aa7f72" stroked="f" o:allowincell="f" style="position:absolute;left:6080;top:820;width:5866;height:3405;mso-wrap-style:none;v-text-anchor:middle">
                  <v:fill o:detectmouseclick="t" type="solid" color2="#55808d"/>
                  <v:stroke color="#3465a4" joinstyle="round" endcap="flat"/>
                  <w10:wrap type="none"/>
                </v:shape>
                <v:shape id="shape_0" coordsize="5510,3294" path="m0,458l233,446l479,433l725,408l959,371l1205,347l1451,297l1697,260l1943,223l2189,173l2435,136l2681,99l2939,62l3173,37l3419,25l3665,0l3911,0l4378,37l4723,148l4981,309l5165,508l5288,743l5374,1003l5436,1251l5510,1498l5510,1498l5301,1610l5092,1721l4895,1833l4686,1944l4477,2056l4267,2167l4058,2278l3849,2390l3640,2501l3431,2613l3222,2724l3013,2836l2804,2960l2607,3071l2398,3183l2189,3294l2189,3294l2152,3096l2115,2898l2090,2687l2066,2489l2029,2291l1992,2093l1931,1895l1857,1709l1758,1523l1635,1337l1475,1164l1266,1003l1033,854l737,706l393,582l0,458l0,458l0,458xe" fillcolor="#aa7a6d" stroked="f" o:allowincell="f" style="position:absolute;left:6413;top:895;width:5509;height:3293;mso-wrap-style:none;v-text-anchor:middle">
                  <v:fill o:detectmouseclick="t" type="solid" color2="#558592"/>
                  <v:stroke color="#3465a4" joinstyle="round" endcap="flat"/>
                  <w10:wrap type="none"/>
                </v:shape>
                <v:shape id="shape_0" coordsize="5166,3170" path="m0,446l222,433l443,408l677,384l898,359l1132,322l1366,285l1599,247l1833,198l2054,161l2288,124l2522,99l2755,62l2989,37l3223,12l3457,0l3690,0l4121,37l4453,136l4686,297l4859,495l4969,718l5043,966l5105,1201l5166,1436l5166,1436l4969,1548l4773,1659l4576,1771l4379,1882l4182,1981l3985,2093l3801,2204l3604,2316l3407,2415l3211,2526l3014,2638l2829,2737l2632,2848l2436,2960l2251,3059l2054,3170l2054,3170l2017,2984l1993,2786l1968,2600l1944,2402l1919,2216l1870,2018l1821,1833l1747,1647l1661,1473l1538,1300l1390,1127l1193,978l972,829l701,681l382,557l0,446l0,446l0,446xe" fillcolor="#ad776d" stroked="f" o:allowincell="f" style="position:absolute;left:6732;top:957;width:5165;height:3169;mso-wrap-style:none;v-text-anchor:middle">
                  <v:fill o:detectmouseclick="t" type="solid" color2="#528892"/>
                  <v:stroke color="#3465a4" joinstyle="round" endcap="flat"/>
                  <w10:wrap type="none"/>
                </v:shape>
                <v:shape id="shape_0" coordsize="4810,3071" path="m0,433l209,421l419,408l628,384l837,346l1046,322l1267,284l1476,247l1698,210l1907,173l2128,136l2350,99l2559,62l2780,37l2989,24l3211,12l3420,0l3826,37l4133,136l4354,284l4514,483l4625,706l4699,941l4760,1176l4810,1399l4810,1399l4625,1511l4441,1610l4268,1721l4084,1820l3899,1932l3715,2031l3543,2142l3358,2241l3174,2353l3002,2452l2817,2551l2633,2662l2448,2761l2276,2860l2091,2972l1907,3071l1907,3071l1870,2885l1845,2699l1821,2514l1796,2328l1772,2142l1735,1956l1685,1783l1624,1597l1538,1424l1427,1263l1280,1102l1107,941l898,805l640,668l345,545l0,433l0,433l0,433xe" fillcolor="#af756b" stroked="f" o:allowincell="f" style="position:absolute;left:7065;top:1019;width:4809;height:3070;mso-wrap-style:none;v-text-anchor:middle">
                  <v:fill o:detectmouseclick="t" type="solid" color2="#508a94"/>
                  <v:stroke color="#3465a4" joinstyle="round" endcap="flat"/>
                  <w10:wrap type="none"/>
                </v:shape>
                <v:shape id="shape_0" coordsize="4502,2985" path="m0,421l197,409l393,396l590,372l787,347l984,322l1181,285l1377,248l1587,211l1783,174l1980,136l2189,99l2386,74l2595,50l2792,25l3001,13l3198,0l3579,37l3862,136l4071,285l4219,471l4317,694l4391,917l4452,1152l4502,1375l4502,1375l4329,1474l4157,1573l3985,1672l3813,1771l3641,1870l3468,1969l3308,2068l3136,2180l2964,2279l2792,2378l2620,2477l2460,2576l2288,2688l2115,2787l1956,2886l1783,2985l1783,2985l1734,2626l1685,2266l1636,1907l1525,1561l1341,1226l1045,917l603,644l0,421l0,421l0,421xe" fillcolor="#b27268" stroked="f" o:allowincell="f" style="position:absolute;left:7372;top:1068;width:4501;height:2984;mso-wrap-style:none;v-text-anchor:middle">
                  <v:fill o:detectmouseclick="t" type="solid" color2="#4d8d97"/>
                  <v:stroke color="#3465a4" joinstyle="round" endcap="flat"/>
                  <w10:wrap type="none"/>
                </v:shape>
                <v:shape id="shape_0" coordsize="4145,2886" path="m0,421l172,409l357,396l541,372l713,347l898,310l1082,273l1267,248l1451,211l1636,173l1820,136l2005,99l2189,74l2374,50l2571,25l2755,12l2940,0l3296,37l3555,124l3751,273l3887,446l3973,656l4034,879l4096,1102l4145,1313l4145,1313l3985,1412l3825,1511l3678,1610l3518,1709l3358,1808l3198,1907l3050,2006l2890,2093l2730,2192l2571,2291l2423,2390l2263,2489l2103,2588l1956,2687l1796,2787l1648,2886l1648,2886l1599,2539l1550,2180l1501,1833l1402,1499l1230,1177l959,892l553,632l0,421l0,421l0,421xe" fillcolor="#b57066" stroked="f" o:allowincell="f" style="position:absolute;left:7704;top:1130;width:4144;height:2885;mso-wrap-style:none;v-text-anchor:middle">
                  <v:fill o:detectmouseclick="t" type="solid" color2="#4a8f99"/>
                  <v:stroke color="#3465a4" joinstyle="round" endcap="flat"/>
                  <w10:wrap type="none"/>
                </v:shape>
                <v:shape id="shape_0" coordsize="3800,2799" path="m0,409l160,396l332,372l492,347l664,322l824,297l996,260l1168,223l1340,186l1500,149l1673,111l1845,87l2017,62l2189,37l2361,12l2533,0l2706,0l3025,37l3259,124l3431,260l3554,433l3640,644l3702,855l3751,1065l3800,1276l3800,1276l3653,1375l3517,1461l3370,1560l3222,1647l3087,1746l2939,1833l2792,1932l2644,2031l2509,2118l2361,2217l2214,2316l2066,2415l1919,2502l1783,2601l1636,2700l1488,2799l1488,2799l1451,2464l1414,2118l1377,1783l1279,1449l1131,1139l873,855l504,619l0,409l0,409l0,409xe" fillcolor="#b56b63" stroked="f" o:allowincell="f" style="position:absolute;left:8024;top:1192;width:3799;height:2798;mso-wrap-style:none;v-text-anchor:middle">
                  <v:fill o:detectmouseclick="t" type="solid" color2="#4a949c"/>
                  <v:stroke color="#3465a4" joinstyle="round" endcap="flat"/>
                  <w10:wrap type="none"/>
                </v:shape>
                <v:shape id="shape_0" coordsize="3456,2675" path="m0,359l147,347l295,335l443,322l590,298l738,260l898,236l1045,198l1205,174l1353,137l1513,112l1660,75l1820,50l1980,37l2140,13l2288,0l2447,0l2743,25l2964,112l3124,236l3235,409l3308,595l3370,805l3407,1003l3456,1202l3456,1202l1341,2675l1341,2675l1304,2353l1279,2031l1230,1697l1156,1387l1021,1090l787,818l467,570l0,359l0,359l0,359xe" fillcolor="#b76860" stroked="f" o:allowincell="f" style="position:absolute;left:8357;top:1266;width:3455;height:2674;mso-wrap-style:none;v-text-anchor:middle">
                  <v:fill o:detectmouseclick="t" type="solid" color2="#48979f"/>
                  <v:stroke color="#3465a4" joinstyle="round" endcap="flat"/>
                  <w10:wrap type="none"/>
                </v:shape>
                <v:shape id="shape_0" coordsize="2939,2601" path="m1279,0l1144,0l935,0l701,12l467,37l246,62l86,87l0,99l24,99l295,87l553,87l799,99l1033,136l1242,186l1451,260l1636,359l1820,471l1980,607l2128,755l2251,929l2361,1127l2460,1350l2533,1598l2595,1858l2632,2155l2681,2378l2755,2601l2853,2576l2939,2081l2939,1660l2853,1276l2681,941l2460,644l2189,396l1894,211l1586,74l1279,0xe" fillcolor="#7a0000" stroked="f" o:allowincell="f" style="position:absolute;left:8885;top:387;width:2938;height:2600;mso-wrap-style:none;v-text-anchor:middle">
                  <v:fill o:detectmouseclick="t" type="solid" color2="#85ffff"/>
                  <v:stroke color="#3465a4" joinstyle="round" endcap="flat"/>
                  <w10:wrap type="none"/>
                </v:shape>
                <v:shape id="shape_0" coordsize="2927,2613" path="m1291,12l1144,0l935,12l689,24l455,49l234,74l74,86l0,111l25,111l271,111l517,123l750,148l984,198l1193,247l1402,322l1587,408l1771,520l1931,644l2091,792l2226,966l2337,1164l2448,1374l2521,1610l2595,1882l2632,2167l2669,2390l2743,2613l2841,2588l2927,2093l2927,1672l2829,1288l2669,953l2448,656l2189,408l1894,223l1599,86l1291,12xe" fillcolor="#ffbf00" stroked="f" o:allowincell="f" style="position:absolute;left:9057;top:375;width:2926;height:2612;mso-wrap-style:none;v-text-anchor:middle">
                  <v:fill o:detectmouseclick="t" type="solid" color2="#0040ff"/>
                  <v:stroke color="#3465a4" joinstyle="round" endcap="flat"/>
                  <w10:wrap type="none"/>
                </v:shape>
                <v:shape id="shape_0" coordsize="5154,3480" path="m5154,3480l5129,3046l5067,2638l4969,2254l4846,1894l4686,1573l4514,1275l4305,1003l4084,755l3850,557l3592,371l3333,235l3063,124l2780,49l2497,0l2214,0l1931,37l1820,62l1722,86l1611,124l1513,161l1414,210l1328,260l1230,309l1132,371l1033,458l898,619l726,829l541,1102l357,1399l197,1721l74,2043l0,2353l5154,3480l5154,3480xe" fillcolor="#933326" stroked="f" o:allowincell="f" style="position:absolute;left:2206;top:957;width:5153;height:3479;mso-wrap-style:none;v-text-anchor:middle">
                  <v:fill o:detectmouseclick="t" type="solid" color2="#6cccd9"/>
                  <v:stroke color="#3465a4" joinstyle="round" endcap="flat"/>
                  <w10:wrap type="none"/>
                </v:shape>
                <v:shape id="shape_0" coordsize="4993,3381" path="m4993,3381l4969,2959l4907,2563l4821,2204l4698,1857l4551,1535l4366,1238l4169,978l3960,743l3727,545l3481,371l3222,235l2952,123l2681,49l2398,12l2128,0l1857,37l1759,62l1660,99l1562,136l1463,173l1365,223l1267,272l1181,322l1082,384l996,470l861,619l701,829l529,1077l344,1362l197,1671l74,1981l0,2291l147,2328l295,2353l443,2390l590,2427l738,2452l885,2489l1033,2526l1193,2551l1340,2588l1488,2625l1636,2662l1783,2687l1931,2724l2078,2761l2226,2786l2374,2823l2534,2860l2706,2885l2866,2922l3026,2959l3198,2997l3358,3034l3518,3071l3690,3096l3850,3133l4010,3170l4169,3207l4342,3244l4502,3281l4661,3319l4834,3343l4993,3381l4993,3381xe" fillcolor="#912b1c" stroked="f" o:allowincell="f" style="position:absolute;left:2280;top:1019;width:4992;height:3380;mso-wrap-style:none;v-text-anchor:middle">
                  <v:fill o:detectmouseclick="t" type="solid" color2="#6ed4e3"/>
                  <v:stroke color="#3465a4" joinstyle="round" endcap="flat"/>
                  <w10:wrap type="none"/>
                </v:shape>
                <v:shape id="shape_0" coordsize="4846,3257" path="m4846,3257l4822,2849l4760,2477l4674,2118l4551,1784l4416,1474l4244,1189l4047,942l3838,706l3616,520l3370,347l3124,211l2866,112l2608,37l2337,0l2067,0l1808,25l1710,50l1624,75l1525,112l1439,149l1341,198l1255,248l1156,298l1070,347l972,434l837,582l677,781l505,1028l345,1301l185,1598l74,1907l0,2205l136,2229l271,2267l406,2291l542,2316l677,2353l812,2378l947,2415l1095,2440l1230,2465l1366,2502l1501,2527l1636,2564l1771,2589l1907,2613l2042,2651l2177,2675l2350,2712l2509,2750l2682,2787l2842,2824l3014,2861l3174,2898l3346,2935l3518,2973l3678,3010l3850,3047l4010,3072l4182,3109l4342,3146l4514,3183l4674,3220l4846,3257l4846,3257xe" fillcolor="#8e2314" stroked="f" o:allowincell="f" style="position:absolute;left:2341;top:1105;width:4845;height:3256;mso-wrap-style:none;v-text-anchor:middle">
                  <v:fill o:detectmouseclick="t" type="solid" color2="#71dceb"/>
                  <v:stroke color="#3465a4" joinstyle="round" endcap="flat"/>
                  <w10:wrap type="none"/>
                </v:shape>
                <v:shape id="shape_0" coordsize="4674,3183" path="m4674,3183l4649,2786l4600,2415l4514,2068l4403,1746l4268,1436l4108,1164l3924,916l3715,693l3506,508l3272,347l3038,210l2780,111l2534,49l2276,12l2017,0l1759,37l1661,62l1562,87l1476,124l1378,161l1292,198l1205,248l1119,297l1033,359l935,446l800,582l652,780l480,1015l320,1288l185,1573l74,1857l0,2155l123,2179l246,2204l369,2229l492,2254l615,2291l738,2316l861,2340l984,2365l1107,2390l1230,2415l1353,2440l1476,2477l1599,2501l1722,2526l1845,2551l1968,2576l2140,2613l2300,2650l2472,2687l2645,2724l2817,2762l2977,2799l3149,2836l3321,2873l3493,2923l3665,2960l3825,2997l3998,3034l4170,3071l4342,3108l4502,3145l4674,3183l4674,3183xe" fillcolor="#8c1c0c" stroked="f" o:allowincell="f" style="position:absolute;left:2415;top:1155;width:4673;height:3182;mso-wrap-style:none;v-text-anchor:middle">
                  <v:fill o:detectmouseclick="t" type="solid" color2="#73e3f3"/>
                  <v:stroke color="#3465a4" joinstyle="round" endcap="flat"/>
                  <w10:wrap type="none"/>
                </v:shape>
                <v:shape id="shape_0" coordsize="4539,3058" path="m4539,3058l4514,2675l4465,2315l4379,1981l4268,1671l4133,1387l3985,1114l3801,879l3604,668l3395,483l3174,322l2940,198l2706,99l2460,37l2214,0l1956,0l1710,24l1624,37l1525,61l1439,99l1353,136l1267,173l1181,222l1095,272l1009,334l910,421l788,557l628,743l468,978l320,1226l173,1498l62,1783l0,2068l222,2117l455,2167l677,2216l898,2253l1120,2303l1341,2353l1562,2402l1784,2452l1956,2489l2128,2526l2300,2563l2473,2600l2645,2637l2817,2675l2989,2712l3161,2749l3334,2786l3506,2823l3678,2860l3850,2897l4022,2947l4195,2984l4367,3021l4539,3058l4539,3058xe" fillcolor="#891605" stroked="f" o:allowincell="f" style="position:absolute;left:2464;top:1242;width:4538;height:3057;mso-wrap-style:none;v-text-anchor:middle">
                  <v:fill o:detectmouseclick="t" type="solid" color2="#76e9fa"/>
                  <v:stroke color="#3465a4" joinstyle="round" endcap="flat"/>
                  <w10:wrap type="none"/>
                </v:shape>
                <v:shape id="shape_0" coordsize="4391,2960" path="m4391,2960l4378,2589l4329,2254l4243,1920l4145,1623l4010,1338l3862,1090l3690,855l3493,657l3284,471l3075,322l2841,199l2607,100l2374,38l2128,0l1882,0l1648,25l1562,50l1488,75l1402,100l1316,137l1230,186l1156,223l1070,273l996,322l898,409l762,545l615,719l467,942l320,1189l184,1449l74,1734l0,2007l197,2044l406,2093l603,2131l799,2180l996,2230l1193,2267l1390,2316l1586,2353l1759,2391l1943,2428l2115,2465l2288,2502l2472,2539l2644,2576l2816,2614l2989,2651l3173,2688l3345,2725l3518,2762l3690,2799l3862,2849l4046,2886l4219,2923l4391,2960l4391,2960xe" fillcolor="#891100" stroked="f" o:allowincell="f" style="position:absolute;left:2526;top:1303;width:4390;height:2959;mso-wrap-style:none;v-text-anchor:middle">
                  <v:fill o:detectmouseclick="t" type="solid" color2="#76eeff"/>
                  <v:stroke color="#3465a4" joinstyle="round" endcap="flat"/>
                  <w10:wrap type="none"/>
                </v:shape>
                <v:shape id="shape_0" coordsize="4243,2836" path="m4243,2836l4218,2477l4169,2143l4095,1833l3985,1536l3862,1276l3714,1028l3554,805l3370,607l3173,434l2964,297l2742,174l2521,87l2287,25l2066,0l1832,0l1599,25l1512,37l1426,62l1353,87l1266,124l1180,161l1107,198l1020,248l947,297l836,384l713,508l565,681l418,892l283,1127l160,1375l61,1647l0,1920l172,1957l344,1994l516,2031l701,2056l873,2093l1045,2130l1217,2167l1389,2205l1562,2242l1746,2279l1918,2328l2091,2366l2275,2403l2460,2440l2632,2477l2816,2514l2988,2564l3173,2601l3345,2638l3530,2675l3714,2712l3886,2762l4071,2799l4243,2836l4243,2836xe" fillcolor="#870a00" stroked="f" o:allowincell="f" style="position:absolute;left:2601;top:1390;width:4242;height:2835;mso-wrap-style:none;v-text-anchor:middle">
                  <v:fill o:detectmouseclick="t" type="solid" color2="#78f5ff"/>
                  <v:stroke color="#3465a4" joinstyle="round" endcap="flat"/>
                  <w10:wrap type="none"/>
                </v:shape>
                <v:shape id="shape_0" coordsize="4096,2749" path="m4096,2749l4071,2402l4022,2080l3948,1783l3850,1498l3727,1238l3592,1003l3432,792l3247,594l3063,433l2854,297l2645,173l2435,86l2214,37l1980,0l1759,0l1538,24l1464,49l1390,74l1316,99l1230,124l1156,161l1082,198l996,247l923,297l812,384l689,507l554,681l418,879l283,1102l172,1350l74,1610l0,1870l148,1894l308,1932l455,1956l603,1994l750,2018l898,2055l1033,2080l1181,2117l1365,2155l1550,2192l1722,2241l1907,2278l2091,2316l2276,2353l2460,2402l2645,2439l2817,2477l3001,2514l3186,2563l3370,2600l3555,2638l3727,2675l3911,2712l4096,2749l4096,2749xe" fillcolor="#840500" stroked="f" o:allowincell="f" style="position:absolute;left:2661;top:1440;width:4095;height:2748;mso-wrap-style:none;v-text-anchor:middle">
                  <v:fill o:detectmouseclick="t" type="solid" color2="#7bfaff"/>
                  <v:stroke color="#3465a4" joinstyle="round" endcap="flat"/>
                  <w10:wrap type="none"/>
                </v:shape>
                <v:shape id="shape_0" coordsize="3936,2650" path="m3936,2650l3924,2315l3874,2006l3801,1721l3702,1449l3591,1201l3456,966l3296,755l3136,569l2952,421l2755,284l2558,173l2349,86l2128,24l1919,0l1697,0l1488,24l1402,49l1328,74l1254,99l1181,136l1107,173l1021,210l947,247l873,297l775,384l652,507l517,668l381,854l258,1065l148,1300l61,1548l0,1808l123,1832l246,1845l369,1882l492,1907l615,1932l726,1956l849,1993l972,2018l1156,2055l1341,2093l1525,2142l1722,2179l1906,2216l2091,2254l2275,2291l2460,2328l2644,2377l2829,2415l3013,2452l3198,2489l3382,2526l3567,2576l3751,2613l3936,2650l3936,2650xe" fillcolor="#820000" stroked="f" o:allowincell="f" style="position:absolute;left:2735;top:1502;width:3935;height:2649;mso-wrap-style:none;v-text-anchor:middle">
                  <v:fill o:detectmouseclick="t" type="solid" color2="#7dffff"/>
                  <v:stroke color="#3465a4" joinstyle="round" endcap="flat"/>
                  <w10:wrap type="none"/>
                </v:shape>
                <v:shape id="shape_0" coordsize="3801,2551" path="m3801,2551l3776,2229l3740,1932l3666,1659l3580,1399l3457,1152l3334,941l3186,743l3026,557l2842,409l2657,285l2460,173l2264,87l2054,37l1845,0l1636,0l1427,25l1353,37l1292,62l1218,87l1144,124l1070,161l997,198l935,235l861,285l751,371l628,495l505,644l382,817l259,1015l148,1238l62,1474l0,1709l99,1734l197,1758l296,1783l406,1808l505,1833l603,1845l701,1870l800,1882l984,1932l1169,1969l1353,2019l1538,2056l1722,2105l1907,2142l2104,2180l2288,2229l2473,2266l2657,2303l2854,2353l3038,2390l3235,2427l3420,2477l3604,2514l3801,2551l3801,2551xe" fillcolor="#820000" stroked="f" o:allowincell="f" style="position:absolute;left:2796;top:1576;width:3800;height:2550;mso-wrap-style:none;v-text-anchor:middle">
                  <v:fill o:detectmouseclick="t" type="solid" color2="#7dffff"/>
                  <v:stroke color="#3465a4" joinstyle="round" endcap="flat"/>
                  <w10:wrap type="none"/>
                </v:shape>
                <v:shape id="shape_0" coordsize="3641,2452" path="m3641,2452l3629,2155l3579,1857l3506,1597l3420,1350l3309,1114l3186,904l3038,706l2891,545l2718,396l2546,272l2349,161l2165,87l1968,37l1771,0l1575,0l1378,25l1304,49l1230,74l1156,99l1083,124l1021,161l947,186l886,223l812,260l701,359l591,470l468,619l345,792l234,978l136,1189l62,1412l0,1647l74,1672l148,1684l222,1709l295,1721l369,1746l443,1758l517,1771l591,1783l775,1833l972,1870l1156,1919l1353,1957l1538,2006l1734,2043l1919,2080l2116,2130l2300,2167l2497,2204l2682,2254l2878,2291l3063,2328l3260,2378l3444,2415l3641,2452l3641,2452xe" fillcolor="#7f0000" stroked="f" o:allowincell="f" style="position:absolute;left:2870;top:1638;width:3640;height:2451;mso-wrap-style:none;v-text-anchor:middle">
                  <v:fill o:detectmouseclick="t" type="solid" color2="#80ffff"/>
                  <v:stroke color="#3465a4" joinstyle="round" endcap="flat"/>
                  <w10:wrap type="none"/>
                </v:shape>
                <v:shape id="shape_0" coordsize="3481,2341" path="m3481,2341l3468,2056l3431,1783l3370,1523l3284,1288l3173,1065l3062,867l2927,681l2767,520l2607,372l2435,260l2263,161l2078,87l1882,37l1697,0l1500,0l1316,25l1242,37l1180,62l1107,87l1045,112l984,149l922,186l861,223l799,260l676,347l553,458l442,607l332,768l233,941l135,1139l61,1350l0,1573l49,1585l98,1598l147,1610l197,1622l246,1635l283,1647l344,1660l393,1672l590,1709l775,1759l971,1796l1168,1833l1365,1883l1549,1920l1746,1969l1943,2006l2128,2044l2324,2093l2509,2130l2706,2180l2902,2217l3099,2254l3284,2304l3481,2341l3481,2341xe" fillcolor="#7c0000" stroked="f" o:allowincell="f" style="position:absolute;left:2932;top:1712;width:3480;height:2340;mso-wrap-style:none;v-text-anchor:middle">
                  <v:fill o:detectmouseclick="t" type="solid" color2="#83ffff"/>
                  <v:stroke color="#3465a4" joinstyle="round" endcap="flat"/>
                  <w10:wrap type="none"/>
                </v:shape>
                <v:shape id="shape_0" coordsize="3345,2242" path="m3345,2242l3333,1969l3296,1709l3235,1461l3161,1238l3063,1028l2940,830l2817,656l2669,495l2521,372l2361,248l2189,161l2017,87l1833,37l1648,12l1476,0l1291,25l1218,37l1156,62l1082,87l1021,112l947,136l885,173l824,211l762,260l652,347l541,458l430,582l332,731l234,904l148,1090l61,1288l0,1511l61,1523l111,1536l148,1536l197,1548l393,1598l590,1635l799,1684l996,1721l1193,1771l1390,1821l1587,1858l1783,1907l1980,1944l2177,1994l2361,2031l2558,2081l2755,2118l2952,2155l3149,2204l3345,2242l3345,2242xe" fillcolor="#7a0000" stroked="f" o:allowincell="f" style="position:absolute;left:2981;top:1774;width:3344;height:2241;mso-wrap-style:none;v-text-anchor:middle">
                  <v:fill o:detectmouseclick="t" type="solid" color2="#85ffff"/>
                  <v:stroke color="#3465a4" joinstyle="round" endcap="flat"/>
                  <w10:wrap type="none"/>
                </v:shape>
                <v:shape id="shape_0" coordsize="3173,2130" path="m3173,2130l3124,1610l3001,1164l2792,780l2534,458l2239,223l1906,62l1562,0l1218,12l1156,25l1095,37l1033,62l972,86l910,111l849,148l787,186l726,223l603,309l492,421l381,545l295,693l197,842l123,1028l62,1213l0,1424l0,1424l3173,2130l3173,2130xe" fillcolor="#7a0000" stroked="f" o:allowincell="f" style="position:absolute;left:3067;top:1861;width:3172;height:2129;mso-wrap-style:none;v-text-anchor:middle">
                  <v:fill o:detectmouseclick="t" type="solid" color2="#85ffff"/>
                  <v:stroke color="#3465a4" joinstyle="round" endcap="flat"/>
                  <w10:wrap type="none"/>
                </v:shape>
                <v:shape id="shape_0" coordsize="492,3938" path="m467,3938l0,3765l0,3765l0,3753l0,3740l0,3728l0,3728l0,3728l0,0l0,0l0,0l0,0l0,0l0,0l0,0l467,161l467,161l467,161l480,174l492,174l492,186l492,186l492,3926l492,3926l492,3938l480,3938l467,3938l467,3938l467,3938l467,3938xe" fillcolor="#ffb73d" stroked="f" o:allowincell="f" style="position:absolute;left:6757;top:4969;width:491;height:3937;mso-wrap-style:none;v-text-anchor:middle">
                  <v:fill o:detectmouseclick="t" type="solid" color2="#0048c2"/>
                  <v:stroke color="#3465a4" joinstyle="round" endcap="flat"/>
                  <w10:wrap type="none"/>
                </v:shape>
                <v:shape id="shape_0" coordsize="455,3938" path="m430,3938l25,3765l25,3765l12,3765l0,3753l0,3740l0,3728l0,3728l0,25l0,25l0,13l0,0l12,0l25,0l25,0l430,174l430,174l443,174l443,186l455,198l455,198l455,198l455,3938l455,3938l455,3938l443,3938l443,3938l430,3938l430,3938l430,3938xe" fillcolor="#ffb73d" stroked="f" o:allowincell="f" style="position:absolute;left:1874;top:3520;width:454;height:3937;mso-wrap-style:none;v-text-anchor:middle">
                  <v:fill o:detectmouseclick="t" type="solid" color2="#0048c2"/>
                  <v:stroke color="#3465a4" joinstyle="round" endcap="flat"/>
                  <w10:wrap type="none"/>
                </v:shape>
                <v:shape id="shape_0" coordsize="4698,1610" path="m4637,1610l61,434l0,0l4698,1016l4637,1610l4637,1610xe" fillcolor="#ffb73d" stroked="f" o:allowincell="f" style="position:absolute;left:2145;top:3879;width:4697;height:1609;mso-wrap-style:none;v-text-anchor:middle">
                  <v:fill o:detectmouseclick="t" type="solid" color2="#0048c2"/>
                  <v:stroke color="#3465a4" joinstyle="round" endcap="flat"/>
                  <w10:wrap type="none"/>
                </v:shape>
                <v:shape id="shape_0" coordsize="5239,1994" path="m5190,1994l0,458l24,0l5239,1437l5190,1994l5190,1994xe" fillcolor="#ffb73d" stroked="f" o:allowincell="f" style="position:absolute;left:1899;top:6901;width:5238;height:1993;mso-wrap-style:none;v-text-anchor:middle">
                  <v:fill o:detectmouseclick="t" type="solid" color2="#0048c2"/>
                  <v:stroke color="#3465a4" joinstyle="round" endcap="flat"/>
                  <w10:wrap type="none"/>
                </v:shape>
                <v:shape id="shape_0" coordsize="110,298" path="m37,0l24,13l12,50l0,87l0,137l0,199l12,248l24,285l37,298l74,285l98,248l110,199l110,137l110,87l98,50l74,13l37,0l37,0l37,0xe" fillcolor="#bf0000" stroked="f" o:allowincell="f" style="position:absolute;left:6917;top:7520;width:109;height:297;mso-wrap-style:none;v-text-anchor:middle">
                  <v:fill o:detectmouseclick="t" type="solid" color2="#40ffff"/>
                  <v:stroke color="#3465a4" joinstyle="round" endcap="flat"/>
                  <w10:wrap type="none"/>
                </v:shape>
                <v:shape id="shape_0" coordsize="110,285" path="m37,0l24,12l12,50l0,99l0,149l0,198l12,248l24,272l37,285l74,272l98,248l110,198l110,149l110,99l98,50l74,12l37,0l37,0l37,0xe" fillcolor="#bf0000" stroked="f" o:allowincell="f" style="position:absolute;left:6917;top:6864;width:109;height:284;mso-wrap-style:none;v-text-anchor:middle">
                  <v:fill o:detectmouseclick="t" type="solid" color2="#40ffff"/>
                  <v:stroke color="#3465a4" joinstyle="round" endcap="flat"/>
                  <w10:wrap type="none"/>
                </v:shape>
                <v:shape id="shape_0" coordsize="110,260" path="m37,0l24,12l12,37l0,86l0,136l0,185l12,223l24,247l37,260l74,247l98,223l110,185l110,136l110,86l98,37l74,12l37,0l37,0l37,0xe" fillcolor="#bf0000" stroked="f" o:allowincell="f" style="position:absolute;left:6917;top:6307;width:109;height:259;mso-wrap-style:none;v-text-anchor:middle">
                  <v:fill o:detectmouseclick="t" type="solid" color2="#40ffff"/>
                  <v:stroke color="#3465a4" joinstyle="round" endcap="flat"/>
                  <w10:wrap type="none"/>
                </v:shape>
                <v:shape id="shape_0" coordsize="110,285" path="m37,0l24,12l12,49l0,87l0,136l0,186l12,235l24,272l37,285l74,272l98,235l110,186l110,136l110,87l98,49l74,12l37,0l37,0l37,0xe" fillcolor="#bf0000" stroked="f" o:allowincell="f" style="position:absolute;left:6917;top:5700;width:109;height:284;mso-wrap-style:none;v-text-anchor:middle">
                  <v:fill o:detectmouseclick="t" type="solid" color2="#40ffff"/>
                  <v:stroke color="#3465a4" joinstyle="round" endcap="flat"/>
                  <w10:wrap type="none"/>
                </v:shape>
                <v:shape id="shape_0" coordsize="111,210" path="m74,0l37,12l24,25l0,62l0,99l0,136l24,173l37,198l74,210l86,198l98,173l111,136l111,99l111,62l98,25l86,12l74,0l74,0l74,0xe" fillcolor="#bf0000" stroked="f" o:allowincell="f" style="position:absolute;left:12009;top:5180;width:110;height:209;mso-wrap-style:none;v-text-anchor:middle">
                  <v:fill o:detectmouseclick="t" type="solid" color2="#40ffff"/>
                  <v:stroke color="#3465a4" joinstyle="round" endcap="flat"/>
                  <w10:wrap type="none"/>
                </v:shape>
                <v:shape id="shape_0" coordsize="111,211" path="m74,0l37,13l24,25l0,62l0,99l0,137l24,174l37,199l74,211l86,199l98,174l111,137l111,99l111,62l98,25l86,13l74,0l74,0l74,0xe" fillcolor="#bf0000" stroked="f" o:allowincell="f" style="position:absolute;left:12009;top:4684;width:110;height:210;mso-wrap-style:none;v-text-anchor:middle">
                  <v:fill o:detectmouseclick="t" type="solid" color2="#40ffff"/>
                  <v:stroke color="#3465a4" joinstyle="round" endcap="flat"/>
                  <w10:wrap type="none"/>
                </v:shape>
                <v:shape id="shape_0" coordsize="111,198" path="m74,0l37,12l24,25l0,62l0,111l0,136l24,173l37,186l74,198l86,186l98,173l111,136l111,111l111,62l98,25l86,12l74,0l74,0l74,0xe" fillcolor="#bf0000" stroked="f" o:allowincell="f" style="position:absolute;left:12009;top:4251;width:110;height:197;mso-wrap-style:none;v-text-anchor:middle">
                  <v:fill o:detectmouseclick="t" type="solid" color2="#40ffff"/>
                  <v:stroke color="#3465a4" joinstyle="round" endcap="flat"/>
                  <w10:wrap type="none"/>
                </v:shape>
                <v:shape id="shape_0" coordsize="111,211" path="m74,0l37,12l24,37l0,62l0,112l0,149l24,173l37,198l74,211l86,198l98,173l111,149l111,112l111,62l98,37l86,12l74,0l74,0l74,0xe" fillcolor="#bf0000" stroked="f" o:allowincell="f" style="position:absolute;left:12009;top:3805;width:110;height:210;mso-wrap-style:none;v-text-anchor:middle">
                  <v:fill o:detectmouseclick="t" type="solid" color2="#40ffff"/>
                  <v:stroke color="#3465a4" joinstyle="round" endcap="flat"/>
                  <w10:wrap type="none"/>
                </v:shape>
                <v:shape id="shape_0" coordsize="99,247" path="m49,0l37,12l12,37l0,74l0,136l0,173l12,210l37,235l49,247l62,235l86,210l99,173l99,136l99,74l86,37l62,12l49,0l49,0l49,0xe" fillcolor="#bf0000" stroked="f" o:allowincell="f" style="position:absolute;left:2046;top:6369;width:98;height:246;mso-wrap-style:none;v-text-anchor:middle">
                  <v:fill o:detectmouseclick="t" type="solid" color2="#40ffff"/>
                  <v:stroke color="#3465a4" joinstyle="round" endcap="flat"/>
                  <w10:wrap type="none"/>
                </v:shape>
                <v:shape id="shape_0" coordsize="99,248" path="m49,0l37,13l12,37l0,87l0,136l0,186l12,211l37,236l49,248l62,236l86,211l99,186l99,136l99,87l86,37l62,13l49,0l49,0l49,0xe" fillcolor="#bf0000" stroked="f" o:allowincell="f" style="position:absolute;left:2046;top:5774;width:98;height:247;mso-wrap-style:none;v-text-anchor:middle">
                  <v:fill o:detectmouseclick="t" type="solid" color2="#40ffff"/>
                  <v:stroke color="#3465a4" joinstyle="round" endcap="flat"/>
                  <w10:wrap type="none"/>
                </v:shape>
                <v:shape id="shape_0" coordsize="99,248" path="m49,0l37,13l12,38l0,75l0,124l0,174l12,211l37,236l49,248l62,236l86,211l99,174l99,124l99,75l86,38l62,13l49,0l49,0l49,0xe" fillcolor="#bf0000" stroked="f" o:allowincell="f" style="position:absolute;left:2046;top:5266;width:98;height:247;mso-wrap-style:none;v-text-anchor:middle">
                  <v:fill o:detectmouseclick="t" type="solid" color2="#40ffff"/>
                  <v:stroke color="#3465a4" joinstyle="round" endcap="flat"/>
                  <w10:wrap type="none"/>
                </v:shape>
                <v:shape id="shape_0" coordsize="99,247" path="m49,0l37,12l12,37l0,86l0,136l0,185l12,222l37,235l49,247l62,235l86,222l99,185l99,136l99,86l86,37l62,12l49,0l49,0l49,0xe" fillcolor="#bf0000" stroked="f" o:allowincell="f" style="position:absolute;left:2046;top:4722;width:98;height:246;mso-wrap-style:none;v-text-anchor:middle">
                  <v:fill o:detectmouseclick="t" type="solid" color2="#40ffff"/>
                  <v:stroke color="#3465a4" joinstyle="round" endcap="flat"/>
                  <w10:wrap type="none"/>
                </v:shape>
                <v:shape id="shape_0" coordsize="701,3096" path="m541,768l566,916l590,1065l603,1214l627,1362l627,1362l701,2551l701,2551l640,2886l566,3059l492,3096l418,3047l332,2935l246,2811l148,2725l49,2687l86,2378l135,2118l184,1845l197,1523l197,1523l160,929l0,929l0,929l12,495l61,211l160,50l258,0l369,62l455,223l529,458l541,768l541,768l541,768xe" fillcolor="black" stroked="f" o:allowincell="f" style="position:absolute;left:9426;top:2418;width:700;height:30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6,3096" path="m566,768l590,916l615,1065l627,1214l652,1362l652,1362l726,2551l726,2551l664,2886l590,3059l517,3096l431,3047l344,2935l258,2811l160,2725l74,2687l111,2378l160,2118l209,1845l234,1523l234,1523l185,929l0,929l0,929l12,495l74,211l172,50l283,0l394,62l480,223l541,458l566,768l566,768l566,768xe" fillcolor="#ffb73d" stroked="f" o:allowincell="f" style="position:absolute;left:9513;top:2418;width:725;height:3095;mso-wrap-style:none;v-text-anchor:middle">
                  <v:fill o:detectmouseclick="t" type="solid" color2="#0048c2"/>
                  <v:stroke color="#3465a4" joinstyle="round" endcap="flat"/>
                  <w10:wrap type="none"/>
                </v:shape>
                <v:shape id="shape_0" coordsize="296,880" path="m222,0l296,706l0,880l37,13l222,0l222,0xe" fillcolor="#b76860" stroked="f" o:allowincell="f" style="position:absolute;left:9856;top:3978;width:295;height:879;mso-wrap-style:none;v-text-anchor:middle">
                  <v:fill o:detectmouseclick="t" type="solid" color2="#48979f"/>
                  <v:stroke color="#3465a4" joinstyle="round" endcap="flat"/>
                  <w10:wrap type="none"/>
                </v:shape>
                <v:shape id="shape_0" coordsize="160,830" path="m110,0l0,25l61,830l160,793l147,669l123,396l110,124l110,0xe" fillcolor="#ff7f00" stroked="f" o:allowincell="f" style="position:absolute;left:9992;top:3966;width:159;height:829;mso-wrap-style:none;v-text-anchor:middle">
                  <v:fill o:detectmouseclick="t" type="solid" color2="#0080ff"/>
                  <v:stroke color="#3465a4" joinstyle="round" endcap="flat"/>
                  <w10:wrap type="none"/>
                </v:shape>
                <v:shape id="shape_0" coordsize="541,1275" path="m270,86l0,0l0,0l0,223l0,446l12,681l24,929l61,1015l98,1090l135,1151l184,1201l246,1251l320,1275l418,1275l541,1263l541,1263l270,86l270,86xe" fillcolor="#bfbf00" stroked="f" o:allowincell="f" style="position:absolute;left:9623;top:5180;width:540;height:1274;mso-wrap-style:none;v-text-anchor:middle">
                  <v:fill o:detectmouseclick="t" type="solid" color2="#4040ff"/>
                  <v:stroke color="#3465a4" joinstyle="round" endcap="flat"/>
                  <w10:wrap type="none"/>
                </v:shape>
                <v:shape id="shape_0" coordsize="910,521" path="m861,149l505,347l234,496l234,496l136,521l50,496l0,446l0,372l0,372l640,38l640,38l701,13l775,0l837,0l910,25l910,25l861,149l861,149xe" fillcolor="#ffff5e" stroked="f" o:allowincell="f" style="position:absolute;left:9647;top:4783;width:909;height:520;mso-wrap-style:none;v-text-anchor:middle">
                  <v:fill o:detectmouseclick="t" type="solid" color2="#0000a1"/>
                  <v:stroke color="#3465a4" joinstyle="round" endcap="flat"/>
                  <w10:wrap type="none"/>
                </v:shape>
                <v:shape id="shape_0" coordsize="185,408" path="m62,396l50,322l50,235l37,148l0,62l0,62l62,0l62,0l99,74l148,161l172,235l185,334l148,359l111,384l86,408l62,396l62,396l62,396xe" fillcolor="#bfbf00" stroked="f" o:allowincell="f" style="position:absolute;left:10263;top:4499;width:184;height:407;mso-wrap-style:none;v-text-anchor:middle">
                  <v:fill o:detectmouseclick="t" type="solid" color2="#4040ff"/>
                  <v:stroke color="#3465a4" joinstyle="round" endcap="flat"/>
                  <w10:wrap type="none"/>
                </v:shape>
                <v:shape id="shape_0" coordsize="652,706" path="m25,37l86,25l136,12l197,0l259,0l308,0l369,0l419,12l480,37l578,111l652,247l652,408l591,594l541,644l480,669l419,693l345,706l271,706l185,706l99,706l0,706l0,669l13,631l25,594l25,557l86,557l160,557l209,569l271,569l320,557l382,557l431,532l480,508l505,421l492,322l455,223l394,136l345,124l308,111l259,111l209,111l160,124l123,136l74,161l25,198l0,148l0,111l0,74l25,37l25,37l25,37xe" fillcolor="black" stroked="f" o:allowincell="f" style="position:absolute;left:9893;top:4053;width:651;height:7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5,656" path="m455,87l394,111l394,111l357,111l332,111l308,124l271,136l246,223l222,322l222,446l234,619l160,631l74,656l13,656l0,619l25,458l50,334l86,223l136,111l234,37l332,0l406,12l455,87l455,87l455,87xe" fillcolor="#bfbf00" stroked="f" o:allowincell="f" style="position:absolute;left:9893;top:4474;width:454;height:655;mso-wrap-style:none;v-text-anchor:middle">
                  <v:fill o:detectmouseclick="t" type="solid" color2="#4040ff"/>
                  <v:stroke color="#3465a4" joinstyle="round" endcap="flat"/>
                  <w10:wrap type="none"/>
                </v:shape>
                <v:shape id="shape_0" coordsize="701,1610" path="m701,0l628,966l628,966l591,1226l517,1424l419,1548l308,1610l197,1585l111,1486l37,1300l0,1016l0,1016l0,483l701,0l701,0xe" fillcolor="#ffff9e" stroked="f" o:allowincell="f" style="position:absolute;left:9856;top:4833;width:700;height:1609;mso-wrap-style:none;v-text-anchor:middle">
                  <v:fill o:detectmouseclick="t" type="solid" color2="#000061"/>
                  <v:stroke color="#3465a4" joinstyle="round" endcap="flat"/>
                  <w10:wrap type="none"/>
                </v:shape>
                <v:shape id="shape_0" coordsize="320,148" path="m0,12l99,0l173,0l234,24l271,49l308,74l320,99l320,123l296,148l259,99l222,61l148,37l0,12l0,12l0,12xe" fillcolor="#ffef91" stroked="f" o:allowincell="f" style="position:absolute;left:10102;top:4078;width:319;height:147;mso-wrap-style:none;v-text-anchor:middle">
                  <v:fill o:detectmouseclick="t" type="solid" color2="#00106e"/>
                  <v:stroke color="#3465a4" joinstyle="round" endcap="flat"/>
                  <w10:wrap type="none"/>
                </v:shape>
                <v:shape id="shape_0" coordsize="147,446" path="m110,0l147,371l0,446l61,0l110,0xe" fillcolor="black" stroked="f" o:allowincell="f" style="position:absolute;left:10152;top:5539;width:146;height:4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41,2279" path="m4895,13l0,1957l49,2279l5141,260l5141,260l5092,75l5031,0l4957,0l4895,13l4895,13l4895,13xe" fillcolor="#ffbf00" stroked="f" o:allowincell="f" style="position:absolute;left:7138;top:2170;width:5140;height:2278;mso-wrap-style:none;v-text-anchor:middle">
                  <v:fill o:detectmouseclick="t" type="solid" color2="#0040ff"/>
                  <v:stroke color="#3465a4" joinstyle="round" endcap="flat"/>
                  <w10:wrap type="none"/>
                </v:shape>
                <v:shape id="shape_0" coordsize="4993,1375" path="m4993,1375l0,285l0,0l4993,1016l4993,1375l4993,1375xe" fillcolor="#ff5e00" stroked="f" o:allowincell="f" style="position:absolute;left:2194;top:3074;width:4992;height:1374;mso-wrap-style:none;v-text-anchor:middle">
                  <v:fill o:detectmouseclick="t" type="solid" color2="#00a1ff"/>
                  <v:stroke color="#3465a4" joinstyle="round" endcap="flat"/>
                  <w10:wrap type="none"/>
                </v:shape>
                <v:shape id="shape_0" coordsize="3751,3294" path="m3751,3059l3714,2836l3665,2613l3616,2390l3542,2167l3468,1944l3382,1733l3271,1511l3161,1300l3025,1102l2866,904l2706,718l2521,545l2312,396l2078,247l1832,123l1562,12l1426,0l1193,12l910,49l615,111l344,161l123,210l0,235l0,247l283,235l565,260l848,309l1119,396l1390,520l1636,656l1882,829l2103,1028l2312,1250l2509,1486l2681,1746l2829,2018l2964,2303l3062,2600l3136,2910l3185,3232l3210,3281l3259,3294l3321,3269l3407,3232l3493,3195l3591,3145l3677,3096l3751,3059l3751,3059l3751,3059xe" fillcolor="#7a0000" stroked="f" o:allowincell="f" style="position:absolute;left:3793;top:858;width:3750;height:3293;mso-wrap-style:none;v-text-anchor:middle">
                  <v:fill o:detectmouseclick="t" type="solid" color2="#85ffff"/>
                  <v:stroke color="#3465a4" joinstyle="round" endcap="flat"/>
                  <w10:wrap type="none"/>
                </v:shape>
                <v:shape id="shape_0" coordsize="3493,3319" path="m3493,3071l3456,2861l3419,2638l3358,2415l3296,2192l3222,1969l3136,1746l3038,1536l2915,1325l2780,1115l2632,929l2460,743l2275,570l2066,409l1833,260l1574,124l1304,12l1181,0l972,12l738,37l492,74l271,112l86,149l0,173l12,186l271,186l529,223l775,285l1009,384l1255,508l1476,656l1685,842l1894,1040l2079,1263l2263,1499l2411,1759l2558,2031l2681,2316l2780,2613l2853,2923l2915,3245l2940,3294l2989,3319l3063,3307l3149,3270l3247,3220l3333,3170l3419,3121l3493,3071l3493,3071l3493,3071xe" fillcolor="#ffbf00" stroked="f" o:allowincell="f" style="position:absolute;left:4297;top:808;width:3492;height:3318;mso-wrap-style:none;v-text-anchor:middle">
                  <v:fill o:detectmouseclick="t" type="solid" color2="#0040ff"/>
                  <v:stroke color="#3465a4" joinstyle="round" endcap="flat"/>
                  <w10:wrap type="none"/>
                </v:shape>
                <v:shape id="shape_0" coordsize="4981,2960" path="m4981,434l0,2960l62,2391l4981,0l4981,434l4981,434xe" fillcolor="#ffbf00" stroked="f" o:allowincell="f" style="position:absolute;left:7298;top:5910;width:4980;height:2959;mso-wrap-style:none;v-text-anchor:middle">
                  <v:fill o:detectmouseclick="t" type="solid" color2="#0040ff"/>
                  <v:stroke color="#3465a4" joinstyle="round" endcap="flat"/>
                  <w10:wrap type="none"/>
                </v:shape>
                <v:shape id="shape_0" coordsize="5547,2997" path="m5498,0l5547,706l0,2997l12,2341l5498,37l5498,0xe" fillcolor="#ffdd00" stroked="f" o:allowincell="f" style="position:absolute;left:6966;top:2220;width:5546;height:2996;mso-wrap-style:none;v-text-anchor:middle">
                  <v:fill o:detectmouseclick="t" type="solid" color2="#0022ff"/>
                  <v:stroke color="#3465a4" joinstyle="round" endcap="flat"/>
                  <w10:wrap type="none"/>
                </v:shape>
                <v:shape id="shape_0" coordsize="4747,2452" path="m2128,1276l2091,1325l2152,1350l2275,1363l2423,1350l2558,1338l2644,1338l2669,1350l2595,1387l0,2452l37,1833l4747,0l4637,75l4501,137l4354,223l4182,298l4009,372l3813,459l3616,545l3419,620l3222,706l3038,793l2841,880l2669,954l2509,1041l2361,1127l2238,1202l2128,1276xe" fillcolor="#ff9e00" stroked="f" o:allowincell="f" style="position:absolute;left:6917;top:2814;width:4746;height:2451;mso-wrap-style:none;v-text-anchor:middle">
                  <v:fill o:detectmouseclick="t" type="solid" color2="#0061ff"/>
                  <v:stroke color="#3465a4" joinstyle="round" endcap="flat"/>
                  <w10:wrap type="none"/>
                </v:shape>
                <v:shape id="shape_0" coordsize="5178,1796" path="m5178,1796l5166,1189l0,0l0,434l5178,1796l5178,1796l5178,1796xe" fillcolor="#ff5e00" stroked="f" o:allowincell="f" style="position:absolute;left:1800;top:3421;width:5177;height:1795;mso-wrap-style:none;v-text-anchor:middle">
                  <v:fill o:detectmouseclick="t" type="solid" color2="#00a1ff"/>
                  <v:stroke color="#3465a4" joinstyle="round" endcap="flat"/>
                  <w10:wrap type="none"/>
                </v:shape>
                <v:shape id="shape_0" coordsize="591,4074" path="m0,247l0,4074l591,3727l591,0l0,247l0,247xe" fillcolor="#ffbf00" stroked="f" o:allowincell="f" style="position:absolute;left:7273;top:4858;width:590;height:4073;mso-wrap-style:none;v-text-anchor:middle">
                  <v:fill o:detectmouseclick="t" type="solid" color2="#0040ff"/>
                  <v:stroke color="#3465a4" joinstyle="round" endcap="flat"/>
                  <w10:wrap type="none"/>
                </v:shape>
                <v:shape id="shape_0" coordsize="184,3877" path="m184,0l184,3864l0,3877l0,87l184,0l184,0xe" fillcolor="#ff7f00" stroked="f" o:allowincell="f" style="position:absolute;left:7114;top:5068;width:183;height:3876;mso-wrap-style:none;v-text-anchor:middle">
                  <v:fill o:detectmouseclick="t" type="solid" color2="#0080ff"/>
                  <v:stroke color="#3465a4" joinstyle="round" endcap="flat"/>
                  <w10:wrap type="none"/>
                </v:shape>
                <v:shape id="shape_0" coordsize="135,409" path="m135,0l110,99l98,186l86,285l86,384l73,409l36,397l0,372l0,347l24,223l49,124l86,50l135,0l135,0l135,0xe" fillcolor="#ffffef" stroked="f" o:allowincell="f" style="position:absolute;left:9943;top:4585;width:134;height:408;mso-wrap-style:none;v-text-anchor:middle">
                  <v:fill o:detectmouseclick="t" type="solid" color2="#000010"/>
                  <v:stroke color="#3465a4" joinstyle="round" endcap="flat"/>
                  <w10:wrap type="none"/>
                </v:shape>
                <v:shape id="shape_0" coordsize="467,904" path="m455,0l443,62l418,173l406,309l369,458l320,594l246,681l135,730l0,693l25,792l74,867l148,904l222,904l357,780l431,520l467,235l455,0l455,0l455,0xe" fillcolor="#ffffef" stroked="f" o:allowincell="f" style="position:absolute;left:9967;top:5403;width:466;height:903;mso-wrap-style:none;v-text-anchor:middle">
                  <v:fill o:detectmouseclick="t" type="solid" color2="#000010"/>
                  <v:stroke color="#3465a4" joinstyle="round" endcap="flat"/>
                  <w10:wrap type="none"/>
                </v:shape>
                <v:shape id="shape_0" coordsize="492,904" path="m221,0l209,124l172,297l123,408l12,408l0,507l25,606l62,706l123,780l197,842l283,891l381,904l492,879l320,718l234,458l209,185l221,0l221,0l221,0xe" fillcolor="black" stroked="f" o:allowincell="f" style="position:absolute;left:9636;top:5564;width:491;height:9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,272" path="m49,0l37,12l12,37l0,86l0,136l0,198l12,235l37,260l49,272l86,260l111,235l123,198l123,136l123,86l111,37l86,12l49,0l49,0l49,0xe" fillcolor="#bf0000" stroked="f" o:allowincell="f" style="position:absolute;left:7495;top:7434;width:122;height:271;mso-wrap-style:none;v-text-anchor:middle">
                  <v:fill o:detectmouseclick="t" type="solid" color2="#40ffff"/>
                  <v:stroke color="#3465a4" joinstyle="round" endcap="flat"/>
                  <w10:wrap type="none"/>
                </v:shape>
                <v:shape id="shape_0" coordsize="123,273" path="m49,0l37,13l12,38l0,87l0,137l0,186l12,223l37,261l49,273l86,261l111,223l123,186l123,137l123,87l111,38l86,13l49,0l49,0l49,0xe" fillcolor="#bf0000" stroked="f" o:allowincell="f" style="position:absolute;left:7495;top:6814;width:122;height:272;mso-wrap-style:none;v-text-anchor:middle">
                  <v:fill o:detectmouseclick="t" type="solid" color2="#40ffff"/>
                  <v:stroke color="#3465a4" joinstyle="round" endcap="flat"/>
                  <w10:wrap type="none"/>
                </v:shape>
                <v:shape id="shape_0" coordsize="123,272" path="m49,0l37,12l12,49l0,86l0,136l0,185l12,235l37,260l49,272l86,260l111,235l123,185l123,136l123,86l111,49l86,12l49,0l49,0l49,0xe" fillcolor="#bf0000" stroked="f" o:allowincell="f" style="position:absolute;left:7495;top:6270;width:122;height:271;mso-wrap-style:none;v-text-anchor:middle">
                  <v:fill o:detectmouseclick="t" type="solid" color2="#40ffff"/>
                  <v:stroke color="#3465a4" joinstyle="round" endcap="flat"/>
                  <w10:wrap type="none"/>
                </v:shape>
                <v:shape id="shape_0" coordsize="123,260" path="m49,0l37,13l12,37l0,87l0,137l0,186l12,223l37,248l49,260l86,248l111,223l123,186l123,137l123,87l111,37l86,13l49,0l49,0l49,0xe" fillcolor="#bf0000" stroked="f" o:allowincell="f" style="position:absolute;left:7495;top:5712;width:122;height:259;mso-wrap-style:none;v-text-anchor:middle">
                  <v:fill o:detectmouseclick="t" type="solid" color2="#40ffff"/>
                  <v:stroke color="#3465a4" joinstyle="round" endcap="flat"/>
                  <w10:wrap type="none"/>
                </v:shape>
                <v:shape id="shape_0" coordsize="972,818" path="m86,25l259,0l419,25l566,99l701,199l812,322l898,471l947,620l972,781l911,793l837,805l738,805l640,793l554,793l492,793l480,793l517,818l529,706l529,595l505,496l468,421l394,360l296,310l160,298l0,298l25,236l50,161l62,87l86,25xe" fillcolor="#b76860" stroked="f" o:allowincell="f" style="position:absolute;left:8294;top:-245;width:971;height:817;mso-wrap-style:none;v-text-anchor:middle">
                  <v:fill o:detectmouseclick="t" type="solid" color2="#48979f"/>
                  <v:stroke color="#3465a4" joinstyle="round" endcap="flat"/>
                  <w10:wrap type="none"/>
                </v:shape>
                <v:shape id="shape_0" coordsize="442,570" path="m86,0l221,37l246,49l295,87l344,136l381,210l405,260l418,285l442,322l442,384l442,458l430,520l405,557l405,570l221,570l221,384l159,210l0,87l86,0xe" fillcolor="#7a0000" stroked="f" o:allowincell="f" style="position:absolute;left:8590;top:-34;width:441;height:569;mso-wrap-style:none;v-text-anchor:middle">
                  <v:fill o:detectmouseclick="t" type="solid" color2="#85ffff"/>
                  <v:stroke color="#3465a4" joinstyle="round" endcap="flat"/>
                  <w10:wrap type="none"/>
                </v:shape>
                <v:shape id="shape_0" coordsize="2226,805" path="m2078,99l2189,198l2226,322l2201,446l2115,557l1894,557l1685,557l1463,570l1242,582l1020,619l811,657l590,718l381,805l246,780l135,731l49,657l0,570l0,471l36,359l135,235l282,99l516,50l762,25l983,0l1217,0l1439,0l1660,25l1869,50l2078,99xe" fillcolor="#ffdd00" stroked="f" o:allowincell="f" style="position:absolute;left:6536;top:-381;width:2225;height:804;mso-wrap-style:none;v-text-anchor:middle">
                  <v:fill o:detectmouseclick="t" type="solid" color2="#0022ff"/>
                  <v:stroke color="#3465a4" joinstyle="round" endcap="flat"/>
                  <w10:wrap type="none"/>
                </v:shape>
                <v:shape id="shape_0" coordsize="344,434" path="m160,0l99,13l49,62l12,124l0,199l12,298l49,372l99,422l160,434l234,422l295,372l332,298l344,199l332,124l295,62l234,13l160,0xe" fillcolor="black" stroked="f" o:allowincell="f" style="position:absolute;left:6684;top:-146;width:343;height:4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5,1016" path="m825,0l702,74l566,161l443,260l333,372l234,508l136,656l62,817l0,1016l50,1016l111,1003l197,1003l283,991l369,991l456,978l517,978l579,978l628,731l677,545l751,421l886,310l935,186l935,74l886,12l825,0xe" fillcolor="#b76860" stroked="f" o:allowincell="f" style="position:absolute;left:5957;top:-96;width:934;height:1015;mso-wrap-style:none;v-text-anchor:middle">
                  <v:fill o:detectmouseclick="t" type="solid" color2="#48979f"/>
                  <v:stroke color="#3465a4" joinstyle="round" endcap="flat"/>
                  <w10:wrap type="none"/>
                </v:shape>
                <v:shape id="shape_0" coordsize="1500,247" path="m1500,185l1291,235l1254,235l1181,235l1082,235l972,235l910,235l824,235l713,235l615,235l516,235l430,235l381,235l357,235l184,247l49,198l24,185l0,136l12,99l111,74l172,62l234,62l270,49l307,37l357,37l406,24l492,24l590,24l701,24l775,12l812,12l849,0l873,0l922,0l984,12l1070,24l1144,37l1218,37l1279,49l1341,49l1390,74l1439,99l1476,136l1500,185xe" fillcolor="#ffef91" stroked="f" o:allowincell="f" style="position:absolute;left:7003;top:-331;width:1499;height:246;mso-wrap-style:none;v-text-anchor:middle">
                  <v:fill o:detectmouseclick="t" type="solid" color2="#00106e"/>
                  <v:stroke color="#3465a4" joinstyle="round" endcap="flat"/>
                  <w10:wrap type="none"/>
                </v:shape>
                <v:shape id="shape_0" coordsize="517,842" path="m517,0l443,50l369,112l295,161l222,211l123,359l62,496l37,644l0,842l49,830l86,818l123,805l172,805l197,607l222,458l295,335l443,211l468,161l492,99l504,50l517,0xe" fillcolor="#7a0000" stroked="f" o:allowincell="f" style="position:absolute;left:6400;top:40;width:516;height:841;mso-wrap-style:none;v-text-anchor:middle">
                  <v:fill o:detectmouseclick="t" type="solid" color2="#85ffff"/>
                  <v:stroke color="#3465a4" joinstyle="round" endcap="flat"/>
                  <w10:wrap type="none"/>
                </v:shape>
                <v:shape id="shape_0" coordsize="160,384" path="m74,0l49,12l25,49l12,111l0,185l12,260l25,322l49,371l74,384l111,371l135,322l148,260l160,185l148,111l135,49l111,12l74,0xe" fillcolor="black" stroked="f" o:allowincell="f" style="position:absolute;left:10164;top:5242;width:159;height:3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238;top:5328;width:1315;height:21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430,1337" path="m0,1337l86,1325l172,1288l246,1226l307,1139l356,1040l393,929l418,805l430,668l418,532l393,408l356,297l307,198l246,111l172,49l86,12l0,0l0,235l123,272l209,359l258,495l283,668l258,842l209,966l123,1052l0,1090l0,1337xe" fillcolor="black" stroked="f" o:allowincell="f" style="position:absolute;left:11677;top:4759;width:429;height:13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6,1337" path="m406,0l320,12l246,49l172,111l111,198l61,297l24,408l12,532l0,668l12,805l24,929l61,1040l111,1139l172,1226l246,1288l320,1325l406,1337l406,1337l406,1090l307,1052l221,966l172,842l147,668l172,495l221,359l307,272l406,235l406,0l406,0xe" fillcolor="black" stroked="f" o:allowincell="f" style="position:absolute;left:11271;top:4759;width:405;height:13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582" path="m0,582l86,558l135,508l172,409l185,297l172,186l135,87l86,25l0,0l0,112l49,124l86,161l111,223l123,297l111,372l86,434l49,483l0,496l0,582xe" fillcolor="black" stroked="f" o:allowincell="f" style="position:absolute;left:11690;top:5130;width:184;height:58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7,582" path="m197,0l123,25l62,87l13,186l0,297l13,409l62,508l123,558l197,582l197,582l197,496l148,483l111,434l86,372l74,297l86,223l111,161l148,124l197,112l197,0l197,0xe" fillcolor="black" stroked="f" o:allowincell="f" style="position:absolute;left:11492;top:5130;width:196;height:58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1,421" path="m136,0l87,12l37,62l13,136l0,210l13,285l37,359l87,409l136,421l197,409l234,359l259,285l271,210l259,136l234,62l197,12l136,0xe" fillcolor="black" stroked="f" o:allowincell="f" style="position:absolute;left:12033;top:5217;width:270;height:4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0,285" path="m74,0l37,12l25,49l0,99l0,148l0,198l25,235l37,272l74,285l99,272l136,235l148,198l160,148l148,99l136,49l99,12l74,0xe" fillcolor="black" stroked="f" o:allowincell="f" style="position:absolute;left:12279;top:5279;width:159;height:2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0,273" path="m74,0l37,13l25,37l0,87l0,136l0,198l25,236l37,260l74,273l111,260l135,236l148,198l160,136l148,87l135,37l111,13l74,0xe" fillcolor="black" stroked="f" o:allowincell="f" style="position:absolute;left:11849;top:5291;width:159;height:2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5355</wp:posOffset>
                </wp:positionH>
                <wp:positionV relativeFrom="paragraph">
                  <wp:posOffset>6149975</wp:posOffset>
                </wp:positionV>
                <wp:extent cx="758190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4248" w:hanging="0"/>
                              <w:rPr/>
                            </w:pPr>
                            <w:r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 xml:space="preserve">Kit « Plus précieux que l’or »  </w:t>
                            </w:r>
                            <w:r>
                              <w:rPr>
                                <w:rFonts w:cs="Arial"/>
                                <w:color w:val="7F7F7F"/>
                                <w:sz w:val="18"/>
                                <w:szCs w:val="18"/>
                              </w:rPr>
                              <w:t>© Association pour l’Evangélisation des Enfa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pt;height:39.75pt;mso-wrap-distance-left:9.05pt;mso-wrap-distance-right:9.05pt;mso-wrap-distance-top:0pt;mso-wrap-distance-bottom:0pt;margin-top:484.25pt;mso-position-vertical-relative:text;margin-left:17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4248" w:hanging="0"/>
                        <w:rPr/>
                      </w:pPr>
                      <w:r>
                        <w:rPr>
                          <w:rFonts w:cs="Calibri"/>
                          <w:color w:val="7F7F7F"/>
                          <w:sz w:val="18"/>
                          <w:szCs w:val="18"/>
                        </w:rPr>
                        <w:t xml:space="preserve">                  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 xml:space="preserve">Kit « Plus précieux que l’or »  </w:t>
                      </w:r>
                      <w:r>
                        <w:rPr>
                          <w:rFonts w:cs="Arial"/>
                          <w:color w:val="7F7F7F"/>
                          <w:sz w:val="18"/>
                          <w:szCs w:val="18"/>
                        </w:rPr>
                        <w:t>© Association pour l’Evangélisation des Enf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24:00Z</dcterms:created>
  <dc:creator>Corinne RUHLAND</dc:creator>
  <dc:description/>
  <cp:keywords/>
  <dc:language>en-US</dc:language>
  <cp:lastModifiedBy>Philippe</cp:lastModifiedBy>
  <dcterms:modified xsi:type="dcterms:W3CDTF">2009-08-29T12:16:00Z</dcterms:modified>
  <cp:revision>3</cp:revision>
  <dc:subject/>
  <dc:title/>
</cp:coreProperties>
</file>