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139065</wp:posOffset>
                </wp:positionV>
                <wp:extent cx="2619375" cy="9620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9619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1.7pt;margin-top:10.95pt;width:206.2pt;height:75.7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485</wp:posOffset>
                </wp:positionH>
                <wp:positionV relativeFrom="paragraph">
                  <wp:posOffset>196215</wp:posOffset>
                </wp:positionV>
                <wp:extent cx="22193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00"/>
                                <w:sz w:val="48"/>
                                <w:szCs w:val="48"/>
                              </w:rPr>
                              <w:t>Plus précieux que l’or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67.5pt;mso-wrap-distance-left:9.05pt;mso-wrap-distance-right:9.05pt;mso-wrap-distance-top:0pt;mso-wrap-distance-bottom:0pt;margin-top:15.45pt;mso-position-vertical-relative:text;margin-left: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00"/>
                          <w:sz w:val="48"/>
                          <w:szCs w:val="48"/>
                        </w:rPr>
                        <w:t>Plus précieux que l’or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u as entre 6 et 11 ans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ors rejoins-nous 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au club d’enfants 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153035</wp:posOffset>
            </wp:positionV>
            <wp:extent cx="1371600" cy="14001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ricolage</w:t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eux</w:t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écouverte </w:t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 la Bible</w:t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cours</w:t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urprises</w:t>
      </w:r>
    </w:p>
    <w:p>
      <w:pPr>
        <w:pStyle w:val="Normal"/>
        <w:spacing w:before="0" w:after="0"/>
        <w:ind w:right="47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oû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127000</wp:posOffset>
                </wp:positionV>
                <wp:extent cx="6960870" cy="3090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960" cy="3090600"/>
                          <a:chOff x="0" y="0"/>
                          <a:chExt cx="6960960" cy="30906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3"/>
                          <a:srcRect l="23254" t="0" r="6545" b="7967"/>
                          <a:stretch/>
                        </pic:blipFill>
                        <pic:spPr>
                          <a:xfrm>
                            <a:off x="0" y="0"/>
                            <a:ext cx="6960960" cy="30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3720" y="883800"/>
                            <a:ext cx="13730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7960" y="2405880"/>
                            <a:ext cx="121176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82760" y="2040120"/>
                            <a:ext cx="4881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10pt;width:548.1pt;height:243.35pt" coordorigin="-198,200" coordsize="10962,48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98;top:200;width:10961;height:486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469;top:1592;width:2161;height:16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019;top:3989;width:1907;height:8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7649;top:3413;width:768;height:7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Et invite tes amis 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635</wp:posOffset>
                </wp:positionH>
                <wp:positionV relativeFrom="paragraph">
                  <wp:posOffset>-302260</wp:posOffset>
                </wp:positionV>
                <wp:extent cx="1270" cy="75806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05pt;margin-top:-35.1pt;width:0.1pt;height:596.8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B050"/>
          <w:sz w:val="24"/>
          <w:szCs w:val="24"/>
        </w:rPr>
        <w:t>C’est quand ?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A quelle heure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Qui organise ?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  <w:t>A quel endroit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  <w:t xml:space="preserve">Qu’est-ce qu’on y fait ? 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color w:val="FF66CC"/>
          <w:sz w:val="24"/>
          <w:szCs w:val="24"/>
        </w:rPr>
      </w:pPr>
      <w:r>
        <w:rPr>
          <w:rFonts w:cs="Arial" w:ascii="Arial" w:hAnsi="Arial"/>
          <w:b/>
          <w:color w:val="FF66CC"/>
          <w:sz w:val="24"/>
          <w:szCs w:val="24"/>
        </w:rPr>
        <w:t>Comment participer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color w:val="FF66CC"/>
          <w:sz w:val="24"/>
          <w:szCs w:val="24"/>
        </w:rPr>
      </w:pPr>
      <w:r>
        <w:rPr>
          <w:rFonts w:cs="Arial" w:ascii="Arial" w:hAnsi="Arial"/>
          <w:b/>
          <w:color w:val="FF66CC"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Renseignements :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 bientôt !</w:t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10"/>
          <w:szCs w:val="24"/>
        </w:rPr>
      </w:pPr>
      <w:r>
        <w:rPr>
          <w:rFonts w:cs="Arial" w:ascii="Arial" w:hAnsi="Arial"/>
          <w:b/>
          <w:color w:val="FF0000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4"/>
        </w:rPr>
        <w:t>ATTEST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ntion, il nous faut une feuil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complétée par enfant 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 et prénom du représentant légal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7310</wp:posOffset>
                </wp:positionV>
                <wp:extent cx="2902585" cy="2927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f" o:allowincell="f" style="position:absolute;margin-left:0.55pt;margin-top:5.3pt;width:228.5pt;height:23pt;mso-wrap-style:none;v-text-anchor:middle">
                <v:fill o:detectmouseclick="t" type="solid" color2="#47331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(si possible)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2902585" cy="2940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412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0.55pt;margin-top:4.15pt;width:228.5pt;height:23.1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se complèt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82550</wp:posOffset>
                </wp:positionV>
                <wp:extent cx="2902585" cy="5492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493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e7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e7b7" stroked="f" o:allowincell="f" style="position:absolute;margin-left:0.55pt;margin-top:6.5pt;width:228.5pt;height:43.2pt;mso-wrap-style:none;v-text-anchor:middle">
                <v:fill o:detectmouseclick="t" type="solid" color2="#00184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se mon enfant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 et prénom de l’enfant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2902585" cy="37211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d6e3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f" o:allowincell="f" style="position:absolute;margin-left:0.55pt;margin-top:6.55pt;width:228.5pt;height:29.25pt;mso-wrap-style:none;v-text-anchor:middle">
                <v:fill o:detectmouseclick="t" type="solid" color2="#291c4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55750" cy="37211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108.5pt;margin-top:5.3pt;width:122.45pt;height:29.25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de naissanc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ticiper au club d’enfants qui a lieu à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les responsables du club à prendre toute mesure nécessaire en cas d’urgenc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85</wp:posOffset>
                </wp:positionH>
                <wp:positionV relativeFrom="paragraph">
                  <wp:posOffset>305435</wp:posOffset>
                </wp:positionV>
                <wp:extent cx="2037715" cy="365125"/>
                <wp:effectExtent l="63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650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e7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e7b7" stroked="f" o:allowincell="f" style="position:absolute;margin-left:70.55pt;margin-top:24.05pt;width:160.4pt;height:28.7pt;mso-wrap-style:none;v-text-anchor:middle">
                <v:fill o:detectmouseclick="t" type="solid" color2="#00184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Téléphone pour me joindre en cas d’urgence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95885</wp:posOffset>
                </wp:positionV>
                <wp:extent cx="2037715" cy="434975"/>
                <wp:effectExtent l="63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4348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d6e3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f" o:allowincell="f" style="position:absolute;margin-left:70.55pt;margin-top:7.55pt;width:160.4pt;height:34.2pt;mso-wrap-style:none;v-text-anchor:middle">
                <v:fill o:detectmouseclick="t" type="solid" color2="#291c4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42:00Z</dcterms:created>
  <dc:creator>Philippe</dc:creator>
  <dc:description/>
  <cp:keywords/>
  <dc:language>en-US</dc:language>
  <cp:lastModifiedBy>Philippe</cp:lastModifiedBy>
  <cp:lastPrinted>2008-10-18T18:49:00Z</cp:lastPrinted>
  <dcterms:modified xsi:type="dcterms:W3CDTF">2009-08-29T05:50:00Z</dcterms:modified>
  <cp:revision>4</cp:revision>
  <dc:subject/>
  <dc:title/>
</cp:coreProperties>
</file>