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135</wp:posOffset>
                </wp:positionH>
                <wp:positionV relativeFrom="paragraph">
                  <wp:posOffset>-109220</wp:posOffset>
                </wp:positionV>
                <wp:extent cx="2202815" cy="2063115"/>
                <wp:effectExtent l="6985" t="0" r="825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2840" cy="2063160"/>
                          <a:chOff x="0" y="0"/>
                          <a:chExt cx="2202840" cy="2063160"/>
                        </a:xfrm>
                      </wpg:grpSpPr>
                      <wps:wsp>
                        <wps:cNvSpPr/>
                        <wps:spPr>
                          <a:xfrm>
                            <a:off x="0" y="1558440"/>
                            <a:ext cx="2191320" cy="50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 1" descr="P1070100.JPG"/>
                          <pic:cNvPicPr/>
                        </pic:nvPicPr>
                        <pic:blipFill>
                          <a:blip r:embed="rId2"/>
                          <a:srcRect l="0" t="0" r="0" b="5303"/>
                          <a:stretch/>
                        </pic:blipFill>
                        <pic:spPr>
                          <a:xfrm>
                            <a:off x="17280" y="0"/>
                            <a:ext cx="218556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443400">
                            <a:off x="937440" y="74880"/>
                            <a:ext cx="5709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1538">
                                <a:moveTo>
                                  <a:pt x="22" y="1313"/>
                                </a:moveTo>
                                <a:lnTo>
                                  <a:pt x="105" y="1080"/>
                                </a:lnTo>
                                <a:lnTo>
                                  <a:pt x="217" y="810"/>
                                </a:lnTo>
                                <a:lnTo>
                                  <a:pt x="375" y="555"/>
                                </a:lnTo>
                                <a:lnTo>
                                  <a:pt x="510" y="360"/>
                                </a:lnTo>
                                <a:lnTo>
                                  <a:pt x="712" y="203"/>
                                </a:lnTo>
                                <a:lnTo>
                                  <a:pt x="922" y="98"/>
                                </a:lnTo>
                                <a:lnTo>
                                  <a:pt x="1102" y="38"/>
                                </a:lnTo>
                                <a:lnTo>
                                  <a:pt x="1327" y="0"/>
                                </a:lnTo>
                                <a:lnTo>
                                  <a:pt x="1500" y="0"/>
                                </a:lnTo>
                                <a:lnTo>
                                  <a:pt x="1680" y="15"/>
                                </a:lnTo>
                                <a:lnTo>
                                  <a:pt x="1882" y="68"/>
                                </a:lnTo>
                                <a:lnTo>
                                  <a:pt x="2107" y="143"/>
                                </a:lnTo>
                                <a:lnTo>
                                  <a:pt x="2272" y="248"/>
                                </a:lnTo>
                                <a:lnTo>
                                  <a:pt x="2452" y="398"/>
                                </a:lnTo>
                                <a:lnTo>
                                  <a:pt x="2557" y="555"/>
                                </a:lnTo>
                                <a:lnTo>
                                  <a:pt x="2647" y="683"/>
                                </a:lnTo>
                                <a:lnTo>
                                  <a:pt x="2745" y="863"/>
                                </a:lnTo>
                                <a:lnTo>
                                  <a:pt x="2812" y="1035"/>
                                </a:lnTo>
                                <a:lnTo>
                                  <a:pt x="2872" y="1230"/>
                                </a:lnTo>
                                <a:lnTo>
                                  <a:pt x="2895" y="1320"/>
                                </a:lnTo>
                                <a:lnTo>
                                  <a:pt x="2812" y="1328"/>
                                </a:lnTo>
                                <a:lnTo>
                                  <a:pt x="2767" y="1365"/>
                                </a:lnTo>
                                <a:lnTo>
                                  <a:pt x="2737" y="1410"/>
                                </a:lnTo>
                                <a:lnTo>
                                  <a:pt x="2722" y="1478"/>
                                </a:lnTo>
                                <a:lnTo>
                                  <a:pt x="2745" y="1538"/>
                                </a:lnTo>
                                <a:lnTo>
                                  <a:pt x="0" y="1358"/>
                                </a:lnTo>
                                <a:lnTo>
                                  <a:pt x="22" y="131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4c9a6"/>
                              </a:gs>
                              <a:gs pos="100000">
                                <a:srgbClr val="e36c0a"/>
                              </a:gs>
                            </a:gsLst>
                            <a:lin ang="5556000"/>
                          </a:gradFill>
                          <a:ln w="9360">
                            <a:solidFill>
                              <a:srgbClr val="fabf8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Image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45680" y="1038240"/>
                            <a:ext cx="857160" cy="9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05pt;margin-top:-8.6pt;width:173.5pt;height:162.5pt" coordorigin="-101,-172" coordsize="3470,3250">
                <v:roundrect id="shape_0" fillcolor="#f79646" stroked="t" o:allowincell="f" style="position:absolute;left:-101;top:2282;width:3450;height:794;mso-wrap-style:none;v-text-anchor:middle">
                  <v:fill o:detectmouseclick="t" color2="#fabf8f"/>
                  <v:stroke color="#f79646" weight="12600" joinstyle="miter" endcap="flat"/>
                  <v:shadow on="t" obscured="f" color="#974706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74;top:-172;width:3441;height:24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coordsize="2895,1538" path="m22,1313l105,1080l217,810l375,555l510,360l712,203l922,98l1102,38l1327,0l1500,0l1680,15l1882,68l2107,143l2272,248l2452,398l2557,555l2647,683l2745,863l2812,1035l2872,1230l2895,1320l2812,1328l2767,1365l2737,1410l2722,1478l2745,1538l0,1358l22,1313xe" fillcolor="#f4c9a6" stroked="t" o:allowincell="f" style="position:absolute;left:1375;top:-54;width:898;height:412;mso-wrap-style:none;v-text-anchor:middle;rotation:357">
                  <v:fill o:detectmouseclick="t" color2="#e36c0a"/>
                  <v:stroke color="#fabf8f" weight="9360" joinstyle="round" endcap="flat"/>
                  <w10:wrap type="none"/>
                </v:shape>
                <v:shape id="shape_0" ID="Image 1" stroked="f" o:allowincell="f" style="position:absolute;left:2018;top:1463;width:1349;height:15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0595</wp:posOffset>
                </wp:positionH>
                <wp:positionV relativeFrom="paragraph">
                  <wp:posOffset>-33655</wp:posOffset>
                </wp:positionV>
                <wp:extent cx="570865" cy="262255"/>
                <wp:effectExtent l="635" t="5715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3400">
                          <a:off x="0" y="0"/>
                          <a:ext cx="57096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5" h="1538">
                              <a:moveTo>
                                <a:pt x="22" y="1313"/>
                              </a:moveTo>
                              <a:lnTo>
                                <a:pt x="105" y="1080"/>
                              </a:lnTo>
                              <a:lnTo>
                                <a:pt x="217" y="810"/>
                              </a:lnTo>
                              <a:lnTo>
                                <a:pt x="375" y="555"/>
                              </a:lnTo>
                              <a:lnTo>
                                <a:pt x="510" y="360"/>
                              </a:lnTo>
                              <a:lnTo>
                                <a:pt x="712" y="203"/>
                              </a:lnTo>
                              <a:lnTo>
                                <a:pt x="922" y="98"/>
                              </a:lnTo>
                              <a:lnTo>
                                <a:pt x="1102" y="38"/>
                              </a:lnTo>
                              <a:lnTo>
                                <a:pt x="1327" y="0"/>
                              </a:lnTo>
                              <a:lnTo>
                                <a:pt x="1500" y="0"/>
                              </a:lnTo>
                              <a:lnTo>
                                <a:pt x="1680" y="15"/>
                              </a:lnTo>
                              <a:lnTo>
                                <a:pt x="1882" y="68"/>
                              </a:lnTo>
                              <a:lnTo>
                                <a:pt x="2107" y="143"/>
                              </a:lnTo>
                              <a:lnTo>
                                <a:pt x="2272" y="248"/>
                              </a:lnTo>
                              <a:lnTo>
                                <a:pt x="2452" y="398"/>
                              </a:lnTo>
                              <a:lnTo>
                                <a:pt x="2557" y="555"/>
                              </a:lnTo>
                              <a:lnTo>
                                <a:pt x="2647" y="683"/>
                              </a:lnTo>
                              <a:lnTo>
                                <a:pt x="2745" y="863"/>
                              </a:lnTo>
                              <a:lnTo>
                                <a:pt x="2812" y="1035"/>
                              </a:lnTo>
                              <a:lnTo>
                                <a:pt x="2872" y="1230"/>
                              </a:lnTo>
                              <a:lnTo>
                                <a:pt x="2895" y="1320"/>
                              </a:lnTo>
                              <a:lnTo>
                                <a:pt x="2812" y="1328"/>
                              </a:lnTo>
                              <a:lnTo>
                                <a:pt x="2767" y="1365"/>
                              </a:lnTo>
                              <a:lnTo>
                                <a:pt x="2737" y="1410"/>
                              </a:lnTo>
                              <a:lnTo>
                                <a:pt x="2722" y="1478"/>
                              </a:lnTo>
                              <a:lnTo>
                                <a:pt x="2745" y="1538"/>
                              </a:lnTo>
                              <a:lnTo>
                                <a:pt x="0" y="1358"/>
                              </a:lnTo>
                              <a:lnTo>
                                <a:pt x="22" y="131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4c9a6"/>
                            </a:gs>
                            <a:gs pos="100000">
                              <a:srgbClr val="e36c0a"/>
                            </a:gs>
                          </a:gsLst>
                          <a:lin ang="5556000"/>
                        </a:gradFill>
                        <a:ln w="9360">
                          <a:solidFill>
                            <a:srgbClr val="fabf8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5,1538" path="m22,1313l105,1080l217,810l375,555l510,360l712,203l922,98l1102,38l1327,0l1500,0l1680,15l1882,68l2107,143l2272,248l2452,398l2557,555l2647,683l2745,863l2812,1035l2872,1230l2895,1320l2812,1328l2767,1365l2737,1410l2722,1478l2745,1538l0,1358l22,1313xe" fillcolor="#f4c9a6" stroked="t" o:allowincell="f" style="position:absolute;margin-left:374.8pt;margin-top:-2.7pt;width:44.9pt;height:20.6pt;mso-wrap-style:none;v-text-anchor:middle;rotation:357">
                <v:fill o:detectmouseclick="t" color2="#e36c0a"/>
                <v:stroke color="#fabf8f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</wp:posOffset>
                </wp:positionH>
                <wp:positionV relativeFrom="paragraph">
                  <wp:posOffset>2251075</wp:posOffset>
                </wp:positionV>
                <wp:extent cx="2202815" cy="2038985"/>
                <wp:effectExtent l="6985" t="0" r="825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2840" cy="2039040"/>
                          <a:chOff x="0" y="0"/>
                          <a:chExt cx="2202840" cy="2039040"/>
                        </a:xfrm>
                      </wpg:grpSpPr>
                      <pic:pic xmlns:pic="http://schemas.openxmlformats.org/drawingml/2006/picture">
                        <pic:nvPicPr>
                          <pic:cNvPr id="2" name="Image 8" descr="P1070100.JPG"/>
                          <pic:cNvPicPr/>
                        </pic:nvPicPr>
                        <pic:blipFill>
                          <a:blip r:embed="rId6"/>
                          <a:srcRect l="0" t="0" r="0" b="5303"/>
                          <a:stretch/>
                        </pic:blipFill>
                        <pic:spPr>
                          <a:xfrm>
                            <a:off x="17280" y="0"/>
                            <a:ext cx="218556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534320"/>
                            <a:ext cx="2191320" cy="50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Image 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45680" y="1066680"/>
                            <a:ext cx="857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443400">
                            <a:off x="937440" y="70920"/>
                            <a:ext cx="5709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1538">
                                <a:moveTo>
                                  <a:pt x="22" y="1313"/>
                                </a:moveTo>
                                <a:lnTo>
                                  <a:pt x="105" y="1080"/>
                                </a:lnTo>
                                <a:lnTo>
                                  <a:pt x="217" y="810"/>
                                </a:lnTo>
                                <a:lnTo>
                                  <a:pt x="375" y="555"/>
                                </a:lnTo>
                                <a:lnTo>
                                  <a:pt x="510" y="360"/>
                                </a:lnTo>
                                <a:lnTo>
                                  <a:pt x="712" y="203"/>
                                </a:lnTo>
                                <a:lnTo>
                                  <a:pt x="922" y="98"/>
                                </a:lnTo>
                                <a:lnTo>
                                  <a:pt x="1102" y="38"/>
                                </a:lnTo>
                                <a:lnTo>
                                  <a:pt x="1327" y="0"/>
                                </a:lnTo>
                                <a:lnTo>
                                  <a:pt x="1500" y="0"/>
                                </a:lnTo>
                                <a:lnTo>
                                  <a:pt x="1680" y="15"/>
                                </a:lnTo>
                                <a:lnTo>
                                  <a:pt x="1882" y="68"/>
                                </a:lnTo>
                                <a:lnTo>
                                  <a:pt x="2107" y="143"/>
                                </a:lnTo>
                                <a:lnTo>
                                  <a:pt x="2272" y="248"/>
                                </a:lnTo>
                                <a:lnTo>
                                  <a:pt x="2452" y="398"/>
                                </a:lnTo>
                                <a:lnTo>
                                  <a:pt x="2557" y="555"/>
                                </a:lnTo>
                                <a:lnTo>
                                  <a:pt x="2647" y="683"/>
                                </a:lnTo>
                                <a:lnTo>
                                  <a:pt x="2745" y="863"/>
                                </a:lnTo>
                                <a:lnTo>
                                  <a:pt x="2812" y="1035"/>
                                </a:lnTo>
                                <a:lnTo>
                                  <a:pt x="2872" y="1230"/>
                                </a:lnTo>
                                <a:lnTo>
                                  <a:pt x="2895" y="1320"/>
                                </a:lnTo>
                                <a:lnTo>
                                  <a:pt x="2812" y="1328"/>
                                </a:lnTo>
                                <a:lnTo>
                                  <a:pt x="2767" y="1365"/>
                                </a:lnTo>
                                <a:lnTo>
                                  <a:pt x="2737" y="1410"/>
                                </a:lnTo>
                                <a:lnTo>
                                  <a:pt x="2722" y="1478"/>
                                </a:lnTo>
                                <a:lnTo>
                                  <a:pt x="2745" y="1538"/>
                                </a:lnTo>
                                <a:lnTo>
                                  <a:pt x="0" y="1358"/>
                                </a:lnTo>
                                <a:lnTo>
                                  <a:pt x="22" y="131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4c9a6"/>
                              </a:gs>
                              <a:gs pos="100000">
                                <a:srgbClr val="e36c0a"/>
                              </a:gs>
                            </a:gsLst>
                            <a:lin ang="5556000"/>
                          </a:gradFill>
                          <a:ln w="9360">
                            <a:solidFill>
                              <a:srgbClr val="fabf8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05pt;margin-top:177.25pt;width:173.5pt;height:160.55pt" coordorigin="-101,3545" coordsize="3470,3211">
                <v:shape id="shape_0" ID="Image 8" stroked="f" o:allowincell="f" style="position:absolute;left:-74;top:3545;width:3441;height:242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oundrect id="shape_0" fillcolor="#c0504d" stroked="t" o:allowincell="f" style="position:absolute;left:-101;top:5961;width:3450;height:794;mso-wrap-style:none;v-text-anchor:middle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roundrect>
                <v:shape id="shape_0" ID="Image 1" stroked="f" o:allowincell="f" style="position:absolute;left:2018;top:5225;width:1349;height:151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2895,1538" path="m22,1313l105,1080l217,810l375,555l510,360l712,203l922,98l1102,38l1327,0l1500,0l1680,15l1882,68l2107,143l2272,248l2452,398l2557,555l2647,683l2745,863l2812,1035l2872,1230l2895,1320l2812,1328l2767,1365l2737,1410l2722,1478l2745,1538l0,1358l22,1313xe" fillcolor="#f4c9a6" stroked="t" o:allowincell="f" style="position:absolute;left:1375;top:3657;width:898;height:412;mso-wrap-style:none;v-text-anchor:middle;rotation:357">
                  <v:fill o:detectmouseclick="t" color2="#e36c0a"/>
                  <v:stroke color="#fabf8f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4130</wp:posOffset>
                </wp:positionH>
                <wp:positionV relativeFrom="paragraph">
                  <wp:posOffset>-109220</wp:posOffset>
                </wp:positionV>
                <wp:extent cx="2186940" cy="2063115"/>
                <wp:effectExtent l="3175" t="0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2063160"/>
                          <a:chOff x="0" y="0"/>
                          <a:chExt cx="2187000" cy="2063160"/>
                        </a:xfrm>
                      </wpg:grpSpPr>
                      <wps:wsp>
                        <wps:cNvSpPr/>
                        <wps:spPr>
                          <a:xfrm>
                            <a:off x="4320" y="1558440"/>
                            <a:ext cx="2182320" cy="50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Image 1" descr="P1070100.JPG"/>
                          <pic:cNvPicPr/>
                        </pic:nvPicPr>
                        <pic:blipFill>
                          <a:blip r:embed="rId10"/>
                          <a:srcRect l="0" t="0" r="0" b="5303"/>
                          <a:stretch/>
                        </pic:blipFill>
                        <pic:spPr>
                          <a:xfrm>
                            <a:off x="0" y="0"/>
                            <a:ext cx="218556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mage 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24080" y="1028880"/>
                            <a:ext cx="85716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443400">
                            <a:off x="926280" y="83880"/>
                            <a:ext cx="5709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1538">
                                <a:moveTo>
                                  <a:pt x="22" y="1313"/>
                                </a:moveTo>
                                <a:lnTo>
                                  <a:pt x="105" y="1080"/>
                                </a:lnTo>
                                <a:lnTo>
                                  <a:pt x="217" y="810"/>
                                </a:lnTo>
                                <a:lnTo>
                                  <a:pt x="375" y="555"/>
                                </a:lnTo>
                                <a:lnTo>
                                  <a:pt x="510" y="360"/>
                                </a:lnTo>
                                <a:lnTo>
                                  <a:pt x="712" y="203"/>
                                </a:lnTo>
                                <a:lnTo>
                                  <a:pt x="922" y="98"/>
                                </a:lnTo>
                                <a:lnTo>
                                  <a:pt x="1102" y="38"/>
                                </a:lnTo>
                                <a:lnTo>
                                  <a:pt x="1327" y="0"/>
                                </a:lnTo>
                                <a:lnTo>
                                  <a:pt x="1500" y="0"/>
                                </a:lnTo>
                                <a:lnTo>
                                  <a:pt x="1680" y="15"/>
                                </a:lnTo>
                                <a:lnTo>
                                  <a:pt x="1882" y="68"/>
                                </a:lnTo>
                                <a:lnTo>
                                  <a:pt x="2107" y="143"/>
                                </a:lnTo>
                                <a:lnTo>
                                  <a:pt x="2272" y="248"/>
                                </a:lnTo>
                                <a:lnTo>
                                  <a:pt x="2452" y="398"/>
                                </a:lnTo>
                                <a:lnTo>
                                  <a:pt x="2557" y="555"/>
                                </a:lnTo>
                                <a:lnTo>
                                  <a:pt x="2647" y="683"/>
                                </a:lnTo>
                                <a:lnTo>
                                  <a:pt x="2745" y="863"/>
                                </a:lnTo>
                                <a:lnTo>
                                  <a:pt x="2812" y="1035"/>
                                </a:lnTo>
                                <a:lnTo>
                                  <a:pt x="2872" y="1230"/>
                                </a:lnTo>
                                <a:lnTo>
                                  <a:pt x="2895" y="1320"/>
                                </a:lnTo>
                                <a:lnTo>
                                  <a:pt x="2812" y="1328"/>
                                </a:lnTo>
                                <a:lnTo>
                                  <a:pt x="2767" y="1365"/>
                                </a:lnTo>
                                <a:lnTo>
                                  <a:pt x="2737" y="1410"/>
                                </a:lnTo>
                                <a:lnTo>
                                  <a:pt x="2722" y="1478"/>
                                </a:lnTo>
                                <a:lnTo>
                                  <a:pt x="2745" y="1538"/>
                                </a:lnTo>
                                <a:lnTo>
                                  <a:pt x="0" y="1358"/>
                                </a:lnTo>
                                <a:lnTo>
                                  <a:pt x="22" y="131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4c9a6"/>
                              </a:gs>
                              <a:gs pos="100000">
                                <a:srgbClr val="e36c0a"/>
                              </a:gs>
                            </a:gsLst>
                            <a:lin ang="5556000"/>
                          </a:gradFill>
                          <a:ln w="9360">
                            <a:solidFill>
                              <a:srgbClr val="fabf8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-8.6pt;width:172.2pt;height:162.5pt" coordorigin="6038,-172" coordsize="3444,3250">
                <v:roundrect id="shape_0" fillcolor="#f79646" stroked="t" o:allowincell="f" style="position:absolute;left:6045;top:2282;width:3436;height:794;mso-wrap-style:none;v-text-anchor:middle">
                  <v:fill o:detectmouseclick="t" color2="#fabf8f"/>
                  <v:stroke color="#f79646" weight="12600" joinstyle="miter" endcap="flat"/>
                  <v:shadow on="t" obscured="f" color="#974706"/>
                  <w10:wrap type="none"/>
                </v:roundrect>
                <v:shape id="shape_0" ID="Image 1" stroked="f" o:allowincell="f" style="position:absolute;left:6038;top:-172;width:3441;height:242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8123;top:1449;width:1349;height:152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coordsize="2895,1538" path="m22,1313l105,1080l217,810l375,555l510,360l712,203l922,98l1102,38l1327,0l1500,0l1680,15l1882,68l2107,143l2272,248l2452,398l2557,555l2647,683l2745,863l2812,1035l2872,1230l2895,1320l2812,1328l2767,1365l2737,1410l2722,1478l2745,1538l0,1358l22,1313xe" fillcolor="#f4c9a6" stroked="t" o:allowincell="f" style="position:absolute;left:7496;top:-40;width:898;height:412;mso-wrap-style:none;v-text-anchor:middle;rotation:357">
                  <v:fill o:detectmouseclick="t" color2="#e36c0a"/>
                  <v:stroke color="#fabf8f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565</wp:posOffset>
                </wp:positionH>
                <wp:positionV relativeFrom="paragraph">
                  <wp:posOffset>6972935</wp:posOffset>
                </wp:positionV>
                <wp:extent cx="2202815" cy="2057400"/>
                <wp:effectExtent l="6985" t="0" r="8255" b="196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2840" cy="2057400"/>
                          <a:chOff x="0" y="0"/>
                          <a:chExt cx="2202840" cy="2057400"/>
                        </a:xfrm>
                      </wpg:grpSpPr>
                      <pic:pic xmlns:pic="http://schemas.openxmlformats.org/drawingml/2006/picture">
                        <pic:nvPicPr>
                          <pic:cNvPr id="6" name="Image 8" descr="P1070100.JPG"/>
                          <pic:cNvPicPr/>
                        </pic:nvPicPr>
                        <pic:blipFill>
                          <a:blip r:embed="rId14"/>
                          <a:srcRect l="0" t="0" r="0" b="5303"/>
                          <a:stretch/>
                        </pic:blipFill>
                        <pic:spPr>
                          <a:xfrm>
                            <a:off x="17280" y="0"/>
                            <a:ext cx="218556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543680"/>
                            <a:ext cx="2191320" cy="50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Image 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345680" y="1095480"/>
                            <a:ext cx="857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443400">
                            <a:off x="937440" y="68400"/>
                            <a:ext cx="5709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1538">
                                <a:moveTo>
                                  <a:pt x="22" y="1313"/>
                                </a:moveTo>
                                <a:lnTo>
                                  <a:pt x="105" y="1080"/>
                                </a:lnTo>
                                <a:lnTo>
                                  <a:pt x="217" y="810"/>
                                </a:lnTo>
                                <a:lnTo>
                                  <a:pt x="375" y="555"/>
                                </a:lnTo>
                                <a:lnTo>
                                  <a:pt x="510" y="360"/>
                                </a:lnTo>
                                <a:lnTo>
                                  <a:pt x="712" y="203"/>
                                </a:lnTo>
                                <a:lnTo>
                                  <a:pt x="922" y="98"/>
                                </a:lnTo>
                                <a:lnTo>
                                  <a:pt x="1102" y="38"/>
                                </a:lnTo>
                                <a:lnTo>
                                  <a:pt x="1327" y="0"/>
                                </a:lnTo>
                                <a:lnTo>
                                  <a:pt x="1500" y="0"/>
                                </a:lnTo>
                                <a:lnTo>
                                  <a:pt x="1680" y="15"/>
                                </a:lnTo>
                                <a:lnTo>
                                  <a:pt x="1882" y="68"/>
                                </a:lnTo>
                                <a:lnTo>
                                  <a:pt x="2107" y="143"/>
                                </a:lnTo>
                                <a:lnTo>
                                  <a:pt x="2272" y="248"/>
                                </a:lnTo>
                                <a:lnTo>
                                  <a:pt x="2452" y="398"/>
                                </a:lnTo>
                                <a:lnTo>
                                  <a:pt x="2557" y="555"/>
                                </a:lnTo>
                                <a:lnTo>
                                  <a:pt x="2647" y="683"/>
                                </a:lnTo>
                                <a:lnTo>
                                  <a:pt x="2745" y="863"/>
                                </a:lnTo>
                                <a:lnTo>
                                  <a:pt x="2812" y="1035"/>
                                </a:lnTo>
                                <a:lnTo>
                                  <a:pt x="2872" y="1230"/>
                                </a:lnTo>
                                <a:lnTo>
                                  <a:pt x="2895" y="1320"/>
                                </a:lnTo>
                                <a:lnTo>
                                  <a:pt x="2812" y="1328"/>
                                </a:lnTo>
                                <a:lnTo>
                                  <a:pt x="2767" y="1365"/>
                                </a:lnTo>
                                <a:lnTo>
                                  <a:pt x="2737" y="1410"/>
                                </a:lnTo>
                                <a:lnTo>
                                  <a:pt x="2722" y="1478"/>
                                </a:lnTo>
                                <a:lnTo>
                                  <a:pt x="2745" y="1538"/>
                                </a:lnTo>
                                <a:lnTo>
                                  <a:pt x="0" y="1358"/>
                                </a:lnTo>
                                <a:lnTo>
                                  <a:pt x="22" y="131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4c9a6"/>
                              </a:gs>
                              <a:gs pos="100000">
                                <a:srgbClr val="e36c0a"/>
                              </a:gs>
                            </a:gsLst>
                            <a:lin ang="5556000"/>
                          </a:gradFill>
                          <a:ln w="9360">
                            <a:solidFill>
                              <a:srgbClr val="fabf8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5pt;margin-top:549.05pt;width:173.45pt;height:162pt" coordorigin="-119,10981" coordsize="3469,3240">
                <v:shape id="shape_0" ID="Image 8" stroked="f" o:allowincell="f" style="position:absolute;left:-92;top:10981;width:3441;height:242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oundrect id="shape_0" fillcolor="#9bbb59" stroked="t" o:allowincell="f" style="position:absolute;left:-119;top:13412;width:3450;height:794;mso-wrap-style:none;v-text-anchor:middle"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roundrect>
                <v:shape id="shape_0" ID="Image 1" stroked="f" o:allowincell="f" style="position:absolute;left:2000;top:12706;width:1349;height:151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coordsize="2895,1538" path="m22,1313l105,1080l217,810l375,555l510,360l712,203l922,98l1102,38l1327,0l1500,0l1680,15l1882,68l2107,143l2272,248l2452,398l2557,555l2647,683l2745,863l2812,1035l2872,1230l2895,1320l2812,1328l2767,1365l2737,1410l2722,1478l2745,1538l0,1358l22,1313xe" fillcolor="#f4c9a6" stroked="t" o:allowincell="f" style="position:absolute;left:1357;top:11089;width:898;height:412;mso-wrap-style:none;v-text-anchor:middle;rotation:357">
                  <v:fill o:detectmouseclick="t" color2="#e36c0a"/>
                  <v:stroke color="#fabf8f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8575</wp:posOffset>
                </wp:positionH>
                <wp:positionV relativeFrom="paragraph">
                  <wp:posOffset>2251075</wp:posOffset>
                </wp:positionV>
                <wp:extent cx="2185670" cy="2038985"/>
                <wp:effectExtent l="3810" t="0" r="19050" b="28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2039040"/>
                          <a:chOff x="0" y="0"/>
                          <a:chExt cx="2185560" cy="2039040"/>
                        </a:xfrm>
                      </wpg:grpSpPr>
                      <pic:pic xmlns:pic="http://schemas.openxmlformats.org/drawingml/2006/picture">
                        <pic:nvPicPr>
                          <pic:cNvPr id="8" name="Image 8" descr="P1070100.JPG"/>
                          <pic:cNvPicPr/>
                        </pic:nvPicPr>
                        <pic:blipFill>
                          <a:blip r:embed="rId18"/>
                          <a:srcRect l="0" t="0" r="0" b="5303"/>
                          <a:stretch/>
                        </pic:blipFill>
                        <pic:spPr>
                          <a:xfrm>
                            <a:off x="0" y="0"/>
                            <a:ext cx="218556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" y="1534320"/>
                            <a:ext cx="2182320" cy="50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Image 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328400" y="1019160"/>
                            <a:ext cx="857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443400">
                            <a:off x="922320" y="70920"/>
                            <a:ext cx="5709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1538">
                                <a:moveTo>
                                  <a:pt x="22" y="1313"/>
                                </a:moveTo>
                                <a:lnTo>
                                  <a:pt x="105" y="1080"/>
                                </a:lnTo>
                                <a:lnTo>
                                  <a:pt x="217" y="810"/>
                                </a:lnTo>
                                <a:lnTo>
                                  <a:pt x="375" y="555"/>
                                </a:lnTo>
                                <a:lnTo>
                                  <a:pt x="510" y="360"/>
                                </a:lnTo>
                                <a:lnTo>
                                  <a:pt x="712" y="203"/>
                                </a:lnTo>
                                <a:lnTo>
                                  <a:pt x="922" y="98"/>
                                </a:lnTo>
                                <a:lnTo>
                                  <a:pt x="1102" y="38"/>
                                </a:lnTo>
                                <a:lnTo>
                                  <a:pt x="1327" y="0"/>
                                </a:lnTo>
                                <a:lnTo>
                                  <a:pt x="1500" y="0"/>
                                </a:lnTo>
                                <a:lnTo>
                                  <a:pt x="1680" y="15"/>
                                </a:lnTo>
                                <a:lnTo>
                                  <a:pt x="1882" y="68"/>
                                </a:lnTo>
                                <a:lnTo>
                                  <a:pt x="2107" y="143"/>
                                </a:lnTo>
                                <a:lnTo>
                                  <a:pt x="2272" y="248"/>
                                </a:lnTo>
                                <a:lnTo>
                                  <a:pt x="2452" y="398"/>
                                </a:lnTo>
                                <a:lnTo>
                                  <a:pt x="2557" y="555"/>
                                </a:lnTo>
                                <a:lnTo>
                                  <a:pt x="2647" y="683"/>
                                </a:lnTo>
                                <a:lnTo>
                                  <a:pt x="2745" y="863"/>
                                </a:lnTo>
                                <a:lnTo>
                                  <a:pt x="2812" y="1035"/>
                                </a:lnTo>
                                <a:lnTo>
                                  <a:pt x="2872" y="1230"/>
                                </a:lnTo>
                                <a:lnTo>
                                  <a:pt x="2895" y="1320"/>
                                </a:lnTo>
                                <a:lnTo>
                                  <a:pt x="2812" y="1328"/>
                                </a:lnTo>
                                <a:lnTo>
                                  <a:pt x="2767" y="1365"/>
                                </a:lnTo>
                                <a:lnTo>
                                  <a:pt x="2737" y="1410"/>
                                </a:lnTo>
                                <a:lnTo>
                                  <a:pt x="2722" y="1478"/>
                                </a:lnTo>
                                <a:lnTo>
                                  <a:pt x="2745" y="1538"/>
                                </a:lnTo>
                                <a:lnTo>
                                  <a:pt x="0" y="1358"/>
                                </a:lnTo>
                                <a:lnTo>
                                  <a:pt x="22" y="131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4c9a6"/>
                              </a:gs>
                              <a:gs pos="100000">
                                <a:srgbClr val="e36c0a"/>
                              </a:gs>
                            </a:gsLst>
                            <a:lin ang="5556000"/>
                          </a:gradFill>
                          <a:ln w="9360">
                            <a:solidFill>
                              <a:srgbClr val="fabf8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177.25pt;width:172.1pt;height:160.55pt" coordorigin="6045,3545" coordsize="3442,3211">
                <v:shape id="shape_0" ID="Image 8" stroked="f" o:allowincell="f" style="position:absolute;left:6045;top:3545;width:3441;height:242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roundrect id="shape_0" fillcolor="#c0504d" stroked="t" o:allowincell="f" style="position:absolute;left:6050;top:5961;width:3436;height:794;mso-wrap-style:none;v-text-anchor:middle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roundrect>
                <v:shape id="shape_0" ID="Image 1" stroked="f" o:allowincell="f" style="position:absolute;left:8137;top:5150;width:1349;height:151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coordsize="2895,1538" path="m22,1313l105,1080l217,810l375,555l510,360l712,203l922,98l1102,38l1327,0l1500,0l1680,15l1882,68l2107,143l2272,248l2452,398l2557,555l2647,683l2745,863l2812,1035l2872,1230l2895,1320l2812,1328l2767,1365l2737,1410l2722,1478l2745,1538l0,1358l22,1313xe" fillcolor="#f4c9a6" stroked="t" o:allowincell="f" style="position:absolute;left:7497;top:3657;width:898;height:412;mso-wrap-style:none;v-text-anchor:middle;rotation:357">
                  <v:fill o:detectmouseclick="t" color2="#e36c0a"/>
                  <v:stroke color="#fabf8f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990</wp:posOffset>
                </wp:positionH>
                <wp:positionV relativeFrom="paragraph">
                  <wp:posOffset>4607560</wp:posOffset>
                </wp:positionV>
                <wp:extent cx="2190115" cy="2048510"/>
                <wp:effectExtent l="6350" t="0" r="4445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240" cy="2048400"/>
                          <a:chOff x="0" y="0"/>
                          <a:chExt cx="2190240" cy="2048400"/>
                        </a:xfrm>
                      </wpg:grpSpPr>
                      <pic:pic xmlns:pic="http://schemas.openxmlformats.org/drawingml/2006/picture">
                        <pic:nvPicPr>
                          <pic:cNvPr id="10" name="Image 8" descr="P1070100.JPG"/>
                          <pic:cNvPicPr/>
                        </pic:nvPicPr>
                        <pic:blipFill>
                          <a:blip r:embed="rId22"/>
                          <a:srcRect l="0" t="0" r="0" b="5303"/>
                          <a:stretch/>
                        </pic:blipFill>
                        <pic:spPr>
                          <a:xfrm>
                            <a:off x="4320" y="0"/>
                            <a:ext cx="218556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543680"/>
                            <a:ext cx="2174400" cy="50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Image 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328400" y="1057320"/>
                            <a:ext cx="857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443400">
                            <a:off x="920520" y="69120"/>
                            <a:ext cx="5709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1538">
                                <a:moveTo>
                                  <a:pt x="22" y="1313"/>
                                </a:moveTo>
                                <a:lnTo>
                                  <a:pt x="105" y="1080"/>
                                </a:lnTo>
                                <a:lnTo>
                                  <a:pt x="217" y="810"/>
                                </a:lnTo>
                                <a:lnTo>
                                  <a:pt x="375" y="555"/>
                                </a:lnTo>
                                <a:lnTo>
                                  <a:pt x="510" y="360"/>
                                </a:lnTo>
                                <a:lnTo>
                                  <a:pt x="712" y="203"/>
                                </a:lnTo>
                                <a:lnTo>
                                  <a:pt x="922" y="98"/>
                                </a:lnTo>
                                <a:lnTo>
                                  <a:pt x="1102" y="38"/>
                                </a:lnTo>
                                <a:lnTo>
                                  <a:pt x="1327" y="0"/>
                                </a:lnTo>
                                <a:lnTo>
                                  <a:pt x="1500" y="0"/>
                                </a:lnTo>
                                <a:lnTo>
                                  <a:pt x="1680" y="15"/>
                                </a:lnTo>
                                <a:lnTo>
                                  <a:pt x="1882" y="68"/>
                                </a:lnTo>
                                <a:lnTo>
                                  <a:pt x="2107" y="143"/>
                                </a:lnTo>
                                <a:lnTo>
                                  <a:pt x="2272" y="248"/>
                                </a:lnTo>
                                <a:lnTo>
                                  <a:pt x="2452" y="398"/>
                                </a:lnTo>
                                <a:lnTo>
                                  <a:pt x="2557" y="555"/>
                                </a:lnTo>
                                <a:lnTo>
                                  <a:pt x="2647" y="683"/>
                                </a:lnTo>
                                <a:lnTo>
                                  <a:pt x="2745" y="863"/>
                                </a:lnTo>
                                <a:lnTo>
                                  <a:pt x="2812" y="1035"/>
                                </a:lnTo>
                                <a:lnTo>
                                  <a:pt x="2872" y="1230"/>
                                </a:lnTo>
                                <a:lnTo>
                                  <a:pt x="2895" y="1320"/>
                                </a:lnTo>
                                <a:lnTo>
                                  <a:pt x="2812" y="1328"/>
                                </a:lnTo>
                                <a:lnTo>
                                  <a:pt x="2767" y="1365"/>
                                </a:lnTo>
                                <a:lnTo>
                                  <a:pt x="2737" y="1410"/>
                                </a:lnTo>
                                <a:lnTo>
                                  <a:pt x="2722" y="1478"/>
                                </a:lnTo>
                                <a:lnTo>
                                  <a:pt x="2745" y="1538"/>
                                </a:lnTo>
                                <a:lnTo>
                                  <a:pt x="0" y="1358"/>
                                </a:lnTo>
                                <a:lnTo>
                                  <a:pt x="22" y="131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4c9a6"/>
                              </a:gs>
                              <a:gs pos="100000">
                                <a:srgbClr val="e36c0a"/>
                              </a:gs>
                            </a:gsLst>
                            <a:lin ang="5556000"/>
                          </a:gradFill>
                          <a:ln w="9360">
                            <a:solidFill>
                              <a:srgbClr val="fabf8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pt;margin-top:362.8pt;width:172.4pt;height:161.3pt" coordorigin="-74,7256" coordsize="3448,3226">
                <v:shape id="shape_0" ID="Image 8" stroked="f" o:allowincell="f" style="position:absolute;left:-67;top:7256;width:3441;height:242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oundrect id="shape_0" fillcolor="#4f81bd" stroked="t" o:allowincell="f" style="position:absolute;left:-74;top:9687;width:3423;height:794;mso-wrap-style:none;v-text-anchor:middle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roundrect>
                <v:shape id="shape_0" ID="Image 1" stroked="f" o:allowincell="f" style="position:absolute;left:2018;top:8921;width:1349;height:151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coordsize="2895,1538" path="m22,1313l105,1080l217,810l375,555l510,360l712,203l922,98l1102,38l1327,0l1500,0l1680,15l1882,68l2107,143l2272,248l2452,398l2557,555l2647,683l2745,863l2812,1035l2872,1230l2895,1320l2812,1328l2767,1365l2737,1410l2722,1478l2745,1538l0,1358l22,1313xe" fillcolor="#f4c9a6" stroked="t" o:allowincell="f" style="position:absolute;left:1375;top:7365;width:898;height:412;mso-wrap-style:none;v-text-anchor:middle;rotation:357">
                  <v:fill o:detectmouseclick="t" color2="#e36c0a"/>
                  <v:stroke color="#fabf8f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8105</wp:posOffset>
                </wp:positionH>
                <wp:positionV relativeFrom="paragraph">
                  <wp:posOffset>4587875</wp:posOffset>
                </wp:positionV>
                <wp:extent cx="2185670" cy="2038985"/>
                <wp:effectExtent l="6350" t="0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2039040"/>
                          <a:chOff x="0" y="0"/>
                          <a:chExt cx="2185560" cy="2039040"/>
                        </a:xfrm>
                      </wpg:grpSpPr>
                      <pic:pic xmlns:pic="http://schemas.openxmlformats.org/drawingml/2006/picture">
                        <pic:nvPicPr>
                          <pic:cNvPr id="12" name="Image 8" descr="P1070100.JPG"/>
                          <pic:cNvPicPr/>
                        </pic:nvPicPr>
                        <pic:blipFill>
                          <a:blip r:embed="rId26"/>
                          <a:srcRect l="0" t="0" r="0" b="5303"/>
                          <a:stretch/>
                        </pic:blipFill>
                        <pic:spPr>
                          <a:xfrm>
                            <a:off x="0" y="0"/>
                            <a:ext cx="218556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534320"/>
                            <a:ext cx="2185560" cy="50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Image 1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28400" y="1038240"/>
                            <a:ext cx="857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443400">
                            <a:off x="922320" y="69120"/>
                            <a:ext cx="5709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1538">
                                <a:moveTo>
                                  <a:pt x="22" y="1313"/>
                                </a:moveTo>
                                <a:lnTo>
                                  <a:pt x="105" y="1080"/>
                                </a:lnTo>
                                <a:lnTo>
                                  <a:pt x="217" y="810"/>
                                </a:lnTo>
                                <a:lnTo>
                                  <a:pt x="375" y="555"/>
                                </a:lnTo>
                                <a:lnTo>
                                  <a:pt x="510" y="360"/>
                                </a:lnTo>
                                <a:lnTo>
                                  <a:pt x="712" y="203"/>
                                </a:lnTo>
                                <a:lnTo>
                                  <a:pt x="922" y="98"/>
                                </a:lnTo>
                                <a:lnTo>
                                  <a:pt x="1102" y="38"/>
                                </a:lnTo>
                                <a:lnTo>
                                  <a:pt x="1327" y="0"/>
                                </a:lnTo>
                                <a:lnTo>
                                  <a:pt x="1500" y="0"/>
                                </a:lnTo>
                                <a:lnTo>
                                  <a:pt x="1680" y="15"/>
                                </a:lnTo>
                                <a:lnTo>
                                  <a:pt x="1882" y="68"/>
                                </a:lnTo>
                                <a:lnTo>
                                  <a:pt x="2107" y="143"/>
                                </a:lnTo>
                                <a:lnTo>
                                  <a:pt x="2272" y="248"/>
                                </a:lnTo>
                                <a:lnTo>
                                  <a:pt x="2452" y="398"/>
                                </a:lnTo>
                                <a:lnTo>
                                  <a:pt x="2557" y="555"/>
                                </a:lnTo>
                                <a:lnTo>
                                  <a:pt x="2647" y="683"/>
                                </a:lnTo>
                                <a:lnTo>
                                  <a:pt x="2745" y="863"/>
                                </a:lnTo>
                                <a:lnTo>
                                  <a:pt x="2812" y="1035"/>
                                </a:lnTo>
                                <a:lnTo>
                                  <a:pt x="2872" y="1230"/>
                                </a:lnTo>
                                <a:lnTo>
                                  <a:pt x="2895" y="1320"/>
                                </a:lnTo>
                                <a:lnTo>
                                  <a:pt x="2812" y="1328"/>
                                </a:lnTo>
                                <a:lnTo>
                                  <a:pt x="2767" y="1365"/>
                                </a:lnTo>
                                <a:lnTo>
                                  <a:pt x="2737" y="1410"/>
                                </a:lnTo>
                                <a:lnTo>
                                  <a:pt x="2722" y="1478"/>
                                </a:lnTo>
                                <a:lnTo>
                                  <a:pt x="2745" y="1538"/>
                                </a:lnTo>
                                <a:lnTo>
                                  <a:pt x="0" y="1358"/>
                                </a:lnTo>
                                <a:lnTo>
                                  <a:pt x="22" y="131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4c9a6"/>
                              </a:gs>
                              <a:gs pos="100000">
                                <a:srgbClr val="e36c0a"/>
                              </a:gs>
                            </a:gsLst>
                            <a:lin ang="5556000"/>
                          </a:gradFill>
                          <a:ln w="9360">
                            <a:solidFill>
                              <a:srgbClr val="fabf8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5pt;margin-top:361.25pt;width:172.1pt;height:160.55pt" coordorigin="6123,7225" coordsize="3442,3211">
                <v:shape id="shape_0" ID="Image 8" stroked="f" o:allowincell="f" style="position:absolute;left:6123;top:7225;width:3441;height:242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roundrect id="shape_0" fillcolor="#4f81bd" stroked="t" o:allowincell="f" style="position:absolute;left:6123;top:9641;width:3441;height:794;mso-wrap-style:none;v-text-anchor:middle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roundrect>
                <v:shape id="shape_0" ID="Image 1" stroked="f" o:allowincell="f" style="position:absolute;left:8215;top:8860;width:1349;height:151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coordsize="2895,1538" path="m22,1313l105,1080l217,810l375,555l510,360l712,203l922,98l1102,38l1327,0l1500,0l1680,15l1882,68l2107,143l2272,248l2452,398l2557,555l2647,683l2745,863l2812,1035l2872,1230l2895,1320l2812,1328l2767,1365l2737,1410l2722,1478l2745,1538l0,1358l22,1313xe" fillcolor="#f4c9a6" stroked="t" o:allowincell="f" style="position:absolute;left:7575;top:7334;width:898;height:412;mso-wrap-style:none;v-text-anchor:middle;rotation:357">
                  <v:fill o:detectmouseclick="t" color2="#e36c0a"/>
                  <v:stroke color="#fabf8f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8575</wp:posOffset>
                </wp:positionH>
                <wp:positionV relativeFrom="paragraph">
                  <wp:posOffset>6981825</wp:posOffset>
                </wp:positionV>
                <wp:extent cx="2192020" cy="2048510"/>
                <wp:effectExtent l="6350" t="0" r="13335" b="285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2048400"/>
                          <a:chOff x="0" y="0"/>
                          <a:chExt cx="2192040" cy="2048400"/>
                        </a:xfrm>
                      </wpg:grpSpPr>
                      <pic:pic xmlns:pic="http://schemas.openxmlformats.org/drawingml/2006/picture">
                        <pic:nvPicPr>
                          <pic:cNvPr id="14" name="Image 8" descr="P1070100.JPG"/>
                          <pic:cNvPicPr/>
                        </pic:nvPicPr>
                        <pic:blipFill>
                          <a:blip r:embed="rId30"/>
                          <a:srcRect l="0" t="0" r="0" b="5303"/>
                          <a:stretch/>
                        </pic:blipFill>
                        <pic:spPr>
                          <a:xfrm>
                            <a:off x="6480" y="0"/>
                            <a:ext cx="218556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543680"/>
                            <a:ext cx="2185560" cy="50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Image 1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334880" y="1038240"/>
                            <a:ext cx="857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443400">
                            <a:off x="897480" y="68400"/>
                            <a:ext cx="5709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1538">
                                <a:moveTo>
                                  <a:pt x="22" y="1313"/>
                                </a:moveTo>
                                <a:lnTo>
                                  <a:pt x="105" y="1080"/>
                                </a:lnTo>
                                <a:lnTo>
                                  <a:pt x="217" y="810"/>
                                </a:lnTo>
                                <a:lnTo>
                                  <a:pt x="375" y="555"/>
                                </a:lnTo>
                                <a:lnTo>
                                  <a:pt x="510" y="360"/>
                                </a:lnTo>
                                <a:lnTo>
                                  <a:pt x="712" y="203"/>
                                </a:lnTo>
                                <a:lnTo>
                                  <a:pt x="922" y="98"/>
                                </a:lnTo>
                                <a:lnTo>
                                  <a:pt x="1102" y="38"/>
                                </a:lnTo>
                                <a:lnTo>
                                  <a:pt x="1327" y="0"/>
                                </a:lnTo>
                                <a:lnTo>
                                  <a:pt x="1500" y="0"/>
                                </a:lnTo>
                                <a:lnTo>
                                  <a:pt x="1680" y="15"/>
                                </a:lnTo>
                                <a:lnTo>
                                  <a:pt x="1882" y="68"/>
                                </a:lnTo>
                                <a:lnTo>
                                  <a:pt x="2107" y="143"/>
                                </a:lnTo>
                                <a:lnTo>
                                  <a:pt x="2272" y="248"/>
                                </a:lnTo>
                                <a:lnTo>
                                  <a:pt x="2452" y="398"/>
                                </a:lnTo>
                                <a:lnTo>
                                  <a:pt x="2557" y="555"/>
                                </a:lnTo>
                                <a:lnTo>
                                  <a:pt x="2647" y="683"/>
                                </a:lnTo>
                                <a:lnTo>
                                  <a:pt x="2745" y="863"/>
                                </a:lnTo>
                                <a:lnTo>
                                  <a:pt x="2812" y="1035"/>
                                </a:lnTo>
                                <a:lnTo>
                                  <a:pt x="2872" y="1230"/>
                                </a:lnTo>
                                <a:lnTo>
                                  <a:pt x="2895" y="1320"/>
                                </a:lnTo>
                                <a:lnTo>
                                  <a:pt x="2812" y="1328"/>
                                </a:lnTo>
                                <a:lnTo>
                                  <a:pt x="2767" y="1365"/>
                                </a:lnTo>
                                <a:lnTo>
                                  <a:pt x="2737" y="1410"/>
                                </a:lnTo>
                                <a:lnTo>
                                  <a:pt x="2722" y="1478"/>
                                </a:lnTo>
                                <a:lnTo>
                                  <a:pt x="2745" y="1538"/>
                                </a:lnTo>
                                <a:lnTo>
                                  <a:pt x="0" y="1358"/>
                                </a:lnTo>
                                <a:lnTo>
                                  <a:pt x="22" y="131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4c9a6"/>
                              </a:gs>
                              <a:gs pos="100000">
                                <a:srgbClr val="e36c0a"/>
                              </a:gs>
                            </a:gsLst>
                            <a:lin ang="5556000"/>
                          </a:gradFill>
                          <a:ln w="9360">
                            <a:solidFill>
                              <a:srgbClr val="fabf8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549.75pt;width:172.65pt;height:161.3pt" coordorigin="6045,10995" coordsize="3453,3226">
                <v:shape id="shape_0" ID="Image 8" stroked="f" o:allowincell="f" style="position:absolute;left:6055;top:10995;width:3441;height:242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roundrect id="shape_0" fillcolor="#9bbb59" stroked="t" o:allowincell="f" style="position:absolute;left:6045;top:13426;width:3441;height:794;mso-wrap-style:none;v-text-anchor:middle"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roundrect>
                <v:shape id="shape_0" ID="Image 1" stroked="f" o:allowincell="f" style="position:absolute;left:8147;top:12630;width:1349;height:151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coordsize="2895,1538" path="m22,1313l105,1080l217,810l375,555l510,360l712,203l922,98l1102,38l1327,0l1500,0l1680,15l1882,68l2107,143l2272,248l2452,398l2557,555l2647,683l2745,863l2812,1035l2872,1230l2895,1320l2812,1328l2767,1365l2737,1410l2722,1478l2745,1538l0,1358l22,1313xe" fillcolor="#f4c9a6" stroked="t" o:allowincell="f" style="position:absolute;left:7458;top:11103;width:898;height:412;mso-wrap-style:none;v-text-anchor:middle;rotation:357">
                  <v:fill o:detectmouseclick="t" color2="#e36c0a"/>
                  <v:stroke color="#fabf8f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6620</wp:posOffset>
                </wp:positionH>
                <wp:positionV relativeFrom="paragraph">
                  <wp:posOffset>9282430</wp:posOffset>
                </wp:positionV>
                <wp:extent cx="7560310" cy="5048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48" w:hanging="0"/>
                              <w:rPr/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 xml:space="preserve">Kit « Plus précieux que l’or »  </w:t>
                            </w:r>
                            <w:r>
                              <w:rPr>
                                <w:rFonts w:cs="Arial"/>
                                <w:color w:val="7F7F7F"/>
                                <w:sz w:val="18"/>
                                <w:szCs w:val="18"/>
                              </w:rPr>
                              <w:t>© Association pour l’Evangélisation des Enf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9.75pt;mso-wrap-distance-left:9.05pt;mso-wrap-distance-right:9.05pt;mso-wrap-distance-top:0pt;mso-wrap-distance-bottom:0pt;margin-top:730.9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48" w:hanging="0"/>
                        <w:rPr/>
                      </w:pPr>
                      <w:r>
                        <w:rPr>
                          <w:rFonts w:cs="Calibri"/>
                          <w:color w:val="7F7F7F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 xml:space="preserve">Kit « Plus précieux que l’or »  </w:t>
                      </w:r>
                      <w:r>
                        <w:rPr>
                          <w:rFonts w:cs="Arial"/>
                          <w:color w:val="7F7F7F"/>
                          <w:sz w:val="18"/>
                          <w:szCs w:val="18"/>
                        </w:rPr>
                        <w:t>© Association pour l’Evangélisation des 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1.jpeg"/><Relationship Id="rId9" Type="http://schemas.openxmlformats.org/officeDocument/2006/relationships/image" Target="media/image2.wmf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1.jpeg"/><Relationship Id="rId13" Type="http://schemas.openxmlformats.org/officeDocument/2006/relationships/image" Target="media/image2.wmf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1.jpeg"/><Relationship Id="rId17" Type="http://schemas.openxmlformats.org/officeDocument/2006/relationships/image" Target="media/image2.wmf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1.jpeg"/><Relationship Id="rId21" Type="http://schemas.openxmlformats.org/officeDocument/2006/relationships/image" Target="media/image2.wmf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1.jpeg"/><Relationship Id="rId25" Type="http://schemas.openxmlformats.org/officeDocument/2006/relationships/image" Target="media/image2.wmf"/><Relationship Id="rId26" Type="http://schemas.openxmlformats.org/officeDocument/2006/relationships/image" Target="media/image1.jpeg"/><Relationship Id="rId27" Type="http://schemas.openxmlformats.org/officeDocument/2006/relationships/image" Target="media/image2.wmf"/><Relationship Id="rId28" Type="http://schemas.openxmlformats.org/officeDocument/2006/relationships/image" Target="media/image1.jpeg"/><Relationship Id="rId29" Type="http://schemas.openxmlformats.org/officeDocument/2006/relationships/image" Target="media/image2.wmf"/><Relationship Id="rId30" Type="http://schemas.openxmlformats.org/officeDocument/2006/relationships/image" Target="media/image1.jpeg"/><Relationship Id="rId31" Type="http://schemas.openxmlformats.org/officeDocument/2006/relationships/image" Target="media/image2.wmf"/><Relationship Id="rId32" Type="http://schemas.openxmlformats.org/officeDocument/2006/relationships/image" Target="media/image1.jpeg"/><Relationship Id="rId33" Type="http://schemas.openxmlformats.org/officeDocument/2006/relationships/image" Target="media/image2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21:00Z</dcterms:created>
  <dc:creator>Corinne RUHLAND</dc:creator>
  <dc:description/>
  <cp:keywords/>
  <dc:language>en-US</dc:language>
  <cp:lastModifiedBy>Philippe</cp:lastModifiedBy>
  <dcterms:modified xsi:type="dcterms:W3CDTF">2009-08-29T12:08:00Z</dcterms:modified>
  <cp:revision>4</cp:revision>
  <dc:subject/>
  <dc:title/>
</cp:coreProperties>
</file>