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wmf" ContentType="image/x-wmf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43630</wp:posOffset>
            </wp:positionH>
            <wp:positionV relativeFrom="paragraph">
              <wp:posOffset>2491105</wp:posOffset>
            </wp:positionV>
            <wp:extent cx="1076325" cy="118110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95780</wp:posOffset>
            </wp:positionH>
            <wp:positionV relativeFrom="paragraph">
              <wp:posOffset>24130</wp:posOffset>
            </wp:positionV>
            <wp:extent cx="917575" cy="76898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7820</wp:posOffset>
            </wp:positionH>
            <wp:positionV relativeFrom="paragraph">
              <wp:posOffset>-480695</wp:posOffset>
            </wp:positionV>
            <wp:extent cx="2066925" cy="1171575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3535</wp:posOffset>
            </wp:positionH>
            <wp:positionV relativeFrom="paragraph">
              <wp:posOffset>-147320</wp:posOffset>
            </wp:positionV>
            <wp:extent cx="852170" cy="619125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4.05pt;margin-top:-19.45pt;width:72.7pt;height:9pt;mso-wrap-style:none;v-text-anchor:middle" type="_x0000_t136">
            <v:path textpathok="t"/>
            <v:textpath on="t" fitshape="t" string="Les valises" style="font-family:&quot;Comic Sans MS&quot;;font-size:14pt"/>
            <v:fill o:detectmouseclick="t" type="solid" color2="black"/>
            <v:stroke color="whit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8780</wp:posOffset>
            </wp:positionH>
            <wp:positionV relativeFrom="paragraph">
              <wp:posOffset>-499745</wp:posOffset>
            </wp:positionV>
            <wp:extent cx="3124200" cy="2352675"/>
            <wp:effectExtent l="0" t="0" r="0" b="0"/>
            <wp:wrapNone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4035</wp:posOffset>
            </wp:positionH>
            <wp:positionV relativeFrom="paragraph">
              <wp:posOffset>3015615</wp:posOffset>
            </wp:positionV>
            <wp:extent cx="980440" cy="614680"/>
            <wp:effectExtent l="0" t="0" r="0" b="0"/>
            <wp:wrapNone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915</wp:posOffset>
            </wp:positionH>
            <wp:positionV relativeFrom="paragraph">
              <wp:posOffset>2047875</wp:posOffset>
            </wp:positionV>
            <wp:extent cx="759460" cy="1465580"/>
            <wp:effectExtent l="0" t="0" r="0" b="0"/>
            <wp:wrapNone/>
            <wp:docPr id="8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824230</wp:posOffset>
                </wp:positionV>
                <wp:extent cx="190500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900">
                              <a:moveTo>
                                <a:pt x="675" y="195"/>
                              </a:moveTo>
                              <a:lnTo>
                                <a:pt x="195" y="375"/>
                              </a:lnTo>
                              <a:lnTo>
                                <a:pt x="0" y="495"/>
                              </a:lnTo>
                              <a:lnTo>
                                <a:pt x="2025" y="900"/>
                              </a:lnTo>
                              <a:lnTo>
                                <a:pt x="3000" y="450"/>
                              </a:lnTo>
                              <a:lnTo>
                                <a:pt x="3000" y="270"/>
                              </a:lnTo>
                              <a:lnTo>
                                <a:pt x="720" y="0"/>
                              </a:lnTo>
                              <a:lnTo>
                                <a:pt x="675" y="1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0,900" path="m675,195l195,375l0,495l2025,900l3000,450l3000,270l720,0l675,195xe" fillcolor="white" stroked="f" o:allowincell="f" style="position:absolute;margin-left:260.65pt;margin-top:64.9pt;width:149.95pt;height:44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1805</wp:posOffset>
                </wp:positionH>
                <wp:positionV relativeFrom="paragraph">
                  <wp:posOffset>-128270</wp:posOffset>
                </wp:positionV>
                <wp:extent cx="1304925" cy="3524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5" h="555">
                              <a:moveTo>
                                <a:pt x="150" y="45"/>
                              </a:moveTo>
                              <a:lnTo>
                                <a:pt x="0" y="495"/>
                              </a:lnTo>
                              <a:lnTo>
                                <a:pt x="1883" y="555"/>
                              </a:lnTo>
                              <a:lnTo>
                                <a:pt x="2055" y="0"/>
                              </a:lnTo>
                              <a:lnTo>
                                <a:pt x="15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5,555" path="m150,45l0,495l1883,555l2055,0l150,45xe" fillcolor="white" stroked="t" o:allowincell="f" style="position:absolute;margin-left:337.15pt;margin-top:-10.1pt;width:102.7pt;height:27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10180</wp:posOffset>
            </wp:positionH>
            <wp:positionV relativeFrom="paragraph">
              <wp:posOffset>2681605</wp:posOffset>
            </wp:positionV>
            <wp:extent cx="1001395" cy="990600"/>
            <wp:effectExtent l="0" t="0" r="0" b="0"/>
            <wp:wrapNone/>
            <wp:docPr id="1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19880</wp:posOffset>
            </wp:positionH>
            <wp:positionV relativeFrom="paragraph">
              <wp:posOffset>2233930</wp:posOffset>
            </wp:positionV>
            <wp:extent cx="419100" cy="600075"/>
            <wp:effectExtent l="0" t="0" r="0" b="0"/>
            <wp:wrapNone/>
            <wp:docPr id="1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20.05pt;margin-top:247.85pt;width:55.75pt;height:8.9pt;mso-wrap-style:none;v-text-anchor:middle;rotation:342" type="_x0000_t136">
            <v:path textpathok="t"/>
            <v:textpath on="t" fitshape="t" string="révélation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29.2pt;margin-top:257.55pt;width:44.95pt;height:8.9pt;mso-wrap-style:none;v-text-anchor:middle" type="_x0000_t136">
            <v:path textpathok="t"/>
            <v:textpath on="t" fitshape="t" string="complète" style="font-family:&quot;Comic Sans MS&quot;;font-size:12pt"/>
            <v:fill o:detectmouseclick="t" type="solid" color2="black"/>
            <v:stroke color="whit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42595</wp:posOffset>
            </wp:positionH>
            <wp:positionV relativeFrom="paragraph">
              <wp:posOffset>2595880</wp:posOffset>
            </wp:positionV>
            <wp:extent cx="781050" cy="647700"/>
            <wp:effectExtent l="0" t="0" r="0" b="0"/>
            <wp:wrapNone/>
            <wp:docPr id="15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86255</wp:posOffset>
            </wp:positionH>
            <wp:positionV relativeFrom="paragraph">
              <wp:posOffset>2786380</wp:posOffset>
            </wp:positionV>
            <wp:extent cx="923925" cy="866775"/>
            <wp:effectExtent l="0" t="0" r="0" b="0"/>
            <wp:wrapNone/>
            <wp:docPr id="16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8760</wp:posOffset>
            </wp:positionH>
            <wp:positionV relativeFrom="paragraph">
              <wp:posOffset>2600325</wp:posOffset>
            </wp:positionV>
            <wp:extent cx="895350" cy="1056005"/>
            <wp:effectExtent l="0" t="0" r="0" b="0"/>
            <wp:wrapNone/>
            <wp:docPr id="17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20850</wp:posOffset>
            </wp:positionH>
            <wp:positionV relativeFrom="paragraph">
              <wp:posOffset>2489835</wp:posOffset>
            </wp:positionV>
            <wp:extent cx="611505" cy="535940"/>
            <wp:effectExtent l="0" t="0" r="0" b="0"/>
            <wp:wrapNone/>
            <wp:docPr id="18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59605</wp:posOffset>
            </wp:positionH>
            <wp:positionV relativeFrom="paragraph">
              <wp:posOffset>2834005</wp:posOffset>
            </wp:positionV>
            <wp:extent cx="1901825" cy="894715"/>
            <wp:effectExtent l="0" t="0" r="0" b="0"/>
            <wp:wrapNone/>
            <wp:docPr id="19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12065" distL="114935" distR="114935" simplePos="0" locked="0" layoutInCell="0" allowOverlap="1" relativeHeight="24">
            <wp:simplePos x="0" y="0"/>
            <wp:positionH relativeFrom="column">
              <wp:posOffset>4846955</wp:posOffset>
            </wp:positionH>
            <wp:positionV relativeFrom="paragraph">
              <wp:posOffset>2262505</wp:posOffset>
            </wp:positionV>
            <wp:extent cx="1103630" cy="969010"/>
            <wp:effectExtent l="0" t="0" r="0" b="0"/>
            <wp:wrapNone/>
            <wp:docPr id="2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21.45pt;margin-top:234.4pt;width:20.5pt;height:8.9pt;mso-wrap-style:none;v-text-anchor:middle;rotation:17" type="_x0000_t136">
            <v:path textpathok="t"/>
            <v:textpath on="t" fitshape="t" string="la +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48.9pt;margin-top:262.15pt;width:44.2pt;height:8.9pt;mso-wrap-style:none;v-text-anchor:middle;rotation:342" type="_x0000_t136">
            <v:path textpathok="t"/>
            <v:textpath on="t" fitshape="t" string="vieux livre" style="font-family:&quot;Comic Sans MS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black" stroked="t" o:allowincell="f" style="position:absolute;margin-left:152.35pt;margin-top:217.95pt;width:20.5pt;height:8.9pt;mso-wrap-style:none;v-text-anchor:middle" type="_x0000_t136">
            <v:path textpathok="t"/>
            <v:textpath on="t" fitshape="t" string="le +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08.75pt;margin-top:257.55pt;width:25.3pt;height:8.9pt;mso-wrap-style:none;v-text-anchor:middle;rotation:26" type="_x0000_t136">
            <v:path textpathok="t"/>
            <v:textpath on="t" fitshape="t" string="le + lu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3.25pt;margin-top:209pt;width:44.95pt;height:8.9pt;mso-wrap-style:none;v-text-anchor:middle" type="_x0000_t136">
            <v:path textpathok="t"/>
            <v:textpath on="t" fitshape="t" string="Le livre " style="font-family:&quot;Comic Sans MS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black" stroked="t" o:allowincell="f" style="position:absolute;margin-left:30.1pt;margin-top:217.95pt;width:44.95pt;height:8.9pt;mso-wrap-style:none;v-text-anchor:middle" type="_x0000_t136">
            <v:path textpathok="t"/>
            <v:textpath on="t" fitshape="t" string="Le livre 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09.85pt;margin-top:230.6pt;width:44.95pt;height:8.9pt;mso-wrap-style:none;v-text-anchor:middle;rotation:350" type="_x0000_t136">
            <v:path textpathok="t"/>
            <v:textpath on="t" fitshape="t" string="au monde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9.65pt;margin-top:192.3pt;width:12.7pt;height:9.75pt;mso-wrap-style:none;v-text-anchor:middle" type="_x0000_t136">
            <v:path textpathok="t"/>
            <v:textpath on="t" fitshape="t" string="le +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7.7pt;margin-top:248.55pt;width:44.95pt;height:8.9pt;mso-wrap-style:none;v-text-anchor:middle;rotation:328" type="_x0000_t136">
            <v:path textpathok="t"/>
            <v:textpath on="t" fitshape="t" string="étonnant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1125" distR="114935" simplePos="0" locked="0" layoutInCell="0" allowOverlap="1" relativeHeight="35">
                <wp:simplePos x="0" y="0"/>
                <wp:positionH relativeFrom="column">
                  <wp:posOffset>-682625</wp:posOffset>
                </wp:positionH>
                <wp:positionV relativeFrom="paragraph">
                  <wp:posOffset>2872105</wp:posOffset>
                </wp:positionV>
                <wp:extent cx="3745230" cy="1623060"/>
                <wp:effectExtent l="0" t="14605" r="15240" b="107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5080" cy="16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8" h="2556">
                              <a:moveTo>
                                <a:pt x="5898" y="1155"/>
                              </a:moveTo>
                              <a:cubicBezTo>
                                <a:pt x="5857" y="1196"/>
                                <a:pt x="5851" y="1196"/>
                                <a:pt x="5823" y="1245"/>
                              </a:cubicBezTo>
                              <a:cubicBezTo>
                                <a:pt x="5812" y="1264"/>
                                <a:pt x="5807" y="1288"/>
                                <a:pt x="5793" y="1305"/>
                              </a:cubicBezTo>
                              <a:cubicBezTo>
                                <a:pt x="5735" y="1376"/>
                                <a:pt x="5660" y="1448"/>
                                <a:pt x="5583" y="1500"/>
                              </a:cubicBezTo>
                              <a:cubicBezTo>
                                <a:pt x="5558" y="1599"/>
                                <a:pt x="5478" y="1695"/>
                                <a:pt x="5388" y="1740"/>
                              </a:cubicBezTo>
                              <a:cubicBezTo>
                                <a:pt x="5294" y="1848"/>
                                <a:pt x="5191" y="1929"/>
                                <a:pt x="5088" y="2025"/>
                              </a:cubicBezTo>
                              <a:cubicBezTo>
                                <a:pt x="5000" y="2107"/>
                                <a:pt x="4924" y="2189"/>
                                <a:pt x="4833" y="2265"/>
                              </a:cubicBezTo>
                              <a:cubicBezTo>
                                <a:pt x="4787" y="2303"/>
                                <a:pt x="4729" y="2317"/>
                                <a:pt x="4683" y="2355"/>
                              </a:cubicBezTo>
                              <a:cubicBezTo>
                                <a:pt x="4667" y="2369"/>
                                <a:pt x="4656" y="2388"/>
                                <a:pt x="4638" y="2400"/>
                              </a:cubicBezTo>
                              <a:cubicBezTo>
                                <a:pt x="4591" y="2431"/>
                                <a:pt x="4510" y="2431"/>
                                <a:pt x="4458" y="2445"/>
                              </a:cubicBezTo>
                              <a:cubicBezTo>
                                <a:pt x="4346" y="2476"/>
                                <a:pt x="4282" y="2493"/>
                                <a:pt x="4158" y="2505"/>
                              </a:cubicBezTo>
                              <a:cubicBezTo>
                                <a:pt x="4004" y="2556"/>
                                <a:pt x="3826" y="2532"/>
                                <a:pt x="3663" y="2550"/>
                              </a:cubicBezTo>
                              <a:cubicBezTo>
                                <a:pt x="3343" y="2529"/>
                                <a:pt x="3535" y="2551"/>
                                <a:pt x="3363" y="2520"/>
                              </a:cubicBezTo>
                              <a:cubicBezTo>
                                <a:pt x="3333" y="2515"/>
                                <a:pt x="3303" y="2511"/>
                                <a:pt x="3273" y="2505"/>
                              </a:cubicBezTo>
                              <a:cubicBezTo>
                                <a:pt x="3233" y="2496"/>
                                <a:pt x="3153" y="2475"/>
                                <a:pt x="3153" y="2475"/>
                              </a:cubicBezTo>
                              <a:cubicBezTo>
                                <a:pt x="3013" y="2382"/>
                                <a:pt x="2831" y="2363"/>
                                <a:pt x="2673" y="2310"/>
                              </a:cubicBezTo>
                              <a:cubicBezTo>
                                <a:pt x="2566" y="2274"/>
                                <a:pt x="2482" y="2202"/>
                                <a:pt x="2373" y="2175"/>
                              </a:cubicBezTo>
                              <a:cubicBezTo>
                                <a:pt x="2341" y="2153"/>
                                <a:pt x="2316" y="2121"/>
                                <a:pt x="2283" y="2100"/>
                              </a:cubicBezTo>
                              <a:cubicBezTo>
                                <a:pt x="2245" y="2076"/>
                                <a:pt x="2200" y="2065"/>
                                <a:pt x="2163" y="2040"/>
                              </a:cubicBezTo>
                              <a:cubicBezTo>
                                <a:pt x="1994" y="1927"/>
                                <a:pt x="1815" y="1849"/>
                                <a:pt x="1623" y="1785"/>
                              </a:cubicBezTo>
                              <a:cubicBezTo>
                                <a:pt x="1578" y="1770"/>
                                <a:pt x="1544" y="1733"/>
                                <a:pt x="1503" y="1710"/>
                              </a:cubicBezTo>
                              <a:cubicBezTo>
                                <a:pt x="1489" y="1702"/>
                                <a:pt x="1473" y="1701"/>
                                <a:pt x="1458" y="1695"/>
                              </a:cubicBezTo>
                              <a:cubicBezTo>
                                <a:pt x="1437" y="1686"/>
                                <a:pt x="1418" y="1676"/>
                                <a:pt x="1398" y="1665"/>
                              </a:cubicBezTo>
                              <a:cubicBezTo>
                                <a:pt x="1336" y="1630"/>
                                <a:pt x="1273" y="1593"/>
                                <a:pt x="1203" y="1575"/>
                              </a:cubicBezTo>
                              <a:cubicBezTo>
                                <a:pt x="1169" y="1566"/>
                                <a:pt x="1133" y="1567"/>
                                <a:pt x="1098" y="1560"/>
                              </a:cubicBezTo>
                              <a:cubicBezTo>
                                <a:pt x="930" y="1526"/>
                                <a:pt x="742" y="1487"/>
                                <a:pt x="588" y="1410"/>
                              </a:cubicBezTo>
                              <a:cubicBezTo>
                                <a:pt x="548" y="1390"/>
                                <a:pt x="509" y="1368"/>
                                <a:pt x="468" y="1350"/>
                              </a:cubicBezTo>
                              <a:cubicBezTo>
                                <a:pt x="439" y="1338"/>
                                <a:pt x="378" y="1320"/>
                                <a:pt x="378" y="1320"/>
                              </a:cubicBezTo>
                              <a:cubicBezTo>
                                <a:pt x="312" y="1271"/>
                                <a:pt x="251" y="1215"/>
                                <a:pt x="183" y="1170"/>
                              </a:cubicBezTo>
                              <a:cubicBezTo>
                                <a:pt x="167" y="1121"/>
                                <a:pt x="124" y="1084"/>
                                <a:pt x="108" y="1035"/>
                              </a:cubicBezTo>
                              <a:cubicBezTo>
                                <a:pt x="86" y="969"/>
                                <a:pt x="100" y="1004"/>
                                <a:pt x="63" y="930"/>
                              </a:cubicBezTo>
                              <a:cubicBezTo>
                                <a:pt x="31" y="769"/>
                                <a:pt x="0" y="606"/>
                                <a:pt x="78" y="450"/>
                              </a:cubicBezTo>
                              <a:cubicBezTo>
                                <a:pt x="95" y="248"/>
                                <a:pt x="83" y="270"/>
                                <a:pt x="183" y="120"/>
                              </a:cubicBezTo>
                              <a:cubicBezTo>
                                <a:pt x="192" y="107"/>
                                <a:pt x="187" y="86"/>
                                <a:pt x="198" y="75"/>
                              </a:cubicBezTo>
                              <a:cubicBezTo>
                                <a:pt x="209" y="64"/>
                                <a:pt x="229" y="67"/>
                                <a:pt x="243" y="60"/>
                              </a:cubicBezTo>
                              <a:cubicBezTo>
                                <a:pt x="259" y="52"/>
                                <a:pt x="272" y="37"/>
                                <a:pt x="288" y="30"/>
                              </a:cubicBezTo>
                              <a:cubicBezTo>
                                <a:pt x="317" y="17"/>
                                <a:pt x="378" y="0"/>
                                <a:pt x="378" y="0"/>
                              </a:cubicBezTo>
                              <a:cubicBezTo>
                                <a:pt x="355" y="69"/>
                                <a:pt x="315" y="75"/>
                                <a:pt x="288" y="135"/>
                              </a:cubicBezTo>
                              <a:cubicBezTo>
                                <a:pt x="275" y="164"/>
                                <a:pt x="268" y="195"/>
                                <a:pt x="258" y="225"/>
                              </a:cubicBezTo>
                              <a:cubicBezTo>
                                <a:pt x="253" y="240"/>
                                <a:pt x="243" y="270"/>
                                <a:pt x="243" y="270"/>
                              </a:cubicBezTo>
                              <a:cubicBezTo>
                                <a:pt x="248" y="320"/>
                                <a:pt x="250" y="370"/>
                                <a:pt x="258" y="420"/>
                              </a:cubicBezTo>
                              <a:cubicBezTo>
                                <a:pt x="260" y="436"/>
                                <a:pt x="263" y="453"/>
                                <a:pt x="273" y="465"/>
                              </a:cubicBezTo>
                              <a:cubicBezTo>
                                <a:pt x="284" y="479"/>
                                <a:pt x="318" y="495"/>
                                <a:pt x="318" y="49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98,2556" path="m5898,1155c5857,1196,5851,1196,5823,1245c5812,1264,5807,1288,5793,1305c5735,1376,5660,1448,5583,1500c5558,1599,5478,1695,5388,1740c5294,1848,5191,1929,5088,2025c5000,2107,4924,2189,4833,2265c4787,2303,4729,2317,4683,2355c4667,2369,4656,2388,4638,2400c4591,2431,4510,2431,4458,2445c4346,2476,4282,2493,4158,2505c4004,2556,3826,2532,3663,2550c3343,2529,3535,2551,3363,2520c3333,2515,3303,2511,3273,2505c3233,2496,3153,2475,3153,2475c3013,2382,2831,2363,2673,2310c2566,2274,2482,2202,2373,2175c2341,2153,2316,2121,2283,2100c2245,2076,2200,2065,2163,2040c1994,1927,1815,1849,1623,1785c1578,1770,1544,1733,1503,1710c1489,1702,1473,1701,1458,1695c1437,1686,1418,1676,1398,1665c1336,1630,1273,1593,1203,1575c1169,1566,1133,1567,1098,1560c930,1526,742,1487,588,1410c548,1390,509,1368,468,1350c439,1338,378,1320,378,1320c312,1271,251,1215,183,1170c167,1121,124,1084,108,1035c86,969,100,1004,63,930c31,769,0,606,78,450c95,248,83,270,183,120c192,107,187,86,198,75c209,64,229,67,243,60c259,52,272,37,288,30c317,17,378,0,378,0c355,69,315,75,288,135c275,164,268,195,258,225c253,240,243,270,243,270c248,320,250,370,258,420c260,436,263,453,273,465c284,479,318,495,318,495e" stroked="t" o:allowincell="f" style="position:absolute;margin-left:-53.75pt;margin-top:226.15pt;width:294.85pt;height:127.75pt;mso-wrap-style:none;v-text-anchor:middle">
                <v:fill o:detectmouseclick="t" on="false"/>
                <v:stroke color="#7030a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90980</wp:posOffset>
                </wp:positionH>
                <wp:positionV relativeFrom="paragraph">
                  <wp:posOffset>2814955</wp:posOffset>
                </wp:positionV>
                <wp:extent cx="4991100" cy="1615440"/>
                <wp:effectExtent l="14605" t="14605" r="1460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161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0" h="2544">
                              <a:moveTo>
                                <a:pt x="0" y="1035"/>
                              </a:moveTo>
                              <a:cubicBezTo>
                                <a:pt x="37" y="1256"/>
                                <a:pt x="15" y="1156"/>
                                <a:pt x="60" y="1335"/>
                              </a:cubicBezTo>
                              <a:cubicBezTo>
                                <a:pt x="68" y="1366"/>
                                <a:pt x="68" y="1403"/>
                                <a:pt x="90" y="1425"/>
                              </a:cubicBezTo>
                              <a:cubicBezTo>
                                <a:pt x="128" y="1463"/>
                                <a:pt x="157" y="1507"/>
                                <a:pt x="195" y="1545"/>
                              </a:cubicBezTo>
                              <a:cubicBezTo>
                                <a:pt x="312" y="1662"/>
                                <a:pt x="198" y="1510"/>
                                <a:pt x="315" y="1650"/>
                              </a:cubicBezTo>
                              <a:cubicBezTo>
                                <a:pt x="325" y="1662"/>
                                <a:pt x="409" y="1788"/>
                                <a:pt x="450" y="1815"/>
                              </a:cubicBezTo>
                              <a:cubicBezTo>
                                <a:pt x="482" y="1836"/>
                                <a:pt x="523" y="1840"/>
                                <a:pt x="555" y="1860"/>
                              </a:cubicBezTo>
                              <a:cubicBezTo>
                                <a:pt x="709" y="1955"/>
                                <a:pt x="646" y="1928"/>
                                <a:pt x="765" y="1995"/>
                              </a:cubicBezTo>
                              <a:cubicBezTo>
                                <a:pt x="1042" y="2151"/>
                                <a:pt x="836" y="2029"/>
                                <a:pt x="1005" y="2130"/>
                              </a:cubicBezTo>
                              <a:cubicBezTo>
                                <a:pt x="1023" y="2141"/>
                                <a:pt x="1033" y="2162"/>
                                <a:pt x="1050" y="2175"/>
                              </a:cubicBezTo>
                              <a:cubicBezTo>
                                <a:pt x="1120" y="2228"/>
                                <a:pt x="1120" y="2219"/>
                                <a:pt x="1200" y="2235"/>
                              </a:cubicBezTo>
                              <a:cubicBezTo>
                                <a:pt x="1245" y="2265"/>
                                <a:pt x="1288" y="2298"/>
                                <a:pt x="1335" y="2325"/>
                              </a:cubicBezTo>
                              <a:cubicBezTo>
                                <a:pt x="1459" y="2396"/>
                                <a:pt x="1620" y="2403"/>
                                <a:pt x="1755" y="2445"/>
                              </a:cubicBezTo>
                              <a:cubicBezTo>
                                <a:pt x="1887" y="2486"/>
                                <a:pt x="1975" y="2519"/>
                                <a:pt x="2115" y="2535"/>
                              </a:cubicBezTo>
                              <a:cubicBezTo>
                                <a:pt x="2901" y="2520"/>
                                <a:pt x="2674" y="2544"/>
                                <a:pt x="3090" y="2475"/>
                              </a:cubicBezTo>
                              <a:cubicBezTo>
                                <a:pt x="3128" y="2456"/>
                                <a:pt x="3172" y="2449"/>
                                <a:pt x="3210" y="2430"/>
                              </a:cubicBezTo>
                              <a:cubicBezTo>
                                <a:pt x="3300" y="2385"/>
                                <a:pt x="3413" y="2299"/>
                                <a:pt x="3495" y="2250"/>
                              </a:cubicBezTo>
                              <a:cubicBezTo>
                                <a:pt x="3547" y="2219"/>
                                <a:pt x="3580" y="2163"/>
                                <a:pt x="3630" y="2130"/>
                              </a:cubicBezTo>
                              <a:cubicBezTo>
                                <a:pt x="3686" y="2041"/>
                                <a:pt x="3734" y="1952"/>
                                <a:pt x="3780" y="1860"/>
                              </a:cubicBezTo>
                              <a:cubicBezTo>
                                <a:pt x="3799" y="1822"/>
                                <a:pt x="3806" y="1778"/>
                                <a:pt x="3825" y="1740"/>
                              </a:cubicBezTo>
                              <a:cubicBezTo>
                                <a:pt x="3853" y="1684"/>
                                <a:pt x="3887" y="1631"/>
                                <a:pt x="3915" y="1575"/>
                              </a:cubicBezTo>
                              <a:cubicBezTo>
                                <a:pt x="4037" y="1331"/>
                                <a:pt x="3874" y="1641"/>
                                <a:pt x="3960" y="1440"/>
                              </a:cubicBezTo>
                              <a:cubicBezTo>
                                <a:pt x="3982" y="1388"/>
                                <a:pt x="4017" y="1345"/>
                                <a:pt x="4035" y="1290"/>
                              </a:cubicBezTo>
                              <a:cubicBezTo>
                                <a:pt x="4040" y="1240"/>
                                <a:pt x="4041" y="1189"/>
                                <a:pt x="4050" y="1140"/>
                              </a:cubicBezTo>
                              <a:cubicBezTo>
                                <a:pt x="4056" y="1109"/>
                                <a:pt x="4080" y="1050"/>
                                <a:pt x="4080" y="1050"/>
                              </a:cubicBezTo>
                              <a:cubicBezTo>
                                <a:pt x="4099" y="1184"/>
                                <a:pt x="4135" y="1281"/>
                                <a:pt x="4200" y="1395"/>
                              </a:cubicBezTo>
                              <a:cubicBezTo>
                                <a:pt x="4232" y="1451"/>
                                <a:pt x="4258" y="1513"/>
                                <a:pt x="4305" y="1560"/>
                              </a:cubicBezTo>
                              <a:cubicBezTo>
                                <a:pt x="4368" y="1623"/>
                                <a:pt x="4449" y="1663"/>
                                <a:pt x="4530" y="1695"/>
                              </a:cubicBezTo>
                              <a:cubicBezTo>
                                <a:pt x="4587" y="1752"/>
                                <a:pt x="4649" y="1828"/>
                                <a:pt x="4725" y="1860"/>
                              </a:cubicBezTo>
                              <a:cubicBezTo>
                                <a:pt x="4817" y="1898"/>
                                <a:pt x="4917" y="1930"/>
                                <a:pt x="5010" y="1965"/>
                              </a:cubicBezTo>
                              <a:cubicBezTo>
                                <a:pt x="5130" y="2010"/>
                                <a:pt x="5319" y="2099"/>
                                <a:pt x="5445" y="2115"/>
                              </a:cubicBezTo>
                              <a:cubicBezTo>
                                <a:pt x="5505" y="2122"/>
                                <a:pt x="5565" y="2125"/>
                                <a:pt x="5625" y="2130"/>
                              </a:cubicBezTo>
                              <a:cubicBezTo>
                                <a:pt x="5840" y="2125"/>
                                <a:pt x="6055" y="2124"/>
                                <a:pt x="6270" y="2115"/>
                              </a:cubicBezTo>
                              <a:cubicBezTo>
                                <a:pt x="6461" y="2107"/>
                                <a:pt x="6624" y="1972"/>
                                <a:pt x="6810" y="1935"/>
                              </a:cubicBezTo>
                              <a:cubicBezTo>
                                <a:pt x="6876" y="1885"/>
                                <a:pt x="6959" y="1834"/>
                                <a:pt x="7035" y="1800"/>
                              </a:cubicBezTo>
                              <a:cubicBezTo>
                                <a:pt x="7123" y="1761"/>
                                <a:pt x="7140" y="1785"/>
                                <a:pt x="7215" y="1710"/>
                              </a:cubicBezTo>
                              <a:cubicBezTo>
                                <a:pt x="7230" y="1695"/>
                                <a:pt x="7243" y="1677"/>
                                <a:pt x="7260" y="1665"/>
                              </a:cubicBezTo>
                              <a:cubicBezTo>
                                <a:pt x="7298" y="1637"/>
                                <a:pt x="7380" y="1590"/>
                                <a:pt x="7380" y="1590"/>
                              </a:cubicBezTo>
                              <a:cubicBezTo>
                                <a:pt x="7430" y="1515"/>
                                <a:pt x="7493" y="1483"/>
                                <a:pt x="7560" y="1425"/>
                              </a:cubicBezTo>
                              <a:cubicBezTo>
                                <a:pt x="7608" y="1384"/>
                                <a:pt x="7628" y="1340"/>
                                <a:pt x="7680" y="1305"/>
                              </a:cubicBezTo>
                              <a:cubicBezTo>
                                <a:pt x="7741" y="1183"/>
                                <a:pt x="7770" y="1051"/>
                                <a:pt x="7830" y="930"/>
                              </a:cubicBezTo>
                              <a:cubicBezTo>
                                <a:pt x="7838" y="865"/>
                                <a:pt x="7860" y="801"/>
                                <a:pt x="7860" y="735"/>
                              </a:cubicBezTo>
                              <a:cubicBezTo>
                                <a:pt x="7860" y="558"/>
                                <a:pt x="7810" y="391"/>
                                <a:pt x="7755" y="225"/>
                              </a:cubicBezTo>
                              <a:cubicBezTo>
                                <a:pt x="7733" y="158"/>
                                <a:pt x="7577" y="59"/>
                                <a:pt x="7500" y="30"/>
                              </a:cubicBezTo>
                              <a:cubicBezTo>
                                <a:pt x="7466" y="17"/>
                                <a:pt x="7324" y="2"/>
                                <a:pt x="7305" y="0"/>
                              </a:cubicBezTo>
                              <a:cubicBezTo>
                                <a:pt x="7194" y="11"/>
                                <a:pt x="7122" y="26"/>
                                <a:pt x="7020" y="60"/>
                              </a:cubicBezTo>
                              <a:cubicBezTo>
                                <a:pt x="6982" y="73"/>
                                <a:pt x="6900" y="75"/>
                                <a:pt x="6900" y="7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60,2544" path="m0,1035c37,1256,15,1156,60,1335c68,1366,68,1403,90,1425c128,1463,157,1507,195,1545c312,1662,198,1510,315,1650c325,1662,409,1788,450,1815c482,1836,523,1840,555,1860c709,1955,646,1928,765,1995c1042,2151,836,2029,1005,2130c1023,2141,1033,2162,1050,2175c1120,2228,1120,2219,1200,2235c1245,2265,1288,2298,1335,2325c1459,2396,1620,2403,1755,2445c1887,2486,1975,2519,2115,2535c2901,2520,2674,2544,3090,2475c3128,2456,3172,2449,3210,2430c3300,2385,3413,2299,3495,2250c3547,2219,3580,2163,3630,2130c3686,2041,3734,1952,3780,1860c3799,1822,3806,1778,3825,1740c3853,1684,3887,1631,3915,1575c4037,1331,3874,1641,3960,1440c3982,1388,4017,1345,4035,1290c4040,1240,4041,1189,4050,1140c4056,1109,4080,1050,4080,1050c4099,1184,4135,1281,4200,1395c4232,1451,4258,1513,4305,1560c4368,1623,4449,1663,4530,1695c4587,1752,4649,1828,4725,1860c4817,1898,4917,1930,5010,1965c5130,2010,5319,2099,5445,2115c5505,2122,5565,2125,5625,2130c5840,2125,6055,2124,6270,2115c6461,2107,6624,1972,6810,1935c6876,1885,6959,1834,7035,1800c7123,1761,7140,1785,7215,1710c7230,1695,7243,1677,7260,1665c7298,1637,7380,1590,7380,1590c7430,1515,7493,1483,7560,1425c7608,1384,7628,1340,7680,1305c7741,1183,7770,1051,7830,930c7838,865,7860,801,7860,735c7860,558,7810,391,7755,225c7733,158,7577,59,7500,30c7466,17,7324,2,7305,0c7194,11,7122,26,7020,60c6982,73,6900,75,6900,75e" stroked="t" o:allowincell="f" style="position:absolute;margin-left:117.4pt;margin-top:221.65pt;width:392.95pt;height:127.1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5155</wp:posOffset>
                </wp:positionH>
                <wp:positionV relativeFrom="paragraph">
                  <wp:posOffset>1937385</wp:posOffset>
                </wp:positionV>
                <wp:extent cx="1933575" cy="915670"/>
                <wp:effectExtent l="15240" t="3175" r="14605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9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5" h="1442">
                              <a:moveTo>
                                <a:pt x="0" y="1022"/>
                              </a:moveTo>
                              <a:cubicBezTo>
                                <a:pt x="21" y="876"/>
                                <a:pt x="6" y="951"/>
                                <a:pt x="45" y="797"/>
                              </a:cubicBezTo>
                              <a:cubicBezTo>
                                <a:pt x="49" y="780"/>
                                <a:pt x="67" y="768"/>
                                <a:pt x="75" y="752"/>
                              </a:cubicBezTo>
                              <a:cubicBezTo>
                                <a:pt x="104" y="694"/>
                                <a:pt x="108" y="670"/>
                                <a:pt x="165" y="632"/>
                              </a:cubicBezTo>
                              <a:cubicBezTo>
                                <a:pt x="175" y="602"/>
                                <a:pt x="185" y="572"/>
                                <a:pt x="195" y="542"/>
                              </a:cubicBezTo>
                              <a:cubicBezTo>
                                <a:pt x="212" y="491"/>
                                <a:pt x="285" y="482"/>
                                <a:pt x="330" y="452"/>
                              </a:cubicBezTo>
                              <a:cubicBezTo>
                                <a:pt x="365" y="428"/>
                                <a:pt x="386" y="387"/>
                                <a:pt x="420" y="362"/>
                              </a:cubicBezTo>
                              <a:cubicBezTo>
                                <a:pt x="526" y="283"/>
                                <a:pt x="542" y="245"/>
                                <a:pt x="675" y="212"/>
                              </a:cubicBezTo>
                              <a:cubicBezTo>
                                <a:pt x="731" y="174"/>
                                <a:pt x="791" y="158"/>
                                <a:pt x="855" y="137"/>
                              </a:cubicBezTo>
                              <a:cubicBezTo>
                                <a:pt x="984" y="94"/>
                                <a:pt x="1063" y="67"/>
                                <a:pt x="1200" y="47"/>
                              </a:cubicBezTo>
                              <a:cubicBezTo>
                                <a:pt x="1340" y="0"/>
                                <a:pt x="1473" y="23"/>
                                <a:pt x="1620" y="32"/>
                              </a:cubicBezTo>
                              <a:cubicBezTo>
                                <a:pt x="1675" y="50"/>
                                <a:pt x="1715" y="86"/>
                                <a:pt x="1770" y="107"/>
                              </a:cubicBezTo>
                              <a:cubicBezTo>
                                <a:pt x="1804" y="120"/>
                                <a:pt x="1840" y="125"/>
                                <a:pt x="1875" y="137"/>
                              </a:cubicBezTo>
                              <a:cubicBezTo>
                                <a:pt x="1898" y="155"/>
                                <a:pt x="2018" y="239"/>
                                <a:pt x="2055" y="287"/>
                              </a:cubicBezTo>
                              <a:cubicBezTo>
                                <a:pt x="2139" y="395"/>
                                <a:pt x="2074" y="363"/>
                                <a:pt x="2160" y="392"/>
                              </a:cubicBezTo>
                              <a:cubicBezTo>
                                <a:pt x="2234" y="504"/>
                                <a:pt x="2294" y="573"/>
                                <a:pt x="2310" y="707"/>
                              </a:cubicBezTo>
                              <a:cubicBezTo>
                                <a:pt x="2316" y="762"/>
                                <a:pt x="2320" y="817"/>
                                <a:pt x="2325" y="872"/>
                              </a:cubicBezTo>
                              <a:cubicBezTo>
                                <a:pt x="2368" y="807"/>
                                <a:pt x="2395" y="800"/>
                                <a:pt x="2460" y="767"/>
                              </a:cubicBezTo>
                              <a:cubicBezTo>
                                <a:pt x="2476" y="759"/>
                                <a:pt x="2489" y="744"/>
                                <a:pt x="2505" y="737"/>
                              </a:cubicBezTo>
                              <a:cubicBezTo>
                                <a:pt x="2534" y="724"/>
                                <a:pt x="2595" y="707"/>
                                <a:pt x="2595" y="707"/>
                              </a:cubicBezTo>
                              <a:cubicBezTo>
                                <a:pt x="2764" y="726"/>
                                <a:pt x="2806" y="738"/>
                                <a:pt x="2925" y="857"/>
                              </a:cubicBezTo>
                              <a:cubicBezTo>
                                <a:pt x="2971" y="995"/>
                                <a:pt x="2894" y="780"/>
                                <a:pt x="2985" y="962"/>
                              </a:cubicBezTo>
                              <a:cubicBezTo>
                                <a:pt x="2999" y="990"/>
                                <a:pt x="3005" y="1022"/>
                                <a:pt x="3015" y="1052"/>
                              </a:cubicBezTo>
                              <a:cubicBezTo>
                                <a:pt x="3020" y="1067"/>
                                <a:pt x="3030" y="1097"/>
                                <a:pt x="3030" y="1097"/>
                              </a:cubicBezTo>
                              <a:cubicBezTo>
                                <a:pt x="3035" y="1212"/>
                                <a:pt x="3045" y="1327"/>
                                <a:pt x="3045" y="144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5,1442" path="m0,1022c21,876,6,951,45,797c49,780,67,768,75,752c104,694,108,670,165,632c175,602,185,572,195,542c212,491,285,482,330,452c365,428,386,387,420,362c526,283,542,245,675,212c731,174,791,158,855,137c984,94,1063,67,1200,47c1340,0,1473,23,1620,32c1675,50,1715,86,1770,107c1804,120,1840,125,1875,137c1898,155,2018,239,2055,287c2139,395,2074,363,2160,392c2234,504,2294,573,2310,707c2316,762,2320,817,2325,872c2368,807,2395,800,2460,767c2476,759,2489,744,2505,737c2534,724,2595,707,2595,707c2764,726,2806,738,2925,857c2971,995,2894,780,2985,962c2999,990,3005,1022,3015,1052c3020,1067,3030,1097,3030,1097c3035,1212,3045,1327,3045,1442e" stroked="t" o:allowincell="f" style="position:absolute;margin-left:47.65pt;margin-top:152.55pt;width:152.2pt;height:72.05pt;mso-wrap-style:none;v-text-anchor:middle">
                <v:fill o:detectmouseclick="t" on="false"/>
                <v:stroke color="#00b05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24680</wp:posOffset>
                </wp:positionH>
                <wp:positionV relativeFrom="paragraph">
                  <wp:posOffset>2000885</wp:posOffset>
                </wp:positionV>
                <wp:extent cx="2158365" cy="1689735"/>
                <wp:effectExtent l="15240" t="0" r="952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16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9" h="2661">
                              <a:moveTo>
                                <a:pt x="0" y="367"/>
                              </a:moveTo>
                              <a:cubicBezTo>
                                <a:pt x="71" y="260"/>
                                <a:pt x="170" y="221"/>
                                <a:pt x="285" y="172"/>
                              </a:cubicBezTo>
                              <a:cubicBezTo>
                                <a:pt x="452" y="100"/>
                                <a:pt x="511" y="83"/>
                                <a:pt x="705" y="67"/>
                              </a:cubicBezTo>
                              <a:cubicBezTo>
                                <a:pt x="906" y="0"/>
                                <a:pt x="1369" y="60"/>
                                <a:pt x="1560" y="67"/>
                              </a:cubicBezTo>
                              <a:cubicBezTo>
                                <a:pt x="1610" y="72"/>
                                <a:pt x="1660" y="75"/>
                                <a:pt x="1710" y="82"/>
                              </a:cubicBezTo>
                              <a:cubicBezTo>
                                <a:pt x="1799" y="95"/>
                                <a:pt x="1881" y="144"/>
                                <a:pt x="1965" y="172"/>
                              </a:cubicBezTo>
                              <a:cubicBezTo>
                                <a:pt x="1982" y="178"/>
                                <a:pt x="1994" y="194"/>
                                <a:pt x="2010" y="202"/>
                              </a:cubicBezTo>
                              <a:cubicBezTo>
                                <a:pt x="2106" y="250"/>
                                <a:pt x="2207" y="303"/>
                                <a:pt x="2310" y="337"/>
                              </a:cubicBezTo>
                              <a:cubicBezTo>
                                <a:pt x="2330" y="357"/>
                                <a:pt x="2347" y="381"/>
                                <a:pt x="2370" y="397"/>
                              </a:cubicBezTo>
                              <a:cubicBezTo>
                                <a:pt x="2455" y="458"/>
                                <a:pt x="2375" y="357"/>
                                <a:pt x="2460" y="442"/>
                              </a:cubicBezTo>
                              <a:cubicBezTo>
                                <a:pt x="2478" y="460"/>
                                <a:pt x="2487" y="484"/>
                                <a:pt x="2505" y="502"/>
                              </a:cubicBezTo>
                              <a:cubicBezTo>
                                <a:pt x="2523" y="520"/>
                                <a:pt x="2548" y="529"/>
                                <a:pt x="2565" y="547"/>
                              </a:cubicBezTo>
                              <a:cubicBezTo>
                                <a:pt x="2599" y="584"/>
                                <a:pt x="2616" y="636"/>
                                <a:pt x="2655" y="667"/>
                              </a:cubicBezTo>
                              <a:cubicBezTo>
                                <a:pt x="2724" y="723"/>
                                <a:pt x="2800" y="771"/>
                                <a:pt x="2865" y="832"/>
                              </a:cubicBezTo>
                              <a:cubicBezTo>
                                <a:pt x="2943" y="905"/>
                                <a:pt x="3006" y="980"/>
                                <a:pt x="3075" y="1057"/>
                              </a:cubicBezTo>
                              <a:cubicBezTo>
                                <a:pt x="3108" y="1094"/>
                                <a:pt x="3145" y="1127"/>
                                <a:pt x="3180" y="1162"/>
                              </a:cubicBezTo>
                              <a:cubicBezTo>
                                <a:pt x="3196" y="1178"/>
                                <a:pt x="3197" y="1204"/>
                                <a:pt x="3210" y="1222"/>
                              </a:cubicBezTo>
                              <a:cubicBezTo>
                                <a:pt x="3222" y="1239"/>
                                <a:pt x="3243" y="1250"/>
                                <a:pt x="3255" y="1267"/>
                              </a:cubicBezTo>
                              <a:cubicBezTo>
                                <a:pt x="3313" y="1348"/>
                                <a:pt x="3351" y="1427"/>
                                <a:pt x="3375" y="1522"/>
                              </a:cubicBezTo>
                              <a:cubicBezTo>
                                <a:pt x="3399" y="1782"/>
                                <a:pt x="3396" y="1673"/>
                                <a:pt x="3375" y="2032"/>
                              </a:cubicBezTo>
                              <a:cubicBezTo>
                                <a:pt x="3365" y="2199"/>
                                <a:pt x="3352" y="2475"/>
                                <a:pt x="3195" y="2587"/>
                              </a:cubicBezTo>
                              <a:cubicBezTo>
                                <a:pt x="3142" y="2625"/>
                                <a:pt x="3076" y="2635"/>
                                <a:pt x="3015" y="2647"/>
                              </a:cubicBezTo>
                              <a:cubicBezTo>
                                <a:pt x="2919" y="2641"/>
                                <a:pt x="2783" y="2661"/>
                                <a:pt x="2700" y="2587"/>
                              </a:cubicBezTo>
                              <a:cubicBezTo>
                                <a:pt x="2668" y="2559"/>
                                <a:pt x="2634" y="2532"/>
                                <a:pt x="2610" y="2497"/>
                              </a:cubicBezTo>
                              <a:cubicBezTo>
                                <a:pt x="2600" y="2482"/>
                                <a:pt x="2580" y="2452"/>
                                <a:pt x="2580" y="245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c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9,2661" path="m0,367c71,260,170,221,285,172c452,100,511,83,705,67c906,0,1369,60,1560,67c1610,72,1660,75,1710,82c1799,95,1881,144,1965,172c1982,178,1994,194,2010,202c2106,250,2207,303,2310,337c2330,357,2347,381,2370,397c2455,458,2375,357,2460,442c2478,460,2487,484,2505,502c2523,520,2548,529,2565,547c2599,584,2616,636,2655,667c2724,723,2800,771,2865,832c2943,905,3006,980,3075,1057c3108,1094,3145,1127,3180,1162c3196,1178,3197,1204,3210,1222c3222,1239,3243,1250,3255,1267c3313,1348,3351,1427,3375,1522c3399,1782,3396,1673,3375,2032c3365,2199,3352,2475,3195,2587c3142,2625,3076,2635,3015,2647c2919,2641,2783,2661,2700,2587c2668,2559,2634,2532,2610,2497c2600,2482,2580,2452,2580,2452e" stroked="t" o:allowincell="f" style="position:absolute;margin-left:348.4pt;margin-top:157.55pt;width:169.9pt;height:133pt;mso-wrap-style:none;v-text-anchor:middle">
                <v:fill o:detectmouseclick="t" on="false"/>
                <v:stroke color="#ffc000" weight="284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905250</wp:posOffset>
            </wp:positionH>
            <wp:positionV relativeFrom="paragraph">
              <wp:posOffset>790575</wp:posOffset>
            </wp:positionV>
            <wp:extent cx="552450" cy="552450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8715</wp:posOffset>
                </wp:positionH>
                <wp:positionV relativeFrom="paragraph">
                  <wp:posOffset>-361315</wp:posOffset>
                </wp:positionV>
                <wp:extent cx="1767840" cy="103251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cris et dessine l’élément le plus important à prendre toujours avec so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81.3pt;mso-wrap-distance-left:9.05pt;mso-wrap-distance-right:9.05pt;mso-wrap-distance-top:0pt;mso-wrap-distance-bottom:0pt;margin-top:-28.45pt;mso-position-vertical-relative:text;margin-left:1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cris et dessine l’élément le plus important à prendre toujours avec so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7665</wp:posOffset>
                </wp:positionH>
                <wp:positionV relativeFrom="paragraph">
                  <wp:posOffset>1148080</wp:posOffset>
                </wp:positionV>
                <wp:extent cx="3315970" cy="74295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Qu’est-ce qui rend ce livre si spécial 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lie les valises pour retrouver les 4 éléments que nous avons découvert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pt;height:58.5pt;mso-wrap-distance-left:9.05pt;mso-wrap-distance-right:9.05pt;mso-wrap-distance-top:0pt;mso-wrap-distance-bottom:0pt;margin-top:90.4pt;mso-position-vertical-relative:text;margin-left:-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Qu’est-ce qui rend ce livre si spécial ?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Relie les valises pour retrouver les 4 éléments que nous avons découvert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8480</wp:posOffset>
                </wp:positionH>
                <wp:positionV relativeFrom="paragraph">
                  <wp:posOffset>-128270</wp:posOffset>
                </wp:positionV>
                <wp:extent cx="1238250" cy="36195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 _   _ _ _ _ 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8.5pt;mso-wrap-distance-left:9.05pt;mso-wrap-distance-right:9.05pt;mso-wrap-distance-top:0pt;mso-wrap-distance-bottom:0pt;margin-top:-10.1pt;mso-position-vertical-relative:text;margin-left:3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 _  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8480</wp:posOffset>
                </wp:positionH>
                <wp:positionV relativeFrom="paragraph">
                  <wp:posOffset>-128270</wp:posOffset>
                </wp:positionV>
                <wp:extent cx="1238250" cy="36195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 a   B  i  b l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8.5pt;mso-wrap-distance-left:9.05pt;mso-wrap-distance-right:9.05pt;mso-wrap-distance-top:0pt;mso-wrap-distance-bottom:0pt;margin-top:-10.1pt;mso-position-vertical-relative:text;margin-left:3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 a   B  i  b l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9:24:00Z</dcterms:created>
  <dc:creator>Corinne RUHLAND</dc:creator>
  <dc:description/>
  <dc:language>en-US</dc:language>
  <cp:lastModifiedBy>Philippe</cp:lastModifiedBy>
  <dcterms:modified xsi:type="dcterms:W3CDTF">2010-06-29T09:24:00Z</dcterms:modified>
  <cp:revision>2</cp:revision>
  <dc:subject/>
  <dc:title/>
</cp:coreProperties>
</file>