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2334895" cy="14192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9615</wp:posOffset>
            </wp:positionH>
            <wp:positionV relativeFrom="paragraph">
              <wp:posOffset>386080</wp:posOffset>
            </wp:positionV>
            <wp:extent cx="1084580" cy="852805"/>
            <wp:effectExtent l="0" t="0" r="0" b="0"/>
            <wp:wrapNone/>
            <wp:docPr id="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.8pt;margin-top:23.65pt;width:72.7pt;height:9pt;mso-wrap-style:none;v-text-anchor:middle" type="_x0000_t136">
            <v:path textpathok="t"/>
            <v:textpath on="t" fitshape="t" string="La banquis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2500630</wp:posOffset>
                </wp:positionV>
                <wp:extent cx="1548130" cy="1548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5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pt;margin-top:196.9pt;width:121.85pt;height:1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0770</wp:posOffset>
                </wp:positionH>
                <wp:positionV relativeFrom="paragraph">
                  <wp:posOffset>-995045</wp:posOffset>
                </wp:positionV>
                <wp:extent cx="7896225" cy="5448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1pt;margin-top:-78.35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2875</wp:posOffset>
                </wp:positionH>
                <wp:positionV relativeFrom="paragraph">
                  <wp:posOffset>-414020</wp:posOffset>
                </wp:positionV>
                <wp:extent cx="3275330" cy="2647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64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i  est le vrai cadeau de Noël ? Entoure-le 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2019300"/>
                                  <wp:effectExtent l="0" t="0" r="0" b="0"/>
                                  <wp:docPr id="7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208.5pt;mso-wrap-distance-left:9.05pt;mso-wrap-distance-right:9.05pt;mso-wrap-distance-top:0pt;mso-wrap-distance-bottom:0pt;margin-top:-32.6pt;mso-position-vertical-relative:text;margin-left:2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i  est le vrai cadeau de Noël ? Entoure-le 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3675" cy="2019300"/>
                            <wp:effectExtent l="0" t="0" r="0" b="0"/>
                            <wp:docPr id="8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3035</wp:posOffset>
                </wp:positionH>
                <wp:positionV relativeFrom="paragraph">
                  <wp:posOffset>1729105</wp:posOffset>
                </wp:positionV>
                <wp:extent cx="2304415" cy="459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écoupe, plie et colle ci-dessous ton propre cadea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6.2pt;mso-wrap-distance-left:9.05pt;mso-wrap-distance-right:9.05pt;mso-wrap-distance-top:0pt;mso-wrap-distance-bottom:0pt;margin-top:136.15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écoupe, plie et colle ci-dessous ton propre ca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4935</wp:posOffset>
                </wp:positionH>
                <wp:positionV relativeFrom="paragraph">
                  <wp:posOffset>2233930</wp:posOffset>
                </wp:positionV>
                <wp:extent cx="3312795" cy="20110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ète les phrases suivant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vrai cadeau est une  _ _ _ _ _ _ _ _ : c’est Jésus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est  _ _  dans une é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a été donné, c'est-à-dire  _ _ _ _ _ _ par Dieu pour une  _ _ _ _ _ _ _ particulièr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l s’est donné sur la  _ _ _ _ 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58.35pt;mso-wrap-distance-left:9.05pt;mso-wrap-distance-right:9.05pt;mso-wrap-distance-top:0pt;mso-wrap-distance-bottom:0pt;margin-top:175.9pt;mso-position-vertical-relative:text;margin-left:2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ète les phrases suivant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vrai cadeau est une  _ _ _ _ _ _ _ _ : c’est Jésus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est  _ _  dans une é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a été donné, c'est-à-dire  _ _ _ _ _ _ par Dieu pour une  _ _ _ _ _ _ _ particulièr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l s’est donné sur la  _ _ _ _ 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2334895" cy="1419225"/>
            <wp:effectExtent l="0" t="0" r="0" b="0"/>
            <wp:wrapNone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9615</wp:posOffset>
            </wp:positionH>
            <wp:positionV relativeFrom="paragraph">
              <wp:posOffset>386080</wp:posOffset>
            </wp:positionV>
            <wp:extent cx="1084580" cy="852805"/>
            <wp:effectExtent l="0" t="0" r="0" b="0"/>
            <wp:wrapNone/>
            <wp:docPr id="1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63.8pt;margin-top:23.65pt;width:72.7pt;height:9pt;mso-wrap-style:none;v-text-anchor:middle" type="_x0000_t136">
            <v:path textpathok="t"/>
            <v:textpath on="t" fitshape="t" string="La banquis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</wp:posOffset>
                </wp:positionH>
                <wp:positionV relativeFrom="paragraph">
                  <wp:posOffset>2500630</wp:posOffset>
                </wp:positionV>
                <wp:extent cx="1548130" cy="15481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5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pt;margin-top:196.9pt;width:121.85pt;height:1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875</wp:posOffset>
                </wp:positionH>
                <wp:positionV relativeFrom="paragraph">
                  <wp:posOffset>-414020</wp:posOffset>
                </wp:positionV>
                <wp:extent cx="3275330" cy="2647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64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i  est le vrai cadeau de Noël ? Entoure-le 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20193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208.5pt;mso-wrap-distance-left:9.05pt;mso-wrap-distance-right:9.05pt;mso-wrap-distance-top:0pt;mso-wrap-distance-bottom:0pt;margin-top:-32.6pt;mso-position-vertical-relative:text;margin-left:2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i  est le vrai cadeau de Noël ? Entoure-le 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3675" cy="20193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3035</wp:posOffset>
                </wp:positionH>
                <wp:positionV relativeFrom="paragraph">
                  <wp:posOffset>1729105</wp:posOffset>
                </wp:positionV>
                <wp:extent cx="2304415" cy="4597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écoupe, plie et colle ci-dessous ton propre cadea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6.2pt;mso-wrap-distance-left:9.05pt;mso-wrap-distance-right:9.05pt;mso-wrap-distance-top:0pt;mso-wrap-distance-bottom:0pt;margin-top:136.15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écoupe, plie et colle ci-dessous ton propre ca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935</wp:posOffset>
                </wp:positionH>
                <wp:positionV relativeFrom="paragraph">
                  <wp:posOffset>2233930</wp:posOffset>
                </wp:positionV>
                <wp:extent cx="3312795" cy="20110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ète les phrases suivant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vrai cadeau est une  _ _ _ _ _ _ _ _ : c’est Jésus 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est  _ _  dans une é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a été donné, c'est-à-dire  _ _ _ _ _ _ par Dieu pour une  _ _ _ _ _ _ _ particulièr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l s’est donné sur la  _ _ _ _ 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58.35pt;mso-wrap-distance-left:9.05pt;mso-wrap-distance-right:9.05pt;mso-wrap-distance-top:0pt;mso-wrap-distance-bottom:0pt;margin-top:175.9pt;mso-position-vertical-relative:text;margin-left:2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ète les phrases suivant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vrai cadeau est une  _ _ _ _ _ _ _ _ : c’est Jésus 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est  _ _  dans une é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a été donné, c'est-à-dire  _ _ _ _ _ _ par Dieu pour une  _ _ _ _ _ _ _ particulièr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l s’est donné sur la  _ _ _ _ 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16:00Z</dcterms:created>
  <dc:creator>Corinne RUHLAND</dc:creator>
  <dc:description/>
  <cp:keywords/>
  <dc:language>en-US</dc:language>
  <cp:lastModifiedBy>Philippe</cp:lastModifiedBy>
  <dcterms:modified xsi:type="dcterms:W3CDTF">2010-07-15T12:11:00Z</dcterms:modified>
  <cp:revision>4</cp:revision>
  <dc:subject/>
  <dc:title/>
</cp:coreProperties>
</file>