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494665</wp:posOffset>
            </wp:positionV>
            <wp:extent cx="2333625" cy="14192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5010</wp:posOffset>
            </wp:positionH>
            <wp:positionV relativeFrom="paragraph">
              <wp:posOffset>-93980</wp:posOffset>
            </wp:positionV>
            <wp:extent cx="1091565" cy="817245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3pt;margin-top:-13.55pt;width:72.7pt;height:9pt;mso-wrap-style:none;v-text-anchor:middle" type="_x0000_t136">
            <v:path textpathok="t"/>
            <v:textpath on="t" fitshape="t" string="L'Amériqu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345</wp:posOffset>
                </wp:positionH>
                <wp:positionV relativeFrom="paragraph">
                  <wp:posOffset>-118745</wp:posOffset>
                </wp:positionV>
                <wp:extent cx="2853690" cy="721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lques points de l’histoire d’Angie sont résumés ci-dessous. Relie ensemble le début et la fin des phrases 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56.8pt;mso-wrap-distance-left:9.05pt;mso-wrap-distance-right:9.05pt;mso-wrap-distance-top:0pt;mso-wrap-distance-bottom:0pt;margin-top:-9.35pt;mso-position-vertical-relative:text;margin-left:2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Quelques points de l’histoire d’Angie sont résumés ci-dessous. Relie ensemble le début et la fin des phrases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89400</wp:posOffset>
                </wp:positionH>
                <wp:positionV relativeFrom="paragraph">
                  <wp:posOffset>252730</wp:posOffset>
                </wp:positionV>
                <wp:extent cx="2790825" cy="3721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viennent, sont des perles précieuses pour Die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elle savait que Jésus n’aurait pas agit ains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elle en parla à Dieu et Il intervint miraculeuse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de la musique et louer Dieu en chantant tous ensemble 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entraînée à son tour avec … des cochons 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0"/>
                                      <w:szCs w:val="20"/>
                                    </w:rPr>
                                    <w:t>« Tous ceux qui feront appel au Seigneur seront sauvés » Romains 10 v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93pt;mso-wrap-distance-left:7.1pt;mso-wrap-distance-right:7.1pt;mso-wrap-distance-top:0pt;mso-wrap-distance-bottom:0pt;margin-top:19.9pt;mso-position-vertical-relative:text;margin-left:322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viennent, sont des perles précieuses pour Dieu.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elle savait que Jésus n’aurait pas agit ainsi.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elle en parla à Dieu et Il intervint miraculeusement.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de la musique et louer Dieu en chantant tous ensemble !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entraînée à son tour avec … des cochons !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0"/>
                                <w:szCs w:val="20"/>
                              </w:rPr>
                              <w:t>« Tous ceux qui feront appel au Seigneur seront sauvés » Romains 10 v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939925</wp:posOffset>
                </wp:positionV>
                <wp:extent cx="2762885" cy="92754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927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famille d’Angie aimait jouer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jour, elle découvrit une bonne nouvell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le comprit que tous les êtres humains, d’où qu’ils...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 revenant d’un rodéo, Angie s’est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umiliée par le guérisseur navajo, elle ne s’est pas enfuit car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rsqu’on lui a refusé la possibilité de faire des émissions de radio,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730.35pt;mso-wrap-distance-left:0pt;mso-wrap-distance-right:7.05pt;mso-wrap-distance-top:0pt;mso-wrap-distance-bottom:0pt;margin-top:15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13.45pt;margin-top:14.1pt;width:33.55pt;height:139.1pt" type="_x0000_t32">
                                  <v:stroke color="red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3.45pt;margin-top:5.4pt;width:33.55pt;height:100.1pt;flip:y" type="_x0000_t32">
                                  <v:stroke color="#ffc000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La famille d’Angie aimait jouer…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shape id="shape_0" stroked="t" o:allowincell="t" style="position:absolute;margin-left:213.45pt;margin-top:18.75pt;width:33.55pt;height:209.05pt" type="_x0000_t32">
                                  <v:stroke color="#e36c0a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3.45pt;margin-top:30.35pt;width:33.55pt;height:121.2pt;flip:y" type="_x0000_t32">
                                  <v:stroke color="#0070c0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Un jour, elle découvrit une bonne nouvelle :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shape id="shape_0" stroked="t" o:allowincell="t" style="position:absolute;margin-left:213.45pt;margin-top:23.65pt;width:33.55pt;height:130.75pt;flip:y" type="_x0000_t32">
                                  <v:stroke color="#00b050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Elle comprit que tous les êtres humains, d’où qu’ils... 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shape id="shape_0" stroked="t" o:allowincell="t" style="position:absolute;margin-left:213.45pt;margin-top:21.5pt;width:33.55pt;height:53.85pt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En revenant d’un rodéo, Angie s’est…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umiliée par le guérisseur navajo, elle ne s’est pas enfuit car…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rsqu’on lui a refusé la possibilité de faire des émissions de radio,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710815</wp:posOffset>
                </wp:positionH>
                <wp:positionV relativeFrom="paragraph">
                  <wp:posOffset>179070</wp:posOffset>
                </wp:positionV>
                <wp:extent cx="426085" cy="1766570"/>
                <wp:effectExtent l="9525" t="2540" r="196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600" cy="1767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45pt;margin-top:14.1pt;width:33.55pt;height:139.1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68580</wp:posOffset>
                </wp:positionV>
                <wp:extent cx="426085" cy="1272540"/>
                <wp:effectExtent l="9525" t="0" r="1206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6600" cy="1272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45pt;margin-top:5.4pt;width:33.55pt;height:100.1pt;flip:y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238125</wp:posOffset>
                </wp:positionV>
                <wp:extent cx="426085" cy="2654935"/>
                <wp:effectExtent l="9525" t="1905" r="260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600" cy="265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45pt;margin-top:18.75pt;width:33.55pt;height:209.05pt" type="_x0000_t32">
                <v:stroke color="#e36c0a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710815</wp:posOffset>
                </wp:positionH>
                <wp:positionV relativeFrom="paragraph">
                  <wp:posOffset>385445</wp:posOffset>
                </wp:positionV>
                <wp:extent cx="426085" cy="1540510"/>
                <wp:effectExtent l="9525" t="0" r="165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6600" cy="154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45pt;margin-top:30.35pt;width:33.55pt;height:121.2pt;flip:y" type="_x0000_t32">
                <v:stroke color="#0070c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710815</wp:posOffset>
                </wp:positionH>
                <wp:positionV relativeFrom="paragraph">
                  <wp:posOffset>300355</wp:posOffset>
                </wp:positionV>
                <wp:extent cx="426085" cy="1661160"/>
                <wp:effectExtent l="9525" t="0" r="1841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6600" cy="1661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45pt;margin-top:23.65pt;width:33.55pt;height:130.75pt;flip:y" type="_x0000_t32">
                <v:stroke color="#00b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710815</wp:posOffset>
                </wp:positionH>
                <wp:positionV relativeFrom="paragraph">
                  <wp:posOffset>273050</wp:posOffset>
                </wp:positionV>
                <wp:extent cx="426085" cy="683895"/>
                <wp:effectExtent l="825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600" cy="684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45pt;margin-top:21.5pt;width:33.55pt;height:53.8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57:00Z</dcterms:created>
  <dc:creator>Corinne RUHLAND</dc:creator>
  <dc:description/>
  <cp:keywords/>
  <dc:language>en-US</dc:language>
  <cp:lastModifiedBy>Philippe</cp:lastModifiedBy>
  <dcterms:modified xsi:type="dcterms:W3CDTF">2010-07-01T12:09:00Z</dcterms:modified>
  <cp:revision>6</cp:revision>
  <dc:subject/>
  <dc:title/>
</cp:coreProperties>
</file>