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cKloud White;Malgun Gothic" w:hAnsi="McKloud White;Malgun Gothic" w:cs="McKloud White;Malgun Gothic"/>
          <w:lang w:val="en-US" w:eastAsia="en-US"/>
        </w:rPr>
      </w:pPr>
      <w:r>
        <w:rPr>
          <w:rFonts w:cs="McKloud White;Malgun Gothic" w:ascii="McKloud White;Malgun Gothic" w:hAnsi="McKloud White;Malgun Gothic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9485</wp:posOffset>
            </wp:positionH>
            <wp:positionV relativeFrom="paragraph">
              <wp:posOffset>-899795</wp:posOffset>
            </wp:positionV>
            <wp:extent cx="10897235" cy="8952230"/>
            <wp:effectExtent l="0" t="0" r="0" b="0"/>
            <wp:wrapNone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7235" cy="895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91680</wp:posOffset>
            </wp:positionH>
            <wp:positionV relativeFrom="paragraph">
              <wp:posOffset>-899795</wp:posOffset>
            </wp:positionV>
            <wp:extent cx="2468880" cy="1956435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4.95pt;margin-top:-44.95pt;width:799.15pt;height:496.75pt;mso-wrap-style:none;v-text-anchor:middle" type="_x0000_t136">
            <v:path textpathok="t"/>
            <v:textpath on="t" fitshape="t" string="Dieu amène &#10;toutes sortes de personnes &#10;dans Sa famille !" style="font-family:&quot;Arial Black&quot;;font-size:12pt"/>
            <v:fill o:detectmouseclick="t" type="solid" color2="black"/>
            <v:stroke color="#31849b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rFonts w:ascii="McKloud White;Malgun Gothic" w:hAnsi="McKloud White;Malgun Gothic" w:cs="McKloud White;Malgun Gothic"/>
          <w:lang w:val="en-US" w:eastAsia="en-US"/>
        </w:rPr>
      </w:pPr>
      <w:r>
        <w:rPr>
          <w:rFonts w:cs="McKloud White;Malgun Gothic" w:ascii="McKloud White;Malgun Gothic" w:hAnsi="McKloud White;Malgun Gothic"/>
          <w:lang w:val="en-US" w:eastAsia="en-US"/>
        </w:rPr>
      </w:r>
    </w:p>
    <w:p>
      <w:pPr>
        <w:pStyle w:val="Normal"/>
        <w:rPr>
          <w:rFonts w:ascii="McKloud White;Malgun Gothic" w:hAnsi="McKloud White;Malgun Gothic" w:cs="McKloud White;Malgun Gothic"/>
          <w:lang w:val="en-US" w:eastAsia="en-US"/>
        </w:rPr>
      </w:pPr>
      <w:r>
        <w:rPr>
          <w:rFonts w:cs="McKloud White;Malgun Gothic" w:ascii="McKloud White;Malgun Gothic" w:hAnsi="McKloud White;Malgun Gothic"/>
          <w:lang w:val="en-US" w:eastAsia="en-US"/>
        </w:rPr>
      </w:r>
    </w:p>
    <w:p>
      <w:pPr>
        <w:pStyle w:val="Normal"/>
        <w:rPr>
          <w:rFonts w:ascii="McKloud White;Malgun Gothic" w:hAnsi="McKloud White;Malgun Gothic" w:cs="McKloud White;Malgun Gothic"/>
          <w:lang w:val="en-US" w:eastAsia="en-US"/>
        </w:rPr>
      </w:pPr>
      <w:r>
        <w:rPr>
          <w:rFonts w:cs="McKloud White;Malgun Gothic" w:ascii="McKloud White;Malgun Gothic" w:hAnsi="McKloud White;Malgun Gothic"/>
          <w:lang w:val="en-US" w:eastAsia="en-US"/>
        </w:rPr>
      </w:r>
    </w:p>
    <w:p>
      <w:pPr>
        <w:pStyle w:val="Normal"/>
        <w:rPr>
          <w:rFonts w:ascii="McKloud White;Malgun Gothic" w:hAnsi="McKloud White;Malgun Gothic" w:cs="McKloud White;Malgun Gothic"/>
          <w:lang w:val="en-US" w:eastAsia="en-US"/>
        </w:rPr>
      </w:pPr>
      <w:r>
        <w:rPr>
          <w:rFonts w:cs="McKloud White;Malgun Gothic" w:ascii="McKloud White;Malgun Gothic" w:hAnsi="McKloud White;Malgun Gothic"/>
          <w:lang w:val="en-US" w:eastAsia="en-US"/>
        </w:rPr>
      </w:r>
    </w:p>
    <w:p>
      <w:pPr>
        <w:pStyle w:val="Normal"/>
        <w:rPr>
          <w:rFonts w:ascii="McKloud White;Malgun Gothic" w:hAnsi="McKloud White;Malgun Gothic" w:cs="McKloud White;Malgun Gothic"/>
          <w:lang w:val="en-US" w:eastAsia="en-US"/>
        </w:rPr>
      </w:pPr>
      <w:r>
        <w:rPr>
          <w:rFonts w:cs="McKloud White;Malgun Gothic" w:ascii="McKloud White;Malgun Gothic" w:hAnsi="McKloud White;Malgun Gothic"/>
          <w:lang w:val="en-US" w:eastAsia="en-US"/>
        </w:rPr>
      </w:r>
    </w:p>
    <w:p>
      <w:pPr>
        <w:pStyle w:val="Normal"/>
        <w:rPr>
          <w:rFonts w:ascii="McKloud White;Malgun Gothic" w:hAnsi="McKloud White;Malgun Gothic" w:cs="McKloud White;Malgun Gothic"/>
          <w:lang w:val="en-US" w:eastAsia="en-US"/>
        </w:rPr>
      </w:pPr>
      <w:r>
        <w:rPr>
          <w:rFonts w:cs="McKloud White;Malgun Gothic" w:ascii="McKloud White;Malgun Gothic" w:hAnsi="McKloud White;Malgun Gothic"/>
          <w:lang w:val="en-US" w:eastAsia="en-US"/>
        </w:rPr>
      </w:r>
    </w:p>
    <w:p>
      <w:pPr>
        <w:pStyle w:val="Normal"/>
        <w:rPr>
          <w:rFonts w:ascii="McKloud White;Malgun Gothic" w:hAnsi="McKloud White;Malgun Gothic" w:cs="McKloud White;Malgun Gothic"/>
          <w:lang w:val="en-US" w:eastAsia="en-US"/>
        </w:rPr>
      </w:pPr>
      <w:r>
        <w:rPr>
          <w:rFonts w:cs="McKloud White;Malgun Gothic" w:ascii="McKloud White;Malgun Gothic" w:hAnsi="McKloud White;Malgun Gothic"/>
          <w:lang w:val="en-US" w:eastAsia="en-US"/>
        </w:rPr>
      </w:r>
    </w:p>
    <w:p>
      <w:pPr>
        <w:pStyle w:val="Normal"/>
        <w:rPr>
          <w:rFonts w:ascii="McKloud White;Malgun Gothic" w:hAnsi="McKloud White;Malgun Gothic" w:cs="McKloud White;Malgun Gothic"/>
          <w:lang w:val="en-US" w:eastAsia="en-US"/>
        </w:rPr>
      </w:pPr>
      <w:r>
        <w:rPr>
          <w:rFonts w:cs="McKloud White;Malgun Gothic" w:ascii="McKloud White;Malgun Gothic" w:hAnsi="McKloud White;Malgun Gothic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0865</wp:posOffset>
            </wp:positionH>
            <wp:positionV relativeFrom="paragraph">
              <wp:posOffset>30480</wp:posOffset>
            </wp:positionV>
            <wp:extent cx="2066290" cy="2066290"/>
            <wp:effectExtent l="0" t="0" r="0" b="0"/>
            <wp:wrapNone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cKloud White;Malgun Gothic" w:hAnsi="McKloud White;Malgun Gothic" w:cs="McKloud White;Malgun Gothic"/>
          <w:lang w:val="en-US" w:eastAsia="en-US"/>
        </w:rPr>
      </w:pPr>
      <w:r>
        <w:rPr>
          <w:rFonts w:cs="McKloud White;Malgun Gothic" w:ascii="McKloud White;Malgun Gothic" w:hAnsi="McKloud White;Malgun Gothic"/>
          <w:lang w:val="en-US" w:eastAsia="en-US"/>
        </w:rPr>
      </w:r>
    </w:p>
    <w:p>
      <w:pPr>
        <w:pStyle w:val="Normal"/>
        <w:rPr>
          <w:rFonts w:ascii="McKloud White;Malgun Gothic" w:hAnsi="McKloud White;Malgun Gothic" w:cs="McKloud White;Malgun Gothic"/>
          <w:lang w:val="en-US" w:eastAsia="en-US"/>
        </w:rPr>
      </w:pPr>
      <w:r>
        <w:rPr>
          <w:rFonts w:cs="McKloud White;Malgun Gothic" w:ascii="McKloud White;Malgun Gothic" w:hAnsi="McKloud White;Malgun Gothic"/>
          <w:lang w:val="en-US" w:eastAsia="en-US"/>
        </w:rPr>
      </w:r>
    </w:p>
    <w:p>
      <w:pPr>
        <w:pStyle w:val="Normal"/>
        <w:rPr>
          <w:rFonts w:ascii="McKloud White;Malgun Gothic" w:hAnsi="McKloud White;Malgun Gothic" w:cs="McKloud White;Malgun Gothic"/>
          <w:lang w:val="en-US" w:eastAsia="en-US"/>
        </w:rPr>
      </w:pPr>
      <w:r>
        <w:rPr>
          <w:rFonts w:cs="McKloud White;Malgun Gothic" w:ascii="McKloud White;Malgun Gothic" w:hAnsi="McKloud White;Malgun Gothic"/>
          <w:lang w:val="en-US" w:eastAsia="en-US"/>
        </w:rPr>
      </w:r>
    </w:p>
    <w:p>
      <w:pPr>
        <w:pStyle w:val="Normal"/>
        <w:spacing w:before="0" w:after="200"/>
        <w:rPr>
          <w:rFonts w:ascii="McKloud White;Malgun Gothic" w:hAnsi="McKloud White;Malgun Gothic" w:cs="McKloud White;Malgun Gothic"/>
          <w:lang w:val="en-US" w:eastAsia="en-US"/>
        </w:rPr>
      </w:pPr>
      <w:r>
        <w:rPr>
          <w:rFonts w:cs="McKloud White;Malgun Gothic" w:ascii="McKloud White;Malgun Gothic" w:hAnsi="McKloud White;Malgun Gothic"/>
          <w:lang w:val="en-US" w:eastAsia="en-U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cKloud White">
    <w:altName w:val="Malgun Gothic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4:31:00Z</dcterms:created>
  <dc:creator>Corinne RUHLAND</dc:creator>
  <dc:description/>
  <dc:language>en-US</dc:language>
  <cp:lastModifiedBy>Philippe</cp:lastModifiedBy>
  <dcterms:modified xsi:type="dcterms:W3CDTF">2010-07-15T14:31:00Z</dcterms:modified>
  <cp:revision>2</cp:revision>
  <dc:subject/>
  <dc:title/>
</cp:coreProperties>
</file>