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485</wp:posOffset>
            </wp:positionH>
            <wp:positionV relativeFrom="paragraph">
              <wp:posOffset>-201295</wp:posOffset>
            </wp:positionV>
            <wp:extent cx="233362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.65pt;margin-top:4.9pt;width:79.95pt;height:13.55pt;mso-wrap-style:none;v-text-anchor:middle" type="_x0000_t136">
            <v:path textpathok="t"/>
            <v:textpath on="t" fitshape="t" string="Voyage dans le temp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5830</wp:posOffset>
            </wp:positionH>
            <wp:positionV relativeFrom="paragraph">
              <wp:posOffset>257175</wp:posOffset>
            </wp:positionV>
            <wp:extent cx="771525" cy="727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7520</wp:posOffset>
                </wp:positionH>
                <wp:positionV relativeFrom="paragraph">
                  <wp:posOffset>-100965</wp:posOffset>
                </wp:positionV>
                <wp:extent cx="3415665" cy="829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tue les évènements d’aujourd’hui dans le temps et entoure la bonne ré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65.3pt;mso-wrap-distance-left:9.05pt;mso-wrap-distance-right:9.05pt;mso-wrap-distance-top:0pt;mso-wrap-distance-bottom:0pt;margin-top:-7.95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tue les évènements d’aujourd’hui dans le temps et entoure la bonn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0</wp:posOffset>
                </wp:positionH>
                <wp:positionV relativeFrom="paragraph">
                  <wp:posOffset>191770</wp:posOffset>
                </wp:positionV>
                <wp:extent cx="3893820" cy="524510"/>
                <wp:effectExtent l="635" t="571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524520"/>
                          <a:chOff x="0" y="0"/>
                          <a:chExt cx="3893760" cy="524520"/>
                        </a:xfrm>
                      </wpg:grpSpPr>
                      <wps:wsp>
                        <wps:cNvCnPr/>
                        <wps:spPr>
                          <a:xfrm>
                            <a:off x="0" y="361080"/>
                            <a:ext cx="38941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480" y="20952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428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792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5280" y="20952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00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60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688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03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27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56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0"/>
                            <a:ext cx="13896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0"/>
                            <a:ext cx="12780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10152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536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69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5.1pt;width:306.6pt;height:41.35pt" coordorigin="4000,302" coordsize="6132,82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00;top:871;width:6131;height:2" type="_x0000_t32">
                  <v:stroke color="#0070c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3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3;top:632;width:2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4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6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25;top:632;width:1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6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7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9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9559;top:302;width:364;height:210;mso-wrap-style:none;v-text-anchor:middle" type="_x0000_t136">
                  <v:path textpathok="t"/>
                  <v:textpath on="t" fitshape="t" string="203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14;top:302;width:364;height:210;mso-wrap-style:none;v-text-anchor:middle" type="_x0000_t136">
                  <v:path textpathok="t"/>
                  <v:textpath on="t" fitshape="t" string="112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58;top:302;width:364;height:210;mso-wrap-style:none;v-text-anchor:middle" type="_x0000_t136">
                  <v:path textpathok="t"/>
                  <v:textpath on="t" fitshape="t" string="527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38;top:302;width:364;height:210;mso-wrap-style:none;v-text-anchor:middle" type="_x0000_t136">
                  <v:path textpathok="t"/>
                  <v:textpath on="t" fitshape="t" string="156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1;top:302;width:218;height:210;mso-wrap-style:none;v-text-anchor:middle" type="_x0000_t136">
                  <v:path textpathok="t"/>
                  <v:textpath on="t" fitshape="t" string="33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78;top:302;width:200;height:210;mso-wrap-style:none;v-text-anchor:middle" type="_x0000_t136">
                  <v:path textpathok="t"/>
                  <v:textpath on="t" fitshape="t" string="51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54;top:302;width:159;height:210;mso-wrap-style:none;v-text-anchor:middle" type="_x0000_t136">
                  <v:path textpathok="t"/>
                  <v:textpath on="t" fitshape="t" string="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1;top:302;width:364;height:210;mso-wrap-style:none;v-text-anchor:middle" type="_x0000_t136">
                  <v:path textpathok="t"/>
                  <v:textpath on="t" fitshape="t" string="- 2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87;top:302;width:364;height:210;mso-wrap-style:none;v-text-anchor:middle" type="_x0000_t136">
                  <v:path textpathok="t"/>
                  <v:textpath on="t" fitshape="t" string="- 536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37;top:302;width:364;height:210;mso-wrap-style:none;v-text-anchor:middle" type="_x0000_t136">
                  <v:path textpathok="t"/>
                  <v:textpath on="t" fitshape="t" string="- 269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165</wp:posOffset>
                </wp:positionH>
                <wp:positionV relativeFrom="paragraph">
                  <wp:posOffset>102235</wp:posOffset>
                </wp:positionV>
                <wp:extent cx="327660" cy="308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0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95pt;margin-top:8.05pt;width:25.75pt;height:24.2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656070" cy="264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umérote les morceaux de puzzle pour retrouver ce qui est écrit dans 2 Pierre 3 v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20.8pt;mso-wrap-distance-left:9.05pt;mso-wrap-distance-right:9.05pt;mso-wrap-distance-top:0pt;mso-wrap-distance-bottom:0pt;margin-top:0.45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Numérote les morceaux de puzzle pour retrouver ce qui est écrit dans 2 Pierre 3 v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1560" y="1882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ouffert une fois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41580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c2d69b" stroked="f" o:allowincell="f" style="position:absolute;left:64;top:78;width:1394;height:695;mso-wrap-style:none;v-text-anchor:middle;mso-position-horizontal-relative:char">
                  <v:fill o:detectmouseclick="t" type="solid" color2="#3d2964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80;top:296;width:965;height:178;mso-wrap-style:none;v-text-anchor:middle;rotation:357;mso-position-horizontal-relative:char" type="_x0000_t136">
                  <v:path textpathok="t"/>
                  <v:textpath on="t" fitshape="t" string="souffert une foi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37;top:655;width:270;height:334;mso-wrap-style:none;v-text-anchor:middle;mso-position-horizontal-relative:char" type="_x0000_t136">
                  <v:path textpathok="t"/>
                  <v:textpath on="t" fitshape="t" string="2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7640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des injuste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38052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abf8f" stroked="f" o:allowincell="f" style="position:absolute;left:64;top:78;width:1394;height:695;mso-wrap-style:none;v-text-anchor:middle;mso-position-horizontal-relative:char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77;width:965;height:197;mso-wrap-style:none;v-text-anchor:middle;rotation:357;mso-position-horizontal-relative:char" type="_x0000_t136">
                  <v:path textpathok="t"/>
                  <v:textpath on="t" fitshape="t" string="pour des injust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3;top:599;width:270;height:334;mso-wrap-style:none;v-text-anchor:middle;mso-position-horizontal-relative:char" type="_x0000_t136">
                  <v:path textpathok="t"/>
                  <v:textpath on="t" fitshape="t" string="5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8880" y="165240"/>
                            <a:ext cx="7066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mener à Dieu.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35892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000" stroked="f" o:allowincell="f" style="position:absolute;left:64;top:78;width:1394;height:695;mso-wrap-style:none;v-text-anchor:middle;mso-position-horizontal-relative:char">
                  <v:fill o:detectmouseclick="t" type="solid" color2="#003fff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5;top:260;width:1112;height:123;mso-wrap-style:none;v-text-anchor:middle;rotation:357;mso-position-horizontal-relative:char" type="_x0000_t136">
                  <v:path textpathok="t"/>
                  <v:textpath on="t" fitshape="t" string="amener à Dieu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28;top:565;width:270;height:334;mso-wrap-style:none;v-text-anchor:middle;mso-position-horizontal-relative:char" type="_x0000_t136">
                  <v:path textpathok="t"/>
                  <v:textpath on="t" fitshape="t" string="7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6720" y="1756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hrist a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37980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l1381,363l1380,364l1379,365l1377,367l1376,368l1375,369l1373,371l1372,372l1371,373l1369,374l1368,374l1368,375l1367,375l1366,375l1360,379l1355,384l1349,388l1343,392l1337,396l1331,399l1325,403l1319,407l1313,410l1307,413l1301,416l1295,420l1289,423l1283,426l1276,428l1270,431l1267,435l1263,438l1259,442l1255,446l1251,450l1247,454l1245,456l1243,457l1241,459l1239,461l1243,462l1247,464l1251,465l1255,466l1259,467l1263,468l1267,468l1272,469l1276,469l1281,470l1285,470l1289,471l1298,471l1307,472l1312,472l1316,473l1320,473l1325,474l1329,474l1333,475l1337,476l1341,478l1345,479l1349,481l1353,482l1357,484l1360,487l1364,489l1367,492l1370,495l1371,496l1372,497l1373,498l1373,499l1375,501l1376,503l1377,504l1378,505l1378,506l1379,507l1380,507l1381,508l1382,508l1382,508l1383,508l1383,508l1384,508l1385,509l1385,509l1386,510l1387,510l1387,511l1388,512l1388,513l1388,513l1389,514l1389,515l1389,516l1389,517l1389,519l1389,523l1390,526l1390,528l1390,529l1390,530l1390,531l1391,532l1391,532l1392,536l1393,540l1394,543l1394,547l1395,551l1396,555l1396,559l1396,563l1397,567l1397,571l1397,575l1397,579l1398,587l1398,595l1397,611l1397,627l1397,635l1397,642l1397,649l1397,656l1397,658l1396,660l1396,663l1395,665l1394,667l1393,669l1392,671l1391,673l1390,675l1389,677l1388,679l1387,681l1384,685l1381,689l1378,693l1375,696l1372,700l1369,704l1365,707l1362,711l1359,715l1356,718l1344,729l1332,740l1326,745l1320,751l1317,753l1314,755l1311,758l1308,760l1305,762l1302,764l1299,766l1295,768l1292,770l1289,772l1285,774l1282,775l1278,777l1275,778l1271,780l1267,781l1263,782l1259,782l1255,783l1251,784l1250,785l1249,786l1247,786l1246,787l1245,788l1243,788l1242,789l1241,789l1238,790l1235,791l1232,791l1229,791l1224,792l1218,792l1212,793l1206,793l1199,794l1192,796l1188,796l1185,796l1181,797l1178,797l1174,797l1170,797l1169,796l1167,796l1165,796l1163,795l1162,795l1160,795l1158,794l1156,793l1154,793l1153,792l1151,791l1149,790l1146,789l1143,787l1140,786l1137,784l1134,782l1131,780l1128,778l1126,776l1123,774l1121,771l1118,769l1116,766l1114,763l1112,761l1110,758l1108,755l1106,752l1104,749l1103,746l1101,743l1100,740l1098,736l1097,733l1095,730l1094,727l1093,723l1092,720l1090,717l1088,711l1086,704l1086,702l1085,699l1085,697l1084,695l1083,690l1083,684l1082,679l1081,674l1081,669l1080,664l1080,662l1079,659l1079,657l1078,654l1077,652l1077,650l1076,647l1075,645l1073,643l1072,641l1071,639l1069,637l1068,635l1066,633l1064,631l1061,629l1056,630l1050,631l1045,632l1040,633l1035,635l1030,637l1025,640l1020,642l1016,645l1011,648l1007,651l1002,654l998,657l993,661l989,664l985,668l981,672l976,676l972,679l968,683l960,691l951,699l947,703l943,707l939,711l935,714l930,718l926,721l921,724l917,728l906,738l895,748l884,759l874,769l863,779l852,788l842,798l831,808l821,818l811,828l806,833l802,838l797,843l792,848l787,853l783,858l778,863l774,868l770,873l765,878l761,883l757,888l755,889l754,890l754,890l753,890l752,891l752,891l751,892l751,892l751,893l750,893l750,895l749,896l743,893l736,890l730,886l723,882l717,879l711,875l704,871l698,867l692,864l685,860l679,855l673,851l667,847l661,843l655,838l649,834l643,830l636,827l630,824l624,821l611,814l598,808l585,802l571,796l565,792l558,789l552,786l546,782l539,779l533,775l527,771l521,767l515,763l510,759l504,754l499,749l494,745l489,739l484,734l479,728l475,722l471,716l467,709l463,703l462,699l461,696l460,692l459,689l458,685l457,681l457,678l456,674l456,670l456,667l456,663l456,659l456,655l456,651l456,648l456,644l457,640l457,636l457,632l458,629l459,625l459,621l460,617l461,614l462,606l464,599l466,592l468,586l468,584l468,582l468,580l468,578l468,577l468,575l468,573l469,572l469,570l469,569l470,567l471,566l471,564l472,563l473,561l474,560l474,559l475,557l476,556l477,555l480,553l482,550l484,548l487,546l489,544l492,542l495,541l498,539l501,538l504,537l508,536l511,535l514,534l518,533l521,532l524,531l528,531l531,530l538,529l545,528l552,527l559,526l562,525l566,524l569,524l573,523l576,522l579,521l583,520l586,519l589,518l592,517l595,515l599,514l599,514l600,513l601,513l602,512l603,512l603,511l604,510l604,510l606,509l607,507l607,506l608,504l609,503l609,501l610,499l610,498l611,495l611,492l607,488l604,485l600,482l596,478l594,477l592,476l590,474l588,473l586,471l583,470l581,469l579,468l577,467l575,466l573,465l570,464l568,463l566,462l564,461l561,460l559,459l557,459l554,458l552,458l549,457l547,457l544,456l542,456l537,454l532,451l530,450l527,449l524,448l522,447l519,447l516,446l514,446l511,445l509,445l508,445l507,445l505,446l504,446l502,446l501,446l500,447l498,447l496,447l495,447l493,448l492,448l490,449l489,449l488,450l485,451l482,452l479,454l477,456l474,458l471,459l469,462l466,463l462,468l457,472l457,472l457,471l457,471l456,471l456,471l456,470l456,470l456,470l454,473l451,477l449,480l448,483l446,486l444,490l442,493l441,497l439,500l438,504l437,507l435,511l433,518l430,525l427,532l425,539l423,542l422,546l420,549l419,553l417,556l416,560l414,563l412,566l410,570l408,573l406,576l404,579l401,582l398,584l397,585l396,586l394,587l393,588l392,588l390,589l388,590l387,590l385,591l384,591l382,592l380,592l380,592l379,593l379,593l379,593l378,595l377,595l377,596l376,596l376,597l375,597l374,597l374,597l373,597l372,597l372,596l372,596l372,596l372,596l372,596l371,595l371,595l371,595l368,598l366,600l363,602l360,604l357,606l354,608l351,610l348,611l345,613l342,614l339,615l336,616l333,617l329,618l326,619l323,619l319,620l316,620l312,621l309,621l305,621l302,622l298,622l295,622l291,622l287,622l284,621l280,621l273,621l266,620l261,619l256,617l251,616l246,614l241,613l235,611l230,609l225,607l203,601l182,596l160,590l139,584l129,581l118,578l108,575l97,571l87,568l76,564l66,560l55,556l52,553l49,550l46,547l43,544l41,541l38,538l35,535l33,531l31,528l29,524l27,521l25,517l23,514l21,510l19,506l18,503l17,499l15,495l14,491l13,487l12,483l11,480l10,476l9,472l9,467l8,463l8,459l8,455l7,451l7,447l7,443l7,439l6,437l5,435l4,432l3,430l2,428l2,425l1,423l1,420l1,418l0,415l0,413l0,410l1,408l1,406l2,404l2,401l3,399l4,397l5,395l7,393l8,391l9,389l11,387l12,386l14,384l16,383l17,382l19,381l21,379l23,378l25,377l27,376l31,375l35,373l40,372l44,370l48,369l52,367l56,366l60,364l67,362l73,360l80,358l86,356l93,354l99,352l106,350l112,347l118,345l125,342l131,340l137,337l149,332l162,326l186,315l211,303l223,298l236,293l242,290l248,288l255,285l261,283l263,282l264,281l266,280l267,279l269,278l271,277l273,277l274,276l278,275l281,274l285,273l289,272l292,271l296,270l298,269l299,268l301,268l303,267l304,266l306,265l307,264l309,263l310,261l312,260l313,258l315,256l312,254l310,252l308,250l305,249l303,248l301,247l298,246l295,245l293,245l290,244l288,244l285,244l282,244l280,244l277,244l274,244l269,244l263,244l261,244l258,244l255,244l252,243l250,243l247,243l244,242l242,241l239,240l236,239l234,238l231,236l230,233l229,231l229,228l228,226l228,223l227,221l227,218l227,216l227,213l226,211l227,208l227,205l227,200l228,195l229,185l231,174l232,169l232,164l232,161l233,159l233,156l233,153l232,149l232,145l232,141l231,137l231,133l232,129l232,126l232,122l233,118l233,114l234,110l235,107l236,103l237,99l239,96l240,92l242,89l243,86l245,82l247,79l249,76l251,72l253,69l255,66l258,63l260,60l263,57l265,55l268,52l271,49l274,47l277,44l281,42l285,40l289,39l293,37l297,35l302,34l306,32l311,30l315,29l320,28l325,27l330,25l334,25l339,24l344,23l349,23l354,22l359,22l364,22l368,22l373,22l378,23l383,23l387,24l392,25l396,27l401,28l405,30l409,32l413,34l417,37l421,39l424,42l426,45l428,49l430,52l432,55l434,58l435,62l437,65l438,69l439,72l440,76l441,80l443,87l445,94l446,98l447,101l448,105l450,108l451,112l452,115l454,119l455,122l457,125l459,129l461,132l463,135l466,137l468,140l471,143l475,146l477,147l479,148l481,149l483,150l485,150l487,151l489,151l491,152l493,152l495,152l497,152l500,152l502,151l504,151l506,151l508,150l513,149l517,148l521,147l526,146l530,144l534,143l538,142l542,141l547,139l552,137l557,135l562,133l567,130l572,128l576,126l581,123l586,120l591,118l595,115l600,112l609,107l619,101l628,95l637,89l646,84l656,78l661,75l665,72l670,70l675,67l680,65l684,63l689,60l694,58l697,56l699,54l702,52l705,51l707,49l710,47l713,46l716,45l728,39l739,34l742,33l745,31l748,30l751,29l753,27l756,25l759,24l761,22l764,20l766,18l769,15l771,13l773,11l775,8l777,5l779,2l781,1l783,1l784,1l786,0l788,0l790,0l792,0l794,0l796,0l798,0l800,0l802,0l805,1l809,1l813,2l817,3l821,4l824,5l828,6l832,7l835,9l839,10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l1159,114l1164,116l1175,120l1186,124l1197,129l1208,133l1219,137l1230,142l1240,146l1251,151l1272,161l1292,170l1294,171l1296,172l1298,173l1300,174l1302,175l1305,175l1307,176l1309,177l1313,178l1317,179l1322,180l1326,181l1330,182l1334,183l1339,184l1343,186l1345,187l1347,187l1349,188l1351,189l1353,190l1355,191l1357,192l1359,193l1361,195l1364,196l1366,197l1368,198l1373,200l1377,202l1382,204l1387,206l1389,207l1391,208l1393,209l1395,211l1389,213l1383,216l1376,220l1370,223l1364,226l1358,229l1352,233l1345,237l1339,240l1333,244l1327,248l1321,252l1315,256l1309,260l1303,264l1297,268l1285,277l1273,286l1262,294l1250,303l1238,312l1226,320l1214,329l1202,337l1197,341l1193,346l1190,348l1188,351l1185,353l1183,356l1181,358l1179,361l1177,363l1175,366l1173,369l1171,371l1169,374l1167,377l1166,380l1164,383l1163,385l1161,388l1160,391l1159,395l1159,398l1158,401l1157,404l1157,407l1157,410l1157,414l1157,417l1157,420l1158,424l1159,427l1159,429l1160,430l1161,431l1162,432l1164,434l1166,436l1168,438l1170,440l1172,442l1174,443l1179,447l1184,450l1186,452l1188,453l1190,455l1192,457l1193,457l1195,457l1197,457l1199,457l1201,457l1203,457l1205,457l1206,457l1210,458l1214,459l1217,460l1221,462l1224,463l1228,464l1232,465l1235,466l1237,466l1239,466l1241,467l1243,467l1245,467l1247,467l1249,467l1251,466l1253,467l1254,467l1256,468l1258,468l1259,469l1261,469l1263,469l1264,469l1268,470l1271,470l1274,470l1278,470l1281,470l1284,470l1288,470l1291,470l1293,470l1294,470l1296,471l1298,471l1299,471l1301,472l1303,472l1305,473l1307,473l1309,473l1312,473l1315,473l1316,474l1317,474l1319,474l1320,475l1321,475l1322,476l1324,477l1325,477l1327,479l1329,482l1330,484l1331,486l1333,489l1334,491l1335,494l1335,496l1336,499l1336,501l1337,504l1337,507l1337,510l1337,512l1337,515l1337,518l1336,521l1336,523l1335,526l1335,529l1334,534l1332,540l1329,550l1326,560l1325,563l1323,565l1322,568l1320,571l1318,577l1315,583l1312,588l1310,594l1308,597l1307,600l1305,603l1304,606l1302,608l1301,611l1299,614l1297,616l1295,619l1293,622l1291,624l1289,626l1287,628l1284,631l1282,633l1279,635l1276,636l1273,638l1270,640l1267,641l1261,644l1254,646l1248,649l1242,651l1235,653l1229,655l1222,657l1216,658l1209,660l1202,661l1195,662l1188,663l1182,664l1174,664l1167,664l1160,665l1158,664l1155,664l1153,664l1151,663l1149,663l1146,662l1144,661l1142,660l1140,659l1138,658l1136,656l1135,655l1133,654l1131,652l1129,651l1127,649l1124,646l1120,642l1117,639l1113,635l1110,632l1106,628l1104,627l1103,625l1101,624l1099,622l1099,620l1098,618l1098,615l1097,613l1096,608l1095,604l1092,595l1089,586l1087,581l1086,577l1085,574l1084,572l1084,570l1083,567l1083,565l1082,563l1082,560l1082,558l1082,555l1082,553l1082,550l1082,548l1080,544l1079,540l1077,537l1075,533l1073,531l1072,529l1071,528l1070,526l1069,524l1067,522l1066,521l1064,519l1063,517l1061,516l1060,514l1058,513l1057,512l1055,510l1053,509l1051,508l1050,507l1048,506l1046,505l1044,504l1042,504l1040,503l1038,503l1036,502l1032,502l1028,503l1024,503l1020,504l1017,504l1013,505l1009,506l1006,508l1002,509l999,511l996,512l992,514l989,516l986,518l982,519l979,522l976,524l973,526l970,528l966,530l960,535l954,540l948,545l942,549l936,554l929,558l923,564l917,569l911,575l905,580l899,585l893,590l886,595l880,600l874,605l867,610l861,615l854,619l848,624l841,628l835,633l828,637l822,641l815,645l808,649l802,653l795,657l788,661l782,665l775,668l768,672l761,676l755,679l748,683l741,686l734,689l728,693l721,696l719,696l717,696l716,696l714,696l713,695l711,695l710,695l708,694l692,687l675,679l658,671l641,664l633,660l625,656l616,653l608,649l599,646l591,643l582,640l573,637l573,636l573,636l572,635l572,635l571,634l570,634l569,634l568,633l568,633l567,632l564,631l561,631l559,630l556,630l554,629l551,628l549,627l546,626l544,625l542,624l539,623l537,621l535,619l533,618l531,615l529,613l521,609l514,605l506,601l499,596l491,592l484,587l477,582l470,577l467,575l465,572l464,570l463,569l462,567l461,566l461,564l460,562l460,562l460,561l460,560l460,559l460,559l460,558l461,557l461,556l461,556l462,555l462,555l463,554l466,552l468,551l470,549l473,548l475,546l477,545l480,544l483,543l485,542l488,540l491,539l493,538l499,537l504,535l510,533l515,532l521,531l527,529l538,527l548,524l550,524l552,523l554,523l555,523l559,522l563,522l565,522l567,521l568,521l570,520l572,519l573,519l574,518l575,518l576,517l576,516l577,517l577,517l577,517l577,517l577,517l578,518l578,518l578,518l582,516l585,513l587,512l589,511l591,510l593,508l594,507l596,505l597,504l599,502l600,500l601,499l602,497l603,495l603,491l603,488l603,484l603,481l603,478l603,474l602,471l602,468l601,465l600,462l600,458l599,455l597,452l596,449l595,446l593,443l592,440l590,438l588,435l586,432l584,429l582,427l580,424l578,422l575,419l573,417l570,414l568,412l565,410l562,408l559,406l556,404l549,400l542,395l535,391l528,387l521,384l514,380l507,377l500,374l493,371l486,368l478,366l471,363l463,361l456,358l448,356l440,354l435,354l431,354l427,354l423,355l421,355l418,355l416,356l414,356l412,357l410,357l408,358l406,358l404,359l403,360l401,361l399,361l397,362l395,363l394,365l392,366l391,367l389,369l388,370l386,372l385,373l384,375l383,377l382,379l377,395l373,412l371,416l370,420l369,424l367,428l366,432l364,436l363,440l361,444l359,448l357,452l356,456l353,459l351,463l349,466l346,469l344,472l341,476l338,479l335,481l331,484l328,486l324,489l320,491l316,493l310,494l305,495l299,496l294,496l288,497l283,497l278,497l272,496l267,496l262,495l257,494l252,493l247,492l242,491l237,489l232,488l227,486l222,485l217,483l213,481l203,478l193,474l183,471l174,467l169,466l164,464l159,463l154,462l150,459l146,457l142,455l138,453l134,451l130,449l126,448l122,446l105,439l88,433l84,431l80,429l76,427l72,425l68,424l64,421l60,419l56,417l52,415l48,413l44,410l40,408l36,405l33,402l29,399l25,396l25,396l24,395l23,395l22,394l20,393l18,392l14,391l10,390l8,389l7,388l6,387l5,387l4,386l4,385l3,385l2,384l2,383l1,382l1,381l1,380l1,379l0,377l3,377l6,376l9,375l12,374l17,373l23,371l28,369l34,367l39,364l44,362l47,361l50,361l54,360l57,359l60,358l63,357l66,356l69,355l76,353l82,351l88,348l95,346l114,338l134,330l144,325l154,321l164,316l174,312l183,307l193,302l203,298l213,293l223,288l232,282l242,277l251,271l257,268l262,265l267,263l272,260l278,257l283,254l288,251l293,248l299,245l304,242l306,240l309,239l311,237l313,235l316,233l318,231l321,229l323,227l325,225l327,223l329,221l332,218l332,215l332,211l333,208l333,204l333,200l333,197l333,193l333,190l332,186l332,183l331,181l331,179l330,178l330,176l329,174l329,173l328,171l327,170l326,168l326,167l325,165l324,164l321,162l318,160l315,158l313,156l310,155l307,153l304,151l301,150l298,149l295,147l292,146l289,145l283,143l277,141l271,139l264,137l258,135l252,133l245,132l239,130l233,128l226,126l225,123l223,121l222,118l222,115l221,113l221,110l221,108l221,105l221,103l221,100l222,98l223,95l224,93l225,91l226,88l227,86l228,84l230,82l231,79l233,77l236,73l239,68l242,64l246,60l247,58l249,56l250,54l251,51l255,49l259,47l263,45l267,43l271,41l275,39l279,37l283,36l291,32l300,29l308,25l316,22l324,21l332,20l336,20l340,19l344,19l348,19l350,19l352,19l354,20l356,20l358,20l360,20l362,21l364,21l366,22l368,22l370,23l371,24l373,25l375,26l377,27l379,28l380,29l382,31l383,32l384,34l386,36l387,37l388,39l389,40l390,42l391,43l391,45l392,47l393,50l395,53l397,60l399,67l400,70l401,73l401,75l402,76l403,78l404,79l404,81l405,83l406,85l406,87l407,91l408,96l408,98l409,100l410,102l411,103l411,104l412,105l412,106l413,107l414,107l415,108l415,109l416,109l418,112l419,116l421,119l422,122l424,126l426,129l427,130l428,132l429,133l430,135l431,136l432,138l433,139l435,140l436,142l437,143l438,144l440,145l442,146l443,147l445,147l446,148l448,149l450,149l452,149l454,150l455,150l455,151l456,151l456,151l458,151l459,151l461,151l462,151l463,152l464,152l464,152l465,153l470,153l475,152l480,152l484,152l489,151l494,151l498,150l503,149l508,148l512,147l516,146l521,145l525,143l530,141l534,139l539,137l541,137l543,136l545,135l547,134l549,133l552,132l553,131l556,129l559,127l564,125l568,122l572,120l576,117l580,113l584,110l588,107l592,103l596,100l600,97l605,94l609,91l613,89l617,86l622,83l631,78l640,72l648,67l657,62l666,57l675,51l680,49l684,46l688,43l693,40l697,37l701,34l706,31l710,28l711,28l713,27l714,26l715,26l718,24l721,22l723,21l726,19l729,17l731,15l736,11l741,7l743,5l746,3l748,1l751,0l753,1l755,3l758,4l760,5l763,6l765,7l768,8l770,9l773,10l775,10l778,11l781,12l786,13l791,14l802,16l813,19l818,20l823,21l826,22l828,23l831,24l834,25xe" fillcolor="yellow" stroked="f" o:allowincell="f" style="position:absolute;left:64;top:78;width:1394;height:695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1;top:276;width:965;height:178;mso-wrap-style:none;v-text-anchor:middle;rotation:357;mso-position-horizontal-relative:char" type="_x0000_t136">
                  <v:path textpathok="t"/>
                  <v:textpath on="t" fitshape="t" string="Christ 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12;top:598;width:270;height:334;mso-wrap-style:none;v-text-anchor:middle;mso-position-horizontal-relative:char" type="_x0000_t136">
                  <v:path textpathok="t"/>
                  <v:textpath on="t" fitshape="t" string="1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6344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ui juste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36828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b6dde8" stroked="f" o:allowincell="f" style="position:absolute;left:64;top:78;width:1394;height:695;mso-wrap-style:none;v-text-anchor:middle;mso-position-horizontal-relative:char">
                  <v:fill o:detectmouseclick="t" type="solid" color2="#492217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57;width:965;height:197;mso-wrap-style:none;v-text-anchor:middle;rotation:357;mso-position-horizontal-relative:char" type="_x0000_t136">
                  <v:path textpathok="t"/>
                  <v:textpath on="t" fitshape="t" string="lui just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37;top:580;width:270;height:334;mso-wrap-style:none;v-text-anchor:middle;mso-position-horizontal-relative:char" type="_x0000_t136">
                  <v:path textpathok="t"/>
                  <v:textpath on="t" fitshape="t" string="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4800">
                            <a:off x="184680" y="176040"/>
                            <a:ext cx="61344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les péchés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36900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9999ff" stroked="f" o:allowincell="f" style="position:absolute;left:64;top:78;width:1394;height:695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291;top:277;width:965;height:167;mso-wrap-style:none;v-text-anchor:middle;rotation:16;mso-position-horizontal-relative:char" type="_x0000_t136">
                  <v:path textpathok="t"/>
                  <v:textpath on="t" fitshape="t" string="pour les péché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1116;top:581;width:270;height:334;mso-wrap-style:none;v-text-anchor:middle;mso-position-horizontal-relative:char" type="_x0000_t136">
                  <v:path textpathok="t"/>
                  <v:textpath on="t" fitshape="t" string="3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5035</wp:posOffset>
            </wp:positionH>
            <wp:positionV relativeFrom="paragraph">
              <wp:posOffset>346075</wp:posOffset>
            </wp:positionV>
            <wp:extent cx="1806575" cy="16160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1605</wp:posOffset>
                </wp:positionH>
                <wp:positionV relativeFrom="paragraph">
                  <wp:posOffset>1172210</wp:posOffset>
                </wp:positionV>
                <wp:extent cx="1028700" cy="647700"/>
                <wp:effectExtent l="5080" t="179705" r="400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7640"/>
                        </a:xfrm>
                        <a:prstGeom prst="wedgeRoundRectCallout">
                          <a:avLst>
                            <a:gd name="adj1" fmla="val 51606"/>
                            <a:gd name="adj2" fmla="val -75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ésus a é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arrêté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15pt;margin-top:92.3pt;width:80.9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ésus a ét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arrêté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888365</wp:posOffset>
                </wp:positionV>
                <wp:extent cx="789940" cy="647700"/>
                <wp:effectExtent l="29019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647640"/>
                        </a:xfrm>
                        <a:prstGeom prst="wedgeRoundRectCallout">
                          <a:avLst>
                            <a:gd name="adj1" fmla="val -84486"/>
                            <a:gd name="adj2" fmla="val -32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ésus e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69.95pt;width:62.1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ésus e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mor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2190</wp:posOffset>
            </wp:positionH>
            <wp:positionV relativeFrom="paragraph">
              <wp:posOffset>491490</wp:posOffset>
            </wp:positionV>
            <wp:extent cx="1700530" cy="160337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0970</wp:posOffset>
                </wp:positionH>
                <wp:positionV relativeFrom="paragraph">
                  <wp:posOffset>288925</wp:posOffset>
                </wp:positionV>
                <wp:extent cx="1285240" cy="797560"/>
                <wp:effectExtent l="5080" t="5080" r="736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97400"/>
                        </a:xfrm>
                        <a:prstGeom prst="wedgeRoundRectCallout">
                          <a:avLst>
                            <a:gd name="adj1" fmla="val 54990"/>
                            <a:gd name="adj2" fmla="val 4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l est redev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vivant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22.75pt;width:101.15pt;height:6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l est redeven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vivant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50560" y="16668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fin de nou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354960"/>
                            <a:ext cx="17208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cff" stroked="f" o:allowincell="f" style="position:absolute;left:64;top:78;width:1394;height:695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394;top:262;width:965;height:197;mso-wrap-style:none;v-text-anchor:middle;rotation:357;mso-position-horizontal-relative:char" type="_x0000_t136">
                  <v:path textpathok="t"/>
                  <v:textpath on="t" fitshape="t" string="afin de n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1137;top:559;width:270;height:334;mso-wrap-style:none;v-text-anchor:middle;mso-position-horizontal-relative:char" type="_x0000_t136">
                  <v:path textpathok="t"/>
                  <v:textpath on="t" fitshape="t" string="6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0330</wp:posOffset>
                </wp:positionH>
                <wp:positionV relativeFrom="paragraph">
                  <wp:posOffset>113030</wp:posOffset>
                </wp:positionV>
                <wp:extent cx="1026160" cy="9264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92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Complète ce que des témoins ont vu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72.95pt;mso-wrap-distance-left:9.05pt;mso-wrap-distance-right:9.05pt;mso-wrap-distance-top:0pt;mso-wrap-distance-bottom:0pt;margin-top:8.9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Complète ce que des témoins ont vu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02:00Z</dcterms:created>
  <dc:creator>Corinne RUHLAND</dc:creator>
  <dc:description/>
  <cp:keywords/>
  <dc:language>en-US</dc:language>
  <cp:lastModifiedBy>Philippe</cp:lastModifiedBy>
  <cp:lastPrinted>2010-06-14T16:03:00Z</cp:lastPrinted>
  <dcterms:modified xsi:type="dcterms:W3CDTF">2010-07-01T14:07:00Z</dcterms:modified>
  <cp:revision>4</cp:revision>
  <dc:subject/>
  <dc:title/>
</cp:coreProperties>
</file>