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72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645</wp:posOffset>
            </wp:positionH>
            <wp:positionV relativeFrom="paragraph">
              <wp:posOffset>-584200</wp:posOffset>
            </wp:positionV>
            <wp:extent cx="2332990" cy="1418590"/>
            <wp:effectExtent l="0" t="0" r="0" b="0"/>
            <wp:wrapNone/>
            <wp:docPr id="1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99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2380</wp:posOffset>
                </wp:positionH>
                <wp:positionV relativeFrom="paragraph">
                  <wp:posOffset>1838960</wp:posOffset>
                </wp:positionV>
                <wp:extent cx="1101090" cy="441325"/>
                <wp:effectExtent l="26035" t="12065" r="30480" b="361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1240" cy="441360"/>
                        </a:xfrm>
                        <a:prstGeom prst="irregularSeal1">
                          <a:avLst/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#4bacc6" stroked="t" o:allowincell="f" style="position:absolute;margin-left:99.4pt;margin-top:144.8pt;width:86.65pt;height:34.7pt;mso-wrap-style:none;v-text-anchor:middle" type="_x0000_t71"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</wp:posOffset>
                </wp:positionH>
                <wp:positionV relativeFrom="paragraph">
                  <wp:posOffset>1838960</wp:posOffset>
                </wp:positionV>
                <wp:extent cx="1025525" cy="441325"/>
                <wp:effectExtent l="34925" t="12700" r="59690" b="368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441360"/>
                        </a:xfrm>
                        <a:prstGeom prst="irregularSeal1">
                          <a:avLst/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8064a2"/>
                            </a:gs>
                            <a:gs pos="100000">
                              <a:srgbClr val="b2a1c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8064a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11.7pt;margin-top:144.8pt;width:80.7pt;height:34.7pt;mso-wrap-style:none;v-text-anchor:middle" type="_x0000_t71">
                <v:fill o:detectmouseclick="t" color2="#b2a1c7"/>
                <v:stroke color="#8064a2" weight="12600" joinstyle="miter" endcap="flat"/>
                <v:shadow on="t" obscured="f" color="#3f3151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296035</wp:posOffset>
            </wp:positionH>
            <wp:positionV relativeFrom="paragraph">
              <wp:posOffset>2379980</wp:posOffset>
            </wp:positionV>
            <wp:extent cx="5092065" cy="929640"/>
            <wp:effectExtent l="0" t="0" r="0" b="0"/>
            <wp:wrapNone/>
            <wp:docPr id="4" name="Diagramm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iagramm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641" t="-23" r="-2149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065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3.8pt;margin-top:157.15pt;width:35.9pt;height:9.85pt;mso-wrap-style:none;v-text-anchor:middle" type="_x0000_t136">
            <v:path textpathok="t"/>
            <v:textpath on="t" fitshape="t" string="Avant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25.8pt;margin-top:154.65pt;width:35.9pt;height:16.7pt;mso-wrap-style:none;v-text-anchor:middle" type="_x0000_t136">
            <v:path textpathok="t"/>
            <v:textpath on="t" fitshape="t" string="Après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04235</wp:posOffset>
                </wp:positionH>
                <wp:positionV relativeFrom="paragraph">
                  <wp:posOffset>447040</wp:posOffset>
                </wp:positionV>
                <wp:extent cx="428625" cy="269875"/>
                <wp:effectExtent l="18415" t="0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881200">
                          <a:off x="0" y="0"/>
                          <a:ext cx="428760" cy="270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Mensong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black" stroked="t" o:allowincell="f" style="position:absolute;margin-left:268pt;margin-top:35.2pt;width:33.7pt;height:21.2pt;mso-wrap-style:none;v-text-anchor:middle;rotation:348" type="_x0000_t16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>Mensonge</w:t>
                      </w:r>
                    </w:p>
                  </w:txbxContent>
                </v:textbox>
                <v:path textpathok="t"/>
                <v:textpath on="t" fitshape="t" string="Mensonge" style="font-family:&quot;Comic Sans MS&quot;;font-size:12pt"/>
                <v:fill o:detectmouseclick="t" type="solid" color2="whit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83180</wp:posOffset>
                </wp:positionH>
                <wp:positionV relativeFrom="paragraph">
                  <wp:posOffset>-167640</wp:posOffset>
                </wp:positionV>
                <wp:extent cx="3753485" cy="2510790"/>
                <wp:effectExtent l="5080" t="5715" r="0" b="1968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3360" cy="2510640"/>
                          <a:chOff x="0" y="0"/>
                          <a:chExt cx="3753360" cy="2510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753360" cy="251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753360" cy="2510640"/>
                          </a:xfrm>
                          <a:prstGeom prst="rect">
                            <a:avLst/>
                          </a:prstGeom>
                          <a:solidFill>
                            <a:srgbClr val="b2a1c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14200" cy="135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5" h="2139">
                                <a:moveTo>
                                  <a:pt x="3597" y="0"/>
                                </a:moveTo>
                                <a:lnTo>
                                  <a:pt x="3713" y="219"/>
                                </a:lnTo>
                                <a:lnTo>
                                  <a:pt x="3765" y="433"/>
                                </a:lnTo>
                                <a:lnTo>
                                  <a:pt x="3761" y="646"/>
                                </a:lnTo>
                                <a:lnTo>
                                  <a:pt x="3710" y="861"/>
                                </a:lnTo>
                                <a:lnTo>
                                  <a:pt x="3585" y="1091"/>
                                </a:lnTo>
                                <a:lnTo>
                                  <a:pt x="3366" y="1335"/>
                                </a:lnTo>
                                <a:lnTo>
                                  <a:pt x="3246" y="1439"/>
                                </a:lnTo>
                                <a:lnTo>
                                  <a:pt x="2966" y="1624"/>
                                </a:lnTo>
                                <a:lnTo>
                                  <a:pt x="2532" y="1829"/>
                                </a:lnTo>
                                <a:lnTo>
                                  <a:pt x="2168" y="1954"/>
                                </a:lnTo>
                                <a:lnTo>
                                  <a:pt x="1568" y="2084"/>
                                </a:lnTo>
                                <a:lnTo>
                                  <a:pt x="1029" y="2139"/>
                                </a:lnTo>
                                <a:lnTo>
                                  <a:pt x="320" y="2132"/>
                                </a:lnTo>
                                <a:lnTo>
                                  <a:pt x="0" y="2102"/>
                                </a:lnTo>
                                <a:lnTo>
                                  <a:pt x="0" y="0"/>
                                </a:lnTo>
                                <a:lnTo>
                                  <a:pt x="35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30a0"/>
                          </a:solidFill>
                          <a:ln w="9360">
                            <a:solidFill>
                              <a:srgbClr val="5f497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78560" cy="133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9" h="2104">
                                <a:moveTo>
                                  <a:pt x="0" y="0"/>
                                </a:moveTo>
                                <a:lnTo>
                                  <a:pt x="3523" y="0"/>
                                </a:lnTo>
                                <a:lnTo>
                                  <a:pt x="3639" y="210"/>
                                </a:lnTo>
                                <a:lnTo>
                                  <a:pt x="3699" y="448"/>
                                </a:lnTo>
                                <a:lnTo>
                                  <a:pt x="3699" y="617"/>
                                </a:lnTo>
                                <a:lnTo>
                                  <a:pt x="3670" y="774"/>
                                </a:lnTo>
                                <a:lnTo>
                                  <a:pt x="3609" y="927"/>
                                </a:lnTo>
                                <a:lnTo>
                                  <a:pt x="3469" y="1146"/>
                                </a:lnTo>
                                <a:lnTo>
                                  <a:pt x="3271" y="1349"/>
                                </a:lnTo>
                                <a:lnTo>
                                  <a:pt x="3020" y="1533"/>
                                </a:lnTo>
                                <a:lnTo>
                                  <a:pt x="2724" y="1697"/>
                                </a:lnTo>
                                <a:lnTo>
                                  <a:pt x="2385" y="1836"/>
                                </a:lnTo>
                                <a:lnTo>
                                  <a:pt x="1879" y="1981"/>
                                </a:lnTo>
                                <a:lnTo>
                                  <a:pt x="1319" y="2073"/>
                                </a:lnTo>
                                <a:lnTo>
                                  <a:pt x="719" y="2104"/>
                                </a:lnTo>
                                <a:lnTo>
                                  <a:pt x="131" y="2074"/>
                                </a:lnTo>
                                <a:lnTo>
                                  <a:pt x="0" y="205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0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1060560"/>
                            <a:ext cx="2660040" cy="145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3" h="1789">
                                <a:moveTo>
                                  <a:pt x="4973" y="169"/>
                                </a:moveTo>
                                <a:lnTo>
                                  <a:pt x="4973" y="1789"/>
                                </a:lnTo>
                                <a:lnTo>
                                  <a:pt x="0" y="1789"/>
                                </a:lnTo>
                                <a:lnTo>
                                  <a:pt x="28" y="1606"/>
                                </a:lnTo>
                                <a:lnTo>
                                  <a:pt x="132" y="1341"/>
                                </a:lnTo>
                                <a:lnTo>
                                  <a:pt x="304" y="1092"/>
                                </a:lnTo>
                                <a:lnTo>
                                  <a:pt x="543" y="860"/>
                                </a:lnTo>
                                <a:lnTo>
                                  <a:pt x="837" y="650"/>
                                </a:lnTo>
                                <a:lnTo>
                                  <a:pt x="1184" y="464"/>
                                </a:lnTo>
                                <a:lnTo>
                                  <a:pt x="1578" y="305"/>
                                </a:lnTo>
                                <a:lnTo>
                                  <a:pt x="2168" y="140"/>
                                </a:lnTo>
                                <a:lnTo>
                                  <a:pt x="2814" y="36"/>
                                </a:lnTo>
                                <a:lnTo>
                                  <a:pt x="3508" y="0"/>
                                </a:lnTo>
                                <a:lnTo>
                                  <a:pt x="4177" y="34"/>
                                </a:lnTo>
                                <a:lnTo>
                                  <a:pt x="4847" y="140"/>
                                </a:lnTo>
                                <a:lnTo>
                                  <a:pt x="4973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0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29160"/>
                            <a:ext cx="3264480" cy="20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02" h="3214">
                                <a:moveTo>
                                  <a:pt x="3049" y="3214"/>
                                </a:moveTo>
                                <a:lnTo>
                                  <a:pt x="3512" y="3196"/>
                                </a:lnTo>
                                <a:lnTo>
                                  <a:pt x="4097" y="3116"/>
                                </a:lnTo>
                                <a:lnTo>
                                  <a:pt x="4631" y="2981"/>
                                </a:lnTo>
                                <a:lnTo>
                                  <a:pt x="4990" y="2846"/>
                                </a:lnTo>
                                <a:lnTo>
                                  <a:pt x="5307" y="2685"/>
                                </a:lnTo>
                                <a:lnTo>
                                  <a:pt x="5580" y="2503"/>
                                </a:lnTo>
                                <a:lnTo>
                                  <a:pt x="5801" y="2301"/>
                                </a:lnTo>
                                <a:lnTo>
                                  <a:pt x="5965" y="2081"/>
                                </a:lnTo>
                                <a:lnTo>
                                  <a:pt x="6040" y="1928"/>
                                </a:lnTo>
                                <a:lnTo>
                                  <a:pt x="6086" y="1767"/>
                                </a:lnTo>
                                <a:lnTo>
                                  <a:pt x="6102" y="1603"/>
                                </a:lnTo>
                                <a:lnTo>
                                  <a:pt x="6086" y="1438"/>
                                </a:lnTo>
                                <a:lnTo>
                                  <a:pt x="6040" y="1279"/>
                                </a:lnTo>
                                <a:lnTo>
                                  <a:pt x="5917" y="1050"/>
                                </a:lnTo>
                                <a:lnTo>
                                  <a:pt x="5734" y="836"/>
                                </a:lnTo>
                                <a:lnTo>
                                  <a:pt x="5495" y="640"/>
                                </a:lnTo>
                                <a:lnTo>
                                  <a:pt x="5206" y="464"/>
                                </a:lnTo>
                                <a:lnTo>
                                  <a:pt x="4875" y="313"/>
                                </a:lnTo>
                                <a:lnTo>
                                  <a:pt x="4503" y="186"/>
                                </a:lnTo>
                                <a:lnTo>
                                  <a:pt x="3955" y="64"/>
                                </a:lnTo>
                                <a:lnTo>
                                  <a:pt x="3360" y="0"/>
                                </a:lnTo>
                                <a:lnTo>
                                  <a:pt x="2738" y="0"/>
                                </a:lnTo>
                                <a:lnTo>
                                  <a:pt x="2143" y="64"/>
                                </a:lnTo>
                                <a:lnTo>
                                  <a:pt x="1595" y="186"/>
                                </a:lnTo>
                                <a:lnTo>
                                  <a:pt x="1224" y="313"/>
                                </a:lnTo>
                                <a:lnTo>
                                  <a:pt x="892" y="464"/>
                                </a:lnTo>
                                <a:lnTo>
                                  <a:pt x="603" y="640"/>
                                </a:lnTo>
                                <a:lnTo>
                                  <a:pt x="365" y="836"/>
                                </a:lnTo>
                                <a:lnTo>
                                  <a:pt x="181" y="1050"/>
                                </a:lnTo>
                                <a:lnTo>
                                  <a:pt x="92" y="1201"/>
                                </a:lnTo>
                                <a:lnTo>
                                  <a:pt x="31" y="1358"/>
                                </a:lnTo>
                                <a:lnTo>
                                  <a:pt x="0" y="1520"/>
                                </a:lnTo>
                                <a:lnTo>
                                  <a:pt x="0" y="1686"/>
                                </a:lnTo>
                                <a:lnTo>
                                  <a:pt x="31" y="1848"/>
                                </a:lnTo>
                                <a:lnTo>
                                  <a:pt x="92" y="2005"/>
                                </a:lnTo>
                                <a:lnTo>
                                  <a:pt x="237" y="2230"/>
                                </a:lnTo>
                                <a:lnTo>
                                  <a:pt x="439" y="2438"/>
                                </a:lnTo>
                                <a:lnTo>
                                  <a:pt x="695" y="2628"/>
                                </a:lnTo>
                                <a:lnTo>
                                  <a:pt x="997" y="2796"/>
                                </a:lnTo>
                                <a:lnTo>
                                  <a:pt x="1343" y="2938"/>
                                </a:lnTo>
                                <a:lnTo>
                                  <a:pt x="1727" y="3055"/>
                                </a:lnTo>
                                <a:lnTo>
                                  <a:pt x="2287" y="3164"/>
                                </a:lnTo>
                                <a:lnTo>
                                  <a:pt x="2892" y="3212"/>
                                </a:lnTo>
                                <a:lnTo>
                                  <a:pt x="3049" y="32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30a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5800"/>
                            <a:ext cx="3192120" cy="198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67" h="3130">
                                <a:moveTo>
                                  <a:pt x="2982" y="3130"/>
                                </a:moveTo>
                                <a:lnTo>
                                  <a:pt x="3582" y="3097"/>
                                </a:lnTo>
                                <a:lnTo>
                                  <a:pt x="4142" y="3005"/>
                                </a:lnTo>
                                <a:lnTo>
                                  <a:pt x="4528" y="2902"/>
                                </a:lnTo>
                                <a:lnTo>
                                  <a:pt x="4878" y="2770"/>
                                </a:lnTo>
                                <a:lnTo>
                                  <a:pt x="5190" y="2614"/>
                                </a:lnTo>
                                <a:lnTo>
                                  <a:pt x="5456" y="2437"/>
                                </a:lnTo>
                                <a:lnTo>
                                  <a:pt x="5672" y="2240"/>
                                </a:lnTo>
                                <a:lnTo>
                                  <a:pt x="5833" y="2026"/>
                                </a:lnTo>
                                <a:lnTo>
                                  <a:pt x="5907" y="1876"/>
                                </a:lnTo>
                                <a:lnTo>
                                  <a:pt x="5952" y="1721"/>
                                </a:lnTo>
                                <a:lnTo>
                                  <a:pt x="5967" y="1561"/>
                                </a:lnTo>
                                <a:lnTo>
                                  <a:pt x="5952" y="1401"/>
                                </a:lnTo>
                                <a:lnTo>
                                  <a:pt x="5907" y="1246"/>
                                </a:lnTo>
                                <a:lnTo>
                                  <a:pt x="5786" y="1023"/>
                                </a:lnTo>
                                <a:lnTo>
                                  <a:pt x="5606" y="815"/>
                                </a:lnTo>
                                <a:lnTo>
                                  <a:pt x="5373" y="623"/>
                                </a:lnTo>
                                <a:lnTo>
                                  <a:pt x="5091" y="453"/>
                                </a:lnTo>
                                <a:lnTo>
                                  <a:pt x="4766" y="305"/>
                                </a:lnTo>
                                <a:lnTo>
                                  <a:pt x="4403" y="182"/>
                                </a:lnTo>
                                <a:lnTo>
                                  <a:pt x="3867" y="64"/>
                                </a:lnTo>
                                <a:lnTo>
                                  <a:pt x="3286" y="0"/>
                                </a:lnTo>
                                <a:lnTo>
                                  <a:pt x="2678" y="0"/>
                                </a:lnTo>
                                <a:lnTo>
                                  <a:pt x="2095" y="64"/>
                                </a:lnTo>
                                <a:lnTo>
                                  <a:pt x="1561" y="182"/>
                                </a:lnTo>
                                <a:lnTo>
                                  <a:pt x="1198" y="305"/>
                                </a:lnTo>
                                <a:lnTo>
                                  <a:pt x="873" y="453"/>
                                </a:lnTo>
                                <a:lnTo>
                                  <a:pt x="592" y="623"/>
                                </a:lnTo>
                                <a:lnTo>
                                  <a:pt x="358" y="815"/>
                                </a:lnTo>
                                <a:lnTo>
                                  <a:pt x="178" y="1023"/>
                                </a:lnTo>
                                <a:lnTo>
                                  <a:pt x="90" y="1170"/>
                                </a:lnTo>
                                <a:lnTo>
                                  <a:pt x="31" y="1323"/>
                                </a:lnTo>
                                <a:lnTo>
                                  <a:pt x="0" y="1480"/>
                                </a:lnTo>
                                <a:lnTo>
                                  <a:pt x="0" y="1641"/>
                                </a:lnTo>
                                <a:lnTo>
                                  <a:pt x="31" y="1799"/>
                                </a:lnTo>
                                <a:lnTo>
                                  <a:pt x="90" y="1952"/>
                                </a:lnTo>
                                <a:lnTo>
                                  <a:pt x="232" y="2170"/>
                                </a:lnTo>
                                <a:lnTo>
                                  <a:pt x="431" y="2373"/>
                                </a:lnTo>
                                <a:lnTo>
                                  <a:pt x="680" y="2557"/>
                                </a:lnTo>
                                <a:lnTo>
                                  <a:pt x="977" y="2721"/>
                                </a:lnTo>
                                <a:lnTo>
                                  <a:pt x="1314" y="2860"/>
                                </a:lnTo>
                                <a:lnTo>
                                  <a:pt x="1822" y="3005"/>
                                </a:lnTo>
                                <a:lnTo>
                                  <a:pt x="2382" y="3097"/>
                                </a:lnTo>
                                <a:lnTo>
                                  <a:pt x="2982" y="3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dfe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3040"/>
                            <a:ext cx="1711800" cy="134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0" h="2113">
                                <a:moveTo>
                                  <a:pt x="125" y="2070"/>
                                </a:moveTo>
                                <a:lnTo>
                                  <a:pt x="33" y="1853"/>
                                </a:lnTo>
                                <a:lnTo>
                                  <a:pt x="0" y="1638"/>
                                </a:lnTo>
                                <a:lnTo>
                                  <a:pt x="25" y="1416"/>
                                </a:lnTo>
                                <a:lnTo>
                                  <a:pt x="96" y="1212"/>
                                </a:lnTo>
                                <a:lnTo>
                                  <a:pt x="237" y="990"/>
                                </a:lnTo>
                                <a:lnTo>
                                  <a:pt x="474" y="755"/>
                                </a:lnTo>
                                <a:lnTo>
                                  <a:pt x="600" y="654"/>
                                </a:lnTo>
                                <a:lnTo>
                                  <a:pt x="944" y="451"/>
                                </a:lnTo>
                                <a:lnTo>
                                  <a:pt x="1425" y="253"/>
                                </a:lnTo>
                                <a:lnTo>
                                  <a:pt x="1748" y="157"/>
                                </a:lnTo>
                                <a:lnTo>
                                  <a:pt x="2401" y="38"/>
                                </a:lnTo>
                                <a:lnTo>
                                  <a:pt x="3053" y="0"/>
                                </a:lnTo>
                                <a:lnTo>
                                  <a:pt x="3159" y="229"/>
                                </a:lnTo>
                                <a:lnTo>
                                  <a:pt x="3200" y="445"/>
                                </a:lnTo>
                                <a:lnTo>
                                  <a:pt x="3185" y="659"/>
                                </a:lnTo>
                                <a:lnTo>
                                  <a:pt x="3103" y="900"/>
                                </a:lnTo>
                                <a:lnTo>
                                  <a:pt x="3019" y="1051"/>
                                </a:lnTo>
                                <a:lnTo>
                                  <a:pt x="2837" y="1264"/>
                                </a:lnTo>
                                <a:lnTo>
                                  <a:pt x="2531" y="1504"/>
                                </a:lnTo>
                                <a:lnTo>
                                  <a:pt x="2319" y="1633"/>
                                </a:lnTo>
                                <a:lnTo>
                                  <a:pt x="1923" y="1809"/>
                                </a:lnTo>
                                <a:lnTo>
                                  <a:pt x="1359" y="1977"/>
                                </a:lnTo>
                                <a:lnTo>
                                  <a:pt x="860" y="2065"/>
                                </a:lnTo>
                                <a:lnTo>
                                  <a:pt x="351" y="2108"/>
                                </a:lnTo>
                                <a:lnTo>
                                  <a:pt x="149" y="2113"/>
                                </a:lnTo>
                                <a:lnTo>
                                  <a:pt x="125" y="20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51480"/>
                            <a:ext cx="1639080" cy="128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4" h="2023">
                                <a:moveTo>
                                  <a:pt x="126" y="2023"/>
                                </a:moveTo>
                                <a:lnTo>
                                  <a:pt x="45" y="1844"/>
                                </a:lnTo>
                                <a:lnTo>
                                  <a:pt x="0" y="1627"/>
                                </a:lnTo>
                                <a:lnTo>
                                  <a:pt x="13" y="1410"/>
                                </a:lnTo>
                                <a:lnTo>
                                  <a:pt x="89" y="1181"/>
                                </a:lnTo>
                                <a:lnTo>
                                  <a:pt x="229" y="964"/>
                                </a:lnTo>
                                <a:lnTo>
                                  <a:pt x="423" y="763"/>
                                </a:lnTo>
                                <a:lnTo>
                                  <a:pt x="669" y="580"/>
                                </a:lnTo>
                                <a:lnTo>
                                  <a:pt x="961" y="416"/>
                                </a:lnTo>
                                <a:lnTo>
                                  <a:pt x="1293" y="277"/>
                                </a:lnTo>
                                <a:lnTo>
                                  <a:pt x="1792" y="131"/>
                                </a:lnTo>
                                <a:lnTo>
                                  <a:pt x="2344" y="36"/>
                                </a:lnTo>
                                <a:lnTo>
                                  <a:pt x="2935" y="0"/>
                                </a:lnTo>
                                <a:lnTo>
                                  <a:pt x="3032" y="222"/>
                                </a:lnTo>
                                <a:lnTo>
                                  <a:pt x="3064" y="440"/>
                                </a:lnTo>
                                <a:lnTo>
                                  <a:pt x="3049" y="614"/>
                                </a:lnTo>
                                <a:lnTo>
                                  <a:pt x="3004" y="767"/>
                                </a:lnTo>
                                <a:lnTo>
                                  <a:pt x="2886" y="989"/>
                                </a:lnTo>
                                <a:lnTo>
                                  <a:pt x="2710" y="1196"/>
                                </a:lnTo>
                                <a:lnTo>
                                  <a:pt x="2480" y="1384"/>
                                </a:lnTo>
                                <a:lnTo>
                                  <a:pt x="2204" y="1555"/>
                                </a:lnTo>
                                <a:lnTo>
                                  <a:pt x="1884" y="1703"/>
                                </a:lnTo>
                                <a:lnTo>
                                  <a:pt x="1400" y="1861"/>
                                </a:lnTo>
                                <a:lnTo>
                                  <a:pt x="860" y="1969"/>
                                </a:lnTo>
                                <a:lnTo>
                                  <a:pt x="278" y="2020"/>
                                </a:lnTo>
                                <a:lnTo>
                                  <a:pt x="126" y="20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30a0"/>
                          </a:solidFill>
                          <a:ln w="9360">
                            <a:solidFill>
                              <a:srgbClr val="5f497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920" y="1033200"/>
                            <a:ext cx="2456280" cy="10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1" h="1632">
                                <a:moveTo>
                                  <a:pt x="4570" y="210"/>
                                </a:moveTo>
                                <a:lnTo>
                                  <a:pt x="4489" y="438"/>
                                </a:lnTo>
                                <a:lnTo>
                                  <a:pt x="4321" y="678"/>
                                </a:lnTo>
                                <a:lnTo>
                                  <a:pt x="4152" y="854"/>
                                </a:lnTo>
                                <a:lnTo>
                                  <a:pt x="3903" y="1038"/>
                                </a:lnTo>
                                <a:lnTo>
                                  <a:pt x="3511" y="1248"/>
                                </a:lnTo>
                                <a:lnTo>
                                  <a:pt x="3179" y="1380"/>
                                </a:lnTo>
                                <a:lnTo>
                                  <a:pt x="2660" y="1519"/>
                                </a:lnTo>
                                <a:lnTo>
                                  <a:pt x="2062" y="1608"/>
                                </a:lnTo>
                                <a:lnTo>
                                  <a:pt x="1438" y="1632"/>
                                </a:lnTo>
                                <a:lnTo>
                                  <a:pt x="880" y="1595"/>
                                </a:lnTo>
                                <a:lnTo>
                                  <a:pt x="300" y="1494"/>
                                </a:lnTo>
                                <a:lnTo>
                                  <a:pt x="0" y="1414"/>
                                </a:lnTo>
                                <a:lnTo>
                                  <a:pt x="124" y="1215"/>
                                </a:lnTo>
                                <a:lnTo>
                                  <a:pt x="373" y="945"/>
                                </a:lnTo>
                                <a:lnTo>
                                  <a:pt x="593" y="764"/>
                                </a:lnTo>
                                <a:lnTo>
                                  <a:pt x="961" y="544"/>
                                </a:lnTo>
                                <a:lnTo>
                                  <a:pt x="1542" y="299"/>
                                </a:lnTo>
                                <a:lnTo>
                                  <a:pt x="2046" y="157"/>
                                </a:lnTo>
                                <a:lnTo>
                                  <a:pt x="2785" y="36"/>
                                </a:lnTo>
                                <a:lnTo>
                                  <a:pt x="3502" y="0"/>
                                </a:lnTo>
                                <a:lnTo>
                                  <a:pt x="4186" y="40"/>
                                </a:lnTo>
                                <a:lnTo>
                                  <a:pt x="4591" y="96"/>
                                </a:lnTo>
                                <a:lnTo>
                                  <a:pt x="4570" y="2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1360" y="1061640"/>
                            <a:ext cx="2370600" cy="9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1" h="1538">
                                <a:moveTo>
                                  <a:pt x="4431" y="82"/>
                                </a:moveTo>
                                <a:lnTo>
                                  <a:pt x="4370" y="307"/>
                                </a:lnTo>
                                <a:lnTo>
                                  <a:pt x="4253" y="521"/>
                                </a:lnTo>
                                <a:lnTo>
                                  <a:pt x="4080" y="720"/>
                                </a:lnTo>
                                <a:lnTo>
                                  <a:pt x="3858" y="903"/>
                                </a:lnTo>
                                <a:lnTo>
                                  <a:pt x="3590" y="1069"/>
                                </a:lnTo>
                                <a:lnTo>
                                  <a:pt x="3285" y="1214"/>
                                </a:lnTo>
                                <a:lnTo>
                                  <a:pt x="2820" y="1370"/>
                                </a:lnTo>
                                <a:lnTo>
                                  <a:pt x="2303" y="1480"/>
                                </a:lnTo>
                                <a:lnTo>
                                  <a:pt x="1744" y="1538"/>
                                </a:lnTo>
                                <a:lnTo>
                                  <a:pt x="1160" y="1538"/>
                                </a:lnTo>
                                <a:lnTo>
                                  <a:pt x="600" y="1480"/>
                                </a:lnTo>
                                <a:lnTo>
                                  <a:pt x="81" y="1369"/>
                                </a:lnTo>
                                <a:lnTo>
                                  <a:pt x="0" y="1346"/>
                                </a:lnTo>
                                <a:lnTo>
                                  <a:pt x="140" y="1134"/>
                                </a:lnTo>
                                <a:lnTo>
                                  <a:pt x="329" y="934"/>
                                </a:lnTo>
                                <a:lnTo>
                                  <a:pt x="643" y="690"/>
                                </a:lnTo>
                                <a:lnTo>
                                  <a:pt x="1029" y="476"/>
                                </a:lnTo>
                                <a:lnTo>
                                  <a:pt x="1473" y="296"/>
                                </a:lnTo>
                                <a:lnTo>
                                  <a:pt x="1967" y="154"/>
                                </a:lnTo>
                                <a:lnTo>
                                  <a:pt x="2648" y="39"/>
                                </a:lnTo>
                                <a:lnTo>
                                  <a:pt x="3231" y="0"/>
                                </a:lnTo>
                                <a:lnTo>
                                  <a:pt x="3884" y="17"/>
                                </a:lnTo>
                                <a:lnTo>
                                  <a:pt x="4431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30a0"/>
                          </a:solidFill>
                          <a:ln w="9360">
                            <a:solidFill>
                              <a:srgbClr val="5f497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1680" y="4320"/>
                            <a:ext cx="1767240" cy="217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4" h="3424">
                                <a:moveTo>
                                  <a:pt x="2835" y="388"/>
                                </a:moveTo>
                                <a:lnTo>
                                  <a:pt x="2795" y="346"/>
                                </a:lnTo>
                                <a:lnTo>
                                  <a:pt x="2759" y="317"/>
                                </a:lnTo>
                                <a:lnTo>
                                  <a:pt x="2707" y="285"/>
                                </a:lnTo>
                                <a:lnTo>
                                  <a:pt x="2636" y="256"/>
                                </a:lnTo>
                                <a:lnTo>
                                  <a:pt x="2557" y="234"/>
                                </a:lnTo>
                                <a:lnTo>
                                  <a:pt x="2406" y="211"/>
                                </a:lnTo>
                                <a:lnTo>
                                  <a:pt x="2303" y="206"/>
                                </a:lnTo>
                                <a:lnTo>
                                  <a:pt x="2246" y="208"/>
                                </a:lnTo>
                                <a:lnTo>
                                  <a:pt x="2206" y="212"/>
                                </a:lnTo>
                                <a:lnTo>
                                  <a:pt x="2180" y="218"/>
                                </a:lnTo>
                                <a:lnTo>
                                  <a:pt x="2144" y="229"/>
                                </a:lnTo>
                                <a:lnTo>
                                  <a:pt x="2119" y="237"/>
                                </a:lnTo>
                                <a:lnTo>
                                  <a:pt x="2087" y="255"/>
                                </a:lnTo>
                                <a:lnTo>
                                  <a:pt x="2055" y="278"/>
                                </a:lnTo>
                                <a:lnTo>
                                  <a:pt x="2045" y="286"/>
                                </a:lnTo>
                                <a:lnTo>
                                  <a:pt x="1995" y="348"/>
                                </a:lnTo>
                                <a:lnTo>
                                  <a:pt x="1953" y="431"/>
                                </a:lnTo>
                                <a:lnTo>
                                  <a:pt x="1928" y="556"/>
                                </a:lnTo>
                                <a:lnTo>
                                  <a:pt x="2007" y="2113"/>
                                </a:lnTo>
                                <a:lnTo>
                                  <a:pt x="1943" y="2537"/>
                                </a:lnTo>
                                <a:lnTo>
                                  <a:pt x="1834" y="2808"/>
                                </a:lnTo>
                                <a:lnTo>
                                  <a:pt x="1756" y="2924"/>
                                </a:lnTo>
                                <a:lnTo>
                                  <a:pt x="1571" y="3091"/>
                                </a:lnTo>
                                <a:lnTo>
                                  <a:pt x="1366" y="3222"/>
                                </a:lnTo>
                                <a:lnTo>
                                  <a:pt x="1193" y="3302"/>
                                </a:lnTo>
                                <a:lnTo>
                                  <a:pt x="999" y="3368"/>
                                </a:lnTo>
                                <a:lnTo>
                                  <a:pt x="826" y="3408"/>
                                </a:lnTo>
                                <a:lnTo>
                                  <a:pt x="628" y="3424"/>
                                </a:lnTo>
                                <a:lnTo>
                                  <a:pt x="527" y="3422"/>
                                </a:lnTo>
                                <a:lnTo>
                                  <a:pt x="429" y="3411"/>
                                </a:lnTo>
                                <a:lnTo>
                                  <a:pt x="341" y="3392"/>
                                </a:lnTo>
                                <a:lnTo>
                                  <a:pt x="261" y="3367"/>
                                </a:lnTo>
                                <a:lnTo>
                                  <a:pt x="192" y="3334"/>
                                </a:lnTo>
                                <a:lnTo>
                                  <a:pt x="151" y="3310"/>
                                </a:lnTo>
                                <a:lnTo>
                                  <a:pt x="114" y="3283"/>
                                </a:lnTo>
                                <a:lnTo>
                                  <a:pt x="69" y="3237"/>
                                </a:lnTo>
                                <a:lnTo>
                                  <a:pt x="35" y="3187"/>
                                </a:lnTo>
                                <a:lnTo>
                                  <a:pt x="10" y="3132"/>
                                </a:lnTo>
                                <a:lnTo>
                                  <a:pt x="0" y="3073"/>
                                </a:lnTo>
                                <a:lnTo>
                                  <a:pt x="2" y="3011"/>
                                </a:lnTo>
                                <a:lnTo>
                                  <a:pt x="21" y="2954"/>
                                </a:lnTo>
                                <a:lnTo>
                                  <a:pt x="54" y="2901"/>
                                </a:lnTo>
                                <a:lnTo>
                                  <a:pt x="85" y="2865"/>
                                </a:lnTo>
                                <a:lnTo>
                                  <a:pt x="123" y="2832"/>
                                </a:lnTo>
                                <a:lnTo>
                                  <a:pt x="168" y="2805"/>
                                </a:lnTo>
                                <a:lnTo>
                                  <a:pt x="218" y="2782"/>
                                </a:lnTo>
                                <a:lnTo>
                                  <a:pt x="256" y="2770"/>
                                </a:lnTo>
                                <a:lnTo>
                                  <a:pt x="296" y="2760"/>
                                </a:lnTo>
                                <a:lnTo>
                                  <a:pt x="337" y="2754"/>
                                </a:lnTo>
                                <a:lnTo>
                                  <a:pt x="405" y="2751"/>
                                </a:lnTo>
                                <a:lnTo>
                                  <a:pt x="479" y="2754"/>
                                </a:lnTo>
                                <a:lnTo>
                                  <a:pt x="1184" y="2877"/>
                                </a:lnTo>
                                <a:lnTo>
                                  <a:pt x="380" y="2879"/>
                                </a:lnTo>
                                <a:lnTo>
                                  <a:pt x="346" y="2886"/>
                                </a:lnTo>
                                <a:lnTo>
                                  <a:pt x="332" y="2890"/>
                                </a:lnTo>
                                <a:lnTo>
                                  <a:pt x="304" y="2900"/>
                                </a:lnTo>
                                <a:lnTo>
                                  <a:pt x="282" y="2913"/>
                                </a:lnTo>
                                <a:lnTo>
                                  <a:pt x="273" y="2920"/>
                                </a:lnTo>
                                <a:lnTo>
                                  <a:pt x="256" y="2935"/>
                                </a:lnTo>
                                <a:lnTo>
                                  <a:pt x="249" y="2942"/>
                                </a:lnTo>
                                <a:lnTo>
                                  <a:pt x="239" y="2959"/>
                                </a:lnTo>
                                <a:lnTo>
                                  <a:pt x="227" y="2987"/>
                                </a:lnTo>
                                <a:lnTo>
                                  <a:pt x="221" y="3036"/>
                                </a:lnTo>
                                <a:lnTo>
                                  <a:pt x="232" y="3096"/>
                                </a:lnTo>
                                <a:lnTo>
                                  <a:pt x="247" y="3142"/>
                                </a:lnTo>
                                <a:lnTo>
                                  <a:pt x="259" y="3162"/>
                                </a:lnTo>
                                <a:lnTo>
                                  <a:pt x="266" y="3171"/>
                                </a:lnTo>
                                <a:lnTo>
                                  <a:pt x="285" y="3188"/>
                                </a:lnTo>
                                <a:lnTo>
                                  <a:pt x="308" y="3203"/>
                                </a:lnTo>
                                <a:lnTo>
                                  <a:pt x="334" y="3216"/>
                                </a:lnTo>
                                <a:lnTo>
                                  <a:pt x="361" y="3228"/>
                                </a:lnTo>
                                <a:lnTo>
                                  <a:pt x="425" y="3246"/>
                                </a:lnTo>
                                <a:lnTo>
                                  <a:pt x="531" y="3262"/>
                                </a:lnTo>
                                <a:lnTo>
                                  <a:pt x="602" y="3266"/>
                                </a:lnTo>
                                <a:lnTo>
                                  <a:pt x="681" y="3264"/>
                                </a:lnTo>
                                <a:lnTo>
                                  <a:pt x="711" y="3261"/>
                                </a:lnTo>
                                <a:lnTo>
                                  <a:pt x="845" y="3233"/>
                                </a:lnTo>
                                <a:lnTo>
                                  <a:pt x="1046" y="3163"/>
                                </a:lnTo>
                                <a:lnTo>
                                  <a:pt x="1246" y="3057"/>
                                </a:lnTo>
                                <a:lnTo>
                                  <a:pt x="1433" y="2922"/>
                                </a:lnTo>
                                <a:lnTo>
                                  <a:pt x="1523" y="2835"/>
                                </a:lnTo>
                                <a:lnTo>
                                  <a:pt x="1556" y="2792"/>
                                </a:lnTo>
                                <a:lnTo>
                                  <a:pt x="1613" y="2669"/>
                                </a:lnTo>
                                <a:lnTo>
                                  <a:pt x="1604" y="525"/>
                                </a:lnTo>
                                <a:lnTo>
                                  <a:pt x="1642" y="365"/>
                                </a:lnTo>
                                <a:lnTo>
                                  <a:pt x="1705" y="249"/>
                                </a:lnTo>
                                <a:lnTo>
                                  <a:pt x="1760" y="185"/>
                                </a:lnTo>
                                <a:lnTo>
                                  <a:pt x="1841" y="119"/>
                                </a:lnTo>
                                <a:lnTo>
                                  <a:pt x="1902" y="84"/>
                                </a:lnTo>
                                <a:lnTo>
                                  <a:pt x="1971" y="53"/>
                                </a:lnTo>
                                <a:lnTo>
                                  <a:pt x="2047" y="29"/>
                                </a:lnTo>
                                <a:lnTo>
                                  <a:pt x="2154" y="8"/>
                                </a:lnTo>
                                <a:lnTo>
                                  <a:pt x="2247" y="0"/>
                                </a:lnTo>
                                <a:lnTo>
                                  <a:pt x="2418" y="3"/>
                                </a:lnTo>
                                <a:lnTo>
                                  <a:pt x="2605" y="26"/>
                                </a:lnTo>
                                <a:lnTo>
                                  <a:pt x="2764" y="65"/>
                                </a:lnTo>
                                <a:lnTo>
                                  <a:pt x="2892" y="113"/>
                                </a:lnTo>
                                <a:lnTo>
                                  <a:pt x="2985" y="165"/>
                                </a:lnTo>
                                <a:lnTo>
                                  <a:pt x="3051" y="214"/>
                                </a:lnTo>
                                <a:lnTo>
                                  <a:pt x="3122" y="288"/>
                                </a:lnTo>
                                <a:lnTo>
                                  <a:pt x="3176" y="369"/>
                                </a:lnTo>
                                <a:lnTo>
                                  <a:pt x="3191" y="402"/>
                                </a:lnTo>
                                <a:lnTo>
                                  <a:pt x="3304" y="543"/>
                                </a:lnTo>
                                <a:lnTo>
                                  <a:pt x="2878" y="543"/>
                                </a:lnTo>
                                <a:lnTo>
                                  <a:pt x="2866" y="454"/>
                                </a:lnTo>
                                <a:lnTo>
                                  <a:pt x="2852" y="417"/>
                                </a:lnTo>
                                <a:lnTo>
                                  <a:pt x="2835" y="3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6600" y="30600"/>
                            <a:ext cx="1672560" cy="212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7" h="3342">
                                <a:moveTo>
                                  <a:pt x="2869" y="389"/>
                                </a:moveTo>
                                <a:lnTo>
                                  <a:pt x="2831" y="328"/>
                                </a:lnTo>
                                <a:lnTo>
                                  <a:pt x="2783" y="276"/>
                                </a:lnTo>
                                <a:lnTo>
                                  <a:pt x="2724" y="232"/>
                                </a:lnTo>
                                <a:lnTo>
                                  <a:pt x="2669" y="203"/>
                                </a:lnTo>
                                <a:lnTo>
                                  <a:pt x="2588" y="172"/>
                                </a:lnTo>
                                <a:lnTo>
                                  <a:pt x="2473" y="144"/>
                                </a:lnTo>
                                <a:lnTo>
                                  <a:pt x="2308" y="123"/>
                                </a:lnTo>
                                <a:lnTo>
                                  <a:pt x="2225" y="121"/>
                                </a:lnTo>
                                <a:lnTo>
                                  <a:pt x="2145" y="125"/>
                                </a:lnTo>
                                <a:lnTo>
                                  <a:pt x="2100" y="133"/>
                                </a:lnTo>
                                <a:lnTo>
                                  <a:pt x="2057" y="145"/>
                                </a:lnTo>
                                <a:lnTo>
                                  <a:pt x="2014" y="161"/>
                                </a:lnTo>
                                <a:lnTo>
                                  <a:pt x="1974" y="182"/>
                                </a:lnTo>
                                <a:lnTo>
                                  <a:pt x="1936" y="209"/>
                                </a:lnTo>
                                <a:lnTo>
                                  <a:pt x="1896" y="249"/>
                                </a:lnTo>
                                <a:lnTo>
                                  <a:pt x="1856" y="305"/>
                                </a:lnTo>
                                <a:lnTo>
                                  <a:pt x="1817" y="396"/>
                                </a:lnTo>
                                <a:lnTo>
                                  <a:pt x="1792" y="540"/>
                                </a:lnTo>
                                <a:lnTo>
                                  <a:pt x="1872" y="2102"/>
                                </a:lnTo>
                                <a:lnTo>
                                  <a:pt x="1810" y="2488"/>
                                </a:lnTo>
                                <a:lnTo>
                                  <a:pt x="1744" y="2675"/>
                                </a:lnTo>
                                <a:lnTo>
                                  <a:pt x="1652" y="2832"/>
                                </a:lnTo>
                                <a:lnTo>
                                  <a:pt x="1613" y="2883"/>
                                </a:lnTo>
                                <a:lnTo>
                                  <a:pt x="1391" y="3067"/>
                                </a:lnTo>
                                <a:lnTo>
                                  <a:pt x="1149" y="3202"/>
                                </a:lnTo>
                                <a:lnTo>
                                  <a:pt x="930" y="3281"/>
                                </a:lnTo>
                                <a:lnTo>
                                  <a:pt x="745" y="3325"/>
                                </a:lnTo>
                                <a:lnTo>
                                  <a:pt x="551" y="3342"/>
                                </a:lnTo>
                                <a:lnTo>
                                  <a:pt x="415" y="3334"/>
                                </a:lnTo>
                                <a:lnTo>
                                  <a:pt x="340" y="3323"/>
                                </a:lnTo>
                                <a:lnTo>
                                  <a:pt x="249" y="3299"/>
                                </a:lnTo>
                                <a:lnTo>
                                  <a:pt x="174" y="3263"/>
                                </a:lnTo>
                                <a:lnTo>
                                  <a:pt x="112" y="3223"/>
                                </a:lnTo>
                                <a:lnTo>
                                  <a:pt x="64" y="3177"/>
                                </a:lnTo>
                                <a:lnTo>
                                  <a:pt x="29" y="3127"/>
                                </a:lnTo>
                                <a:lnTo>
                                  <a:pt x="7" y="3074"/>
                                </a:lnTo>
                                <a:lnTo>
                                  <a:pt x="0" y="3018"/>
                                </a:lnTo>
                                <a:lnTo>
                                  <a:pt x="7" y="2961"/>
                                </a:lnTo>
                                <a:lnTo>
                                  <a:pt x="29" y="2904"/>
                                </a:lnTo>
                                <a:lnTo>
                                  <a:pt x="72" y="2851"/>
                                </a:lnTo>
                                <a:lnTo>
                                  <a:pt x="109" y="2820"/>
                                </a:lnTo>
                                <a:lnTo>
                                  <a:pt x="148" y="2795"/>
                                </a:lnTo>
                                <a:lnTo>
                                  <a:pt x="183" y="2778"/>
                                </a:lnTo>
                                <a:lnTo>
                                  <a:pt x="207" y="2770"/>
                                </a:lnTo>
                                <a:lnTo>
                                  <a:pt x="233" y="2763"/>
                                </a:lnTo>
                                <a:lnTo>
                                  <a:pt x="275" y="2755"/>
                                </a:lnTo>
                                <a:lnTo>
                                  <a:pt x="318" y="2752"/>
                                </a:lnTo>
                                <a:lnTo>
                                  <a:pt x="349" y="2751"/>
                                </a:lnTo>
                                <a:lnTo>
                                  <a:pt x="397" y="2755"/>
                                </a:lnTo>
                                <a:lnTo>
                                  <a:pt x="608" y="2791"/>
                                </a:lnTo>
                                <a:lnTo>
                                  <a:pt x="335" y="2792"/>
                                </a:lnTo>
                                <a:lnTo>
                                  <a:pt x="292" y="2798"/>
                                </a:lnTo>
                                <a:lnTo>
                                  <a:pt x="261" y="2803"/>
                                </a:lnTo>
                                <a:lnTo>
                                  <a:pt x="228" y="2813"/>
                                </a:lnTo>
                                <a:lnTo>
                                  <a:pt x="188" y="2830"/>
                                </a:lnTo>
                                <a:lnTo>
                                  <a:pt x="174" y="2838"/>
                                </a:lnTo>
                                <a:lnTo>
                                  <a:pt x="143" y="2860"/>
                                </a:lnTo>
                                <a:lnTo>
                                  <a:pt x="124" y="2879"/>
                                </a:lnTo>
                                <a:lnTo>
                                  <a:pt x="114" y="2893"/>
                                </a:lnTo>
                                <a:lnTo>
                                  <a:pt x="100" y="2916"/>
                                </a:lnTo>
                                <a:lnTo>
                                  <a:pt x="90" y="2957"/>
                                </a:lnTo>
                                <a:lnTo>
                                  <a:pt x="90" y="3018"/>
                                </a:lnTo>
                                <a:lnTo>
                                  <a:pt x="114" y="3105"/>
                                </a:lnTo>
                                <a:lnTo>
                                  <a:pt x="119" y="3118"/>
                                </a:lnTo>
                                <a:lnTo>
                                  <a:pt x="142" y="3149"/>
                                </a:lnTo>
                                <a:lnTo>
                                  <a:pt x="171" y="3175"/>
                                </a:lnTo>
                                <a:lnTo>
                                  <a:pt x="207" y="3198"/>
                                </a:lnTo>
                                <a:lnTo>
                                  <a:pt x="249" y="3218"/>
                                </a:lnTo>
                                <a:lnTo>
                                  <a:pt x="309" y="3240"/>
                                </a:lnTo>
                                <a:lnTo>
                                  <a:pt x="394" y="3258"/>
                                </a:lnTo>
                                <a:lnTo>
                                  <a:pt x="501" y="3269"/>
                                </a:lnTo>
                                <a:lnTo>
                                  <a:pt x="588" y="3269"/>
                                </a:lnTo>
                                <a:lnTo>
                                  <a:pt x="695" y="3256"/>
                                </a:lnTo>
                                <a:lnTo>
                                  <a:pt x="836" y="3222"/>
                                </a:lnTo>
                                <a:lnTo>
                                  <a:pt x="1011" y="3159"/>
                                </a:lnTo>
                                <a:lnTo>
                                  <a:pt x="1205" y="3061"/>
                                </a:lnTo>
                                <a:lnTo>
                                  <a:pt x="1398" y="2927"/>
                                </a:lnTo>
                                <a:lnTo>
                                  <a:pt x="1524" y="2807"/>
                                </a:lnTo>
                                <a:lnTo>
                                  <a:pt x="1540" y="2787"/>
                                </a:lnTo>
                                <a:lnTo>
                                  <a:pt x="1604" y="2668"/>
                                </a:lnTo>
                                <a:lnTo>
                                  <a:pt x="1628" y="914"/>
                                </a:lnTo>
                                <a:lnTo>
                                  <a:pt x="1601" y="544"/>
                                </a:lnTo>
                                <a:lnTo>
                                  <a:pt x="1626" y="381"/>
                                </a:lnTo>
                                <a:lnTo>
                                  <a:pt x="1673" y="268"/>
                                </a:lnTo>
                                <a:lnTo>
                                  <a:pt x="1716" y="206"/>
                                </a:lnTo>
                                <a:lnTo>
                                  <a:pt x="1772" y="148"/>
                                </a:lnTo>
                                <a:lnTo>
                                  <a:pt x="1815" y="113"/>
                                </a:lnTo>
                                <a:lnTo>
                                  <a:pt x="1867" y="82"/>
                                </a:lnTo>
                                <a:lnTo>
                                  <a:pt x="1925" y="53"/>
                                </a:lnTo>
                                <a:lnTo>
                                  <a:pt x="1957" y="40"/>
                                </a:lnTo>
                                <a:lnTo>
                                  <a:pt x="2045" y="19"/>
                                </a:lnTo>
                                <a:lnTo>
                                  <a:pt x="2150" y="3"/>
                                </a:lnTo>
                                <a:lnTo>
                                  <a:pt x="2259" y="0"/>
                                </a:lnTo>
                                <a:lnTo>
                                  <a:pt x="2387" y="8"/>
                                </a:lnTo>
                                <a:lnTo>
                                  <a:pt x="2560" y="35"/>
                                </a:lnTo>
                                <a:lnTo>
                                  <a:pt x="2703" y="74"/>
                                </a:lnTo>
                                <a:lnTo>
                                  <a:pt x="2804" y="117"/>
                                </a:lnTo>
                                <a:lnTo>
                                  <a:pt x="2890" y="168"/>
                                </a:lnTo>
                                <a:lnTo>
                                  <a:pt x="2949" y="215"/>
                                </a:lnTo>
                                <a:lnTo>
                                  <a:pt x="3009" y="282"/>
                                </a:lnTo>
                                <a:lnTo>
                                  <a:pt x="3061" y="376"/>
                                </a:lnTo>
                                <a:lnTo>
                                  <a:pt x="3127" y="459"/>
                                </a:lnTo>
                                <a:lnTo>
                                  <a:pt x="2876" y="459"/>
                                </a:lnTo>
                                <a:lnTo>
                                  <a:pt x="2869" y="3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d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93960"/>
                            <a:ext cx="1721520" cy="133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8" h="2096">
                                <a:moveTo>
                                  <a:pt x="1675" y="2049"/>
                                </a:moveTo>
                                <a:lnTo>
                                  <a:pt x="1673" y="2075"/>
                                </a:lnTo>
                                <a:lnTo>
                                  <a:pt x="1694" y="2063"/>
                                </a:lnTo>
                                <a:lnTo>
                                  <a:pt x="1735" y="2095"/>
                                </a:lnTo>
                                <a:lnTo>
                                  <a:pt x="1740" y="2039"/>
                                </a:lnTo>
                                <a:lnTo>
                                  <a:pt x="1899" y="1948"/>
                                </a:lnTo>
                                <a:lnTo>
                                  <a:pt x="2013" y="1850"/>
                                </a:lnTo>
                                <a:lnTo>
                                  <a:pt x="2295" y="1502"/>
                                </a:lnTo>
                                <a:lnTo>
                                  <a:pt x="2409" y="1564"/>
                                </a:lnTo>
                                <a:lnTo>
                                  <a:pt x="2530" y="1610"/>
                                </a:lnTo>
                                <a:lnTo>
                                  <a:pt x="2710" y="1652"/>
                                </a:lnTo>
                                <a:lnTo>
                                  <a:pt x="2743" y="1659"/>
                                </a:lnTo>
                                <a:lnTo>
                                  <a:pt x="2774" y="1706"/>
                                </a:lnTo>
                                <a:lnTo>
                                  <a:pt x="2798" y="1667"/>
                                </a:lnTo>
                                <a:lnTo>
                                  <a:pt x="2819" y="1672"/>
                                </a:lnTo>
                                <a:lnTo>
                                  <a:pt x="2807" y="1653"/>
                                </a:lnTo>
                                <a:lnTo>
                                  <a:pt x="2900" y="1472"/>
                                </a:lnTo>
                                <a:lnTo>
                                  <a:pt x="2938" y="1334"/>
                                </a:lnTo>
                                <a:lnTo>
                                  <a:pt x="2943" y="1200"/>
                                </a:lnTo>
                                <a:lnTo>
                                  <a:pt x="2995" y="1212"/>
                                </a:lnTo>
                                <a:lnTo>
                                  <a:pt x="3063" y="1219"/>
                                </a:lnTo>
                                <a:lnTo>
                                  <a:pt x="3218" y="1220"/>
                                </a:lnTo>
                                <a:lnTo>
                                  <a:pt x="3128" y="984"/>
                                </a:lnTo>
                                <a:lnTo>
                                  <a:pt x="3007" y="804"/>
                                </a:lnTo>
                                <a:lnTo>
                                  <a:pt x="2840" y="638"/>
                                </a:lnTo>
                                <a:lnTo>
                                  <a:pt x="2786" y="595"/>
                                </a:lnTo>
                                <a:lnTo>
                                  <a:pt x="3051" y="502"/>
                                </a:lnTo>
                                <a:lnTo>
                                  <a:pt x="2850" y="408"/>
                                </a:lnTo>
                                <a:lnTo>
                                  <a:pt x="2655" y="345"/>
                                </a:lnTo>
                                <a:lnTo>
                                  <a:pt x="2487" y="311"/>
                                </a:lnTo>
                                <a:lnTo>
                                  <a:pt x="2328" y="293"/>
                                </a:lnTo>
                                <a:lnTo>
                                  <a:pt x="2221" y="209"/>
                                </a:lnTo>
                                <a:lnTo>
                                  <a:pt x="2067" y="121"/>
                                </a:lnTo>
                                <a:lnTo>
                                  <a:pt x="1908" y="58"/>
                                </a:lnTo>
                                <a:lnTo>
                                  <a:pt x="1706" y="0"/>
                                </a:lnTo>
                                <a:lnTo>
                                  <a:pt x="1678" y="180"/>
                                </a:lnTo>
                                <a:lnTo>
                                  <a:pt x="1318" y="153"/>
                                </a:lnTo>
                                <a:lnTo>
                                  <a:pt x="961" y="163"/>
                                </a:lnTo>
                                <a:lnTo>
                                  <a:pt x="534" y="218"/>
                                </a:lnTo>
                                <a:lnTo>
                                  <a:pt x="594" y="293"/>
                                </a:lnTo>
                                <a:lnTo>
                                  <a:pt x="622" y="319"/>
                                </a:lnTo>
                                <a:lnTo>
                                  <a:pt x="655" y="343"/>
                                </a:lnTo>
                                <a:lnTo>
                                  <a:pt x="681" y="357"/>
                                </a:lnTo>
                                <a:lnTo>
                                  <a:pt x="418" y="441"/>
                                </a:lnTo>
                                <a:lnTo>
                                  <a:pt x="179" y="549"/>
                                </a:lnTo>
                                <a:lnTo>
                                  <a:pt x="24" y="635"/>
                                </a:lnTo>
                                <a:lnTo>
                                  <a:pt x="202" y="740"/>
                                </a:lnTo>
                                <a:lnTo>
                                  <a:pt x="300" y="782"/>
                                </a:lnTo>
                                <a:lnTo>
                                  <a:pt x="395" y="813"/>
                                </a:lnTo>
                                <a:lnTo>
                                  <a:pt x="501" y="836"/>
                                </a:lnTo>
                                <a:lnTo>
                                  <a:pt x="188" y="1086"/>
                                </a:lnTo>
                                <a:lnTo>
                                  <a:pt x="91" y="1191"/>
                                </a:lnTo>
                                <a:lnTo>
                                  <a:pt x="46" y="1261"/>
                                </a:lnTo>
                                <a:lnTo>
                                  <a:pt x="0" y="1372"/>
                                </a:lnTo>
                                <a:lnTo>
                                  <a:pt x="425" y="1457"/>
                                </a:lnTo>
                                <a:lnTo>
                                  <a:pt x="515" y="1467"/>
                                </a:lnTo>
                                <a:lnTo>
                                  <a:pt x="528" y="1467"/>
                                </a:lnTo>
                                <a:lnTo>
                                  <a:pt x="423" y="1649"/>
                                </a:lnTo>
                                <a:lnTo>
                                  <a:pt x="382" y="1790"/>
                                </a:lnTo>
                                <a:lnTo>
                                  <a:pt x="376" y="1934"/>
                                </a:lnTo>
                                <a:lnTo>
                                  <a:pt x="414" y="2096"/>
                                </a:lnTo>
                                <a:lnTo>
                                  <a:pt x="681" y="2045"/>
                                </a:lnTo>
                                <a:lnTo>
                                  <a:pt x="916" y="1972"/>
                                </a:lnTo>
                                <a:lnTo>
                                  <a:pt x="1147" y="1866"/>
                                </a:lnTo>
                                <a:lnTo>
                                  <a:pt x="1318" y="1762"/>
                                </a:lnTo>
                                <a:lnTo>
                                  <a:pt x="1426" y="1866"/>
                                </a:lnTo>
                                <a:lnTo>
                                  <a:pt x="1675" y="20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d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641520"/>
                            <a:ext cx="827280" cy="73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7" h="1152">
                                <a:moveTo>
                                  <a:pt x="1547" y="0"/>
                                </a:moveTo>
                                <a:lnTo>
                                  <a:pt x="0" y="491"/>
                                </a:lnTo>
                                <a:lnTo>
                                  <a:pt x="313" y="554"/>
                                </a:lnTo>
                                <a:lnTo>
                                  <a:pt x="377" y="561"/>
                                </a:lnTo>
                                <a:lnTo>
                                  <a:pt x="422" y="562"/>
                                </a:lnTo>
                                <a:lnTo>
                                  <a:pt x="451" y="561"/>
                                </a:lnTo>
                                <a:lnTo>
                                  <a:pt x="479" y="559"/>
                                </a:lnTo>
                                <a:lnTo>
                                  <a:pt x="505" y="553"/>
                                </a:lnTo>
                                <a:lnTo>
                                  <a:pt x="382" y="730"/>
                                </a:lnTo>
                                <a:lnTo>
                                  <a:pt x="318" y="882"/>
                                </a:lnTo>
                                <a:lnTo>
                                  <a:pt x="301" y="992"/>
                                </a:lnTo>
                                <a:lnTo>
                                  <a:pt x="308" y="1100"/>
                                </a:lnTo>
                                <a:lnTo>
                                  <a:pt x="320" y="1152"/>
                                </a:lnTo>
                                <a:lnTo>
                                  <a:pt x="15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bb0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40" y="467280"/>
                            <a:ext cx="1010880" cy="46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0" h="733">
                                <a:moveTo>
                                  <a:pt x="1890" y="0"/>
                                </a:moveTo>
                                <a:lnTo>
                                  <a:pt x="87" y="83"/>
                                </a:lnTo>
                                <a:lnTo>
                                  <a:pt x="163" y="125"/>
                                </a:lnTo>
                                <a:lnTo>
                                  <a:pt x="278" y="170"/>
                                </a:lnTo>
                                <a:lnTo>
                                  <a:pt x="427" y="206"/>
                                </a:lnTo>
                                <a:lnTo>
                                  <a:pt x="529" y="221"/>
                                </a:lnTo>
                                <a:lnTo>
                                  <a:pt x="140" y="533"/>
                                </a:lnTo>
                                <a:lnTo>
                                  <a:pt x="57" y="627"/>
                                </a:lnTo>
                                <a:lnTo>
                                  <a:pt x="0" y="733"/>
                                </a:lnTo>
                                <a:lnTo>
                                  <a:pt x="1675" y="202"/>
                                </a:lnTo>
                                <a:lnTo>
                                  <a:pt x="18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bb0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60" y="133200"/>
                            <a:ext cx="113652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5" h="565">
                                <a:moveTo>
                                  <a:pt x="2125" y="255"/>
                                </a:moveTo>
                                <a:lnTo>
                                  <a:pt x="2011" y="166"/>
                                </a:lnTo>
                                <a:lnTo>
                                  <a:pt x="1892" y="99"/>
                                </a:lnTo>
                                <a:lnTo>
                                  <a:pt x="1717" y="30"/>
                                </a:lnTo>
                                <a:lnTo>
                                  <a:pt x="1618" y="0"/>
                                </a:lnTo>
                                <a:lnTo>
                                  <a:pt x="1593" y="171"/>
                                </a:lnTo>
                                <a:lnTo>
                                  <a:pt x="1252" y="136"/>
                                </a:lnTo>
                                <a:lnTo>
                                  <a:pt x="906" y="137"/>
                                </a:lnTo>
                                <a:lnTo>
                                  <a:pt x="484" y="185"/>
                                </a:lnTo>
                                <a:lnTo>
                                  <a:pt x="516" y="219"/>
                                </a:lnTo>
                                <a:lnTo>
                                  <a:pt x="550" y="246"/>
                                </a:lnTo>
                                <a:lnTo>
                                  <a:pt x="578" y="262"/>
                                </a:lnTo>
                                <a:lnTo>
                                  <a:pt x="607" y="275"/>
                                </a:lnTo>
                                <a:lnTo>
                                  <a:pt x="649" y="287"/>
                                </a:lnTo>
                                <a:lnTo>
                                  <a:pt x="704" y="297"/>
                                </a:lnTo>
                                <a:lnTo>
                                  <a:pt x="714" y="298"/>
                                </a:lnTo>
                                <a:lnTo>
                                  <a:pt x="379" y="389"/>
                                </a:lnTo>
                                <a:lnTo>
                                  <a:pt x="159" y="477"/>
                                </a:lnTo>
                                <a:lnTo>
                                  <a:pt x="0" y="565"/>
                                </a:lnTo>
                                <a:lnTo>
                                  <a:pt x="1885" y="479"/>
                                </a:lnTo>
                                <a:lnTo>
                                  <a:pt x="2125" y="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bb0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240" y="307440"/>
                            <a:ext cx="556920" cy="79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1" h="1254">
                                <a:moveTo>
                                  <a:pt x="676" y="1254"/>
                                </a:moveTo>
                                <a:lnTo>
                                  <a:pt x="745" y="1119"/>
                                </a:lnTo>
                                <a:lnTo>
                                  <a:pt x="778" y="953"/>
                                </a:lnTo>
                                <a:lnTo>
                                  <a:pt x="770" y="770"/>
                                </a:lnTo>
                                <a:lnTo>
                                  <a:pt x="787" y="784"/>
                                </a:lnTo>
                                <a:lnTo>
                                  <a:pt x="828" y="807"/>
                                </a:lnTo>
                                <a:lnTo>
                                  <a:pt x="875" y="824"/>
                                </a:lnTo>
                                <a:lnTo>
                                  <a:pt x="929" y="836"/>
                                </a:lnTo>
                                <a:lnTo>
                                  <a:pt x="967" y="841"/>
                                </a:lnTo>
                                <a:lnTo>
                                  <a:pt x="1031" y="843"/>
                                </a:lnTo>
                                <a:lnTo>
                                  <a:pt x="1041" y="843"/>
                                </a:lnTo>
                                <a:lnTo>
                                  <a:pt x="955" y="637"/>
                                </a:lnTo>
                                <a:lnTo>
                                  <a:pt x="849" y="485"/>
                                </a:lnTo>
                                <a:lnTo>
                                  <a:pt x="671" y="312"/>
                                </a:lnTo>
                                <a:lnTo>
                                  <a:pt x="585" y="248"/>
                                </a:lnTo>
                                <a:lnTo>
                                  <a:pt x="832" y="159"/>
                                </a:lnTo>
                                <a:lnTo>
                                  <a:pt x="678" y="93"/>
                                </a:lnTo>
                                <a:lnTo>
                                  <a:pt x="531" y="48"/>
                                </a:lnTo>
                                <a:lnTo>
                                  <a:pt x="356" y="13"/>
                                </a:lnTo>
                                <a:lnTo>
                                  <a:pt x="235" y="0"/>
                                </a:lnTo>
                                <a:lnTo>
                                  <a:pt x="0" y="220"/>
                                </a:lnTo>
                                <a:lnTo>
                                  <a:pt x="676" y="12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bb0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480" y="477000"/>
                            <a:ext cx="509760" cy="87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4" h="1376">
                                <a:moveTo>
                                  <a:pt x="0" y="1376"/>
                                </a:moveTo>
                                <a:lnTo>
                                  <a:pt x="111" y="1309"/>
                                </a:lnTo>
                                <a:lnTo>
                                  <a:pt x="247" y="1180"/>
                                </a:lnTo>
                                <a:lnTo>
                                  <a:pt x="534" y="826"/>
                                </a:lnTo>
                                <a:lnTo>
                                  <a:pt x="627" y="889"/>
                                </a:lnTo>
                                <a:lnTo>
                                  <a:pt x="729" y="940"/>
                                </a:lnTo>
                                <a:lnTo>
                                  <a:pt x="837" y="978"/>
                                </a:lnTo>
                                <a:lnTo>
                                  <a:pt x="939" y="1001"/>
                                </a:lnTo>
                                <a:lnTo>
                                  <a:pt x="954" y="1003"/>
                                </a:lnTo>
                                <a:lnTo>
                                  <a:pt x="297" y="0"/>
                                </a:lnTo>
                                <a:lnTo>
                                  <a:pt x="79" y="205"/>
                                </a:lnTo>
                                <a:lnTo>
                                  <a:pt x="90" y="205"/>
                                </a:lnTo>
                                <a:lnTo>
                                  <a:pt x="0" y="13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bb0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645840"/>
                            <a:ext cx="662400" cy="73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8" h="1163">
                                <a:moveTo>
                                  <a:pt x="0" y="1163"/>
                                </a:moveTo>
                                <a:lnTo>
                                  <a:pt x="221" y="1111"/>
                                </a:lnTo>
                                <a:lnTo>
                                  <a:pt x="458" y="1023"/>
                                </a:lnTo>
                                <a:lnTo>
                                  <a:pt x="681" y="904"/>
                                </a:lnTo>
                                <a:lnTo>
                                  <a:pt x="823" y="807"/>
                                </a:lnTo>
                                <a:lnTo>
                                  <a:pt x="823" y="816"/>
                                </a:lnTo>
                                <a:lnTo>
                                  <a:pt x="825" y="825"/>
                                </a:lnTo>
                                <a:lnTo>
                                  <a:pt x="838" y="852"/>
                                </a:lnTo>
                                <a:lnTo>
                                  <a:pt x="870" y="891"/>
                                </a:lnTo>
                                <a:lnTo>
                                  <a:pt x="1151" y="1114"/>
                                </a:lnTo>
                                <a:lnTo>
                                  <a:pt x="1238" y="0"/>
                                </a:lnTo>
                                <a:lnTo>
                                  <a:pt x="0" y="1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bb0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6120" y="283320"/>
                            <a:ext cx="1451520" cy="11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4" h="1767">
                                <a:moveTo>
                                  <a:pt x="1314" y="1722"/>
                                </a:moveTo>
                                <a:lnTo>
                                  <a:pt x="1288" y="1741"/>
                                </a:lnTo>
                                <a:lnTo>
                                  <a:pt x="1134" y="1658"/>
                                </a:lnTo>
                                <a:lnTo>
                                  <a:pt x="1025" y="1571"/>
                                </a:lnTo>
                                <a:lnTo>
                                  <a:pt x="783" y="1275"/>
                                </a:lnTo>
                                <a:lnTo>
                                  <a:pt x="700" y="1319"/>
                                </a:lnTo>
                                <a:lnTo>
                                  <a:pt x="614" y="1353"/>
                                </a:lnTo>
                                <a:lnTo>
                                  <a:pt x="472" y="1390"/>
                                </a:lnTo>
                                <a:lnTo>
                                  <a:pt x="419" y="1399"/>
                                </a:lnTo>
                                <a:lnTo>
                                  <a:pt x="386" y="1451"/>
                                </a:lnTo>
                                <a:lnTo>
                                  <a:pt x="358" y="1410"/>
                                </a:lnTo>
                                <a:lnTo>
                                  <a:pt x="329" y="1414"/>
                                </a:lnTo>
                                <a:lnTo>
                                  <a:pt x="346" y="1389"/>
                                </a:lnTo>
                                <a:lnTo>
                                  <a:pt x="267" y="1232"/>
                                </a:lnTo>
                                <a:lnTo>
                                  <a:pt x="237" y="1118"/>
                                </a:lnTo>
                                <a:lnTo>
                                  <a:pt x="232" y="1022"/>
                                </a:lnTo>
                                <a:lnTo>
                                  <a:pt x="204" y="1028"/>
                                </a:lnTo>
                                <a:lnTo>
                                  <a:pt x="147" y="1035"/>
                                </a:lnTo>
                                <a:lnTo>
                                  <a:pt x="0" y="1035"/>
                                </a:lnTo>
                                <a:lnTo>
                                  <a:pt x="83" y="823"/>
                                </a:lnTo>
                                <a:lnTo>
                                  <a:pt x="180" y="677"/>
                                </a:lnTo>
                                <a:lnTo>
                                  <a:pt x="320" y="539"/>
                                </a:lnTo>
                                <a:lnTo>
                                  <a:pt x="358" y="508"/>
                                </a:lnTo>
                                <a:lnTo>
                                  <a:pt x="135" y="430"/>
                                </a:lnTo>
                                <a:lnTo>
                                  <a:pt x="317" y="345"/>
                                </a:lnTo>
                                <a:lnTo>
                                  <a:pt x="479" y="292"/>
                                </a:lnTo>
                                <a:lnTo>
                                  <a:pt x="619" y="263"/>
                                </a:lnTo>
                                <a:lnTo>
                                  <a:pt x="752" y="247"/>
                                </a:lnTo>
                                <a:lnTo>
                                  <a:pt x="849" y="172"/>
                                </a:lnTo>
                                <a:lnTo>
                                  <a:pt x="956" y="112"/>
                                </a:lnTo>
                                <a:lnTo>
                                  <a:pt x="1112" y="51"/>
                                </a:lnTo>
                                <a:lnTo>
                                  <a:pt x="1286" y="0"/>
                                </a:lnTo>
                                <a:lnTo>
                                  <a:pt x="1311" y="152"/>
                                </a:lnTo>
                                <a:lnTo>
                                  <a:pt x="1617" y="130"/>
                                </a:lnTo>
                                <a:lnTo>
                                  <a:pt x="1912" y="141"/>
                                </a:lnTo>
                                <a:lnTo>
                                  <a:pt x="2270" y="188"/>
                                </a:lnTo>
                                <a:lnTo>
                                  <a:pt x="2213" y="257"/>
                                </a:lnTo>
                                <a:lnTo>
                                  <a:pt x="2191" y="279"/>
                                </a:lnTo>
                                <a:lnTo>
                                  <a:pt x="2153" y="305"/>
                                </a:lnTo>
                                <a:lnTo>
                                  <a:pt x="2382" y="383"/>
                                </a:lnTo>
                                <a:lnTo>
                                  <a:pt x="2612" y="496"/>
                                </a:lnTo>
                                <a:lnTo>
                                  <a:pt x="2690" y="543"/>
                                </a:lnTo>
                                <a:lnTo>
                                  <a:pt x="2540" y="631"/>
                                </a:lnTo>
                                <a:lnTo>
                                  <a:pt x="2439" y="674"/>
                                </a:lnTo>
                                <a:lnTo>
                                  <a:pt x="2362" y="698"/>
                                </a:lnTo>
                                <a:lnTo>
                                  <a:pt x="2299" y="711"/>
                                </a:lnTo>
                                <a:lnTo>
                                  <a:pt x="2566" y="925"/>
                                </a:lnTo>
                                <a:lnTo>
                                  <a:pt x="2628" y="991"/>
                                </a:lnTo>
                                <a:lnTo>
                                  <a:pt x="2694" y="1110"/>
                                </a:lnTo>
                                <a:lnTo>
                                  <a:pt x="2714" y="1160"/>
                                </a:lnTo>
                                <a:lnTo>
                                  <a:pt x="2324" y="1234"/>
                                </a:lnTo>
                                <a:lnTo>
                                  <a:pt x="2275" y="1240"/>
                                </a:lnTo>
                                <a:lnTo>
                                  <a:pt x="2358" y="1390"/>
                                </a:lnTo>
                                <a:lnTo>
                                  <a:pt x="2395" y="1518"/>
                                </a:lnTo>
                                <a:lnTo>
                                  <a:pt x="2395" y="1638"/>
                                </a:lnTo>
                                <a:lnTo>
                                  <a:pt x="2363" y="1767"/>
                                </a:lnTo>
                                <a:lnTo>
                                  <a:pt x="2080" y="1708"/>
                                </a:lnTo>
                                <a:lnTo>
                                  <a:pt x="1904" y="1650"/>
                                </a:lnTo>
                                <a:lnTo>
                                  <a:pt x="1720" y="1565"/>
                                </a:lnTo>
                                <a:lnTo>
                                  <a:pt x="1603" y="1492"/>
                                </a:lnTo>
                                <a:lnTo>
                                  <a:pt x="1487" y="1596"/>
                                </a:lnTo>
                                <a:lnTo>
                                  <a:pt x="1314" y="17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d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240" y="745560"/>
                            <a:ext cx="691560" cy="61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3" h="962">
                                <a:moveTo>
                                  <a:pt x="0" y="0"/>
                                </a:moveTo>
                                <a:lnTo>
                                  <a:pt x="1293" y="410"/>
                                </a:lnTo>
                                <a:lnTo>
                                  <a:pt x="1016" y="465"/>
                                </a:lnTo>
                                <a:lnTo>
                                  <a:pt x="951" y="470"/>
                                </a:lnTo>
                                <a:lnTo>
                                  <a:pt x="914" y="469"/>
                                </a:lnTo>
                                <a:lnTo>
                                  <a:pt x="882" y="465"/>
                                </a:lnTo>
                                <a:lnTo>
                                  <a:pt x="871" y="463"/>
                                </a:lnTo>
                                <a:lnTo>
                                  <a:pt x="973" y="610"/>
                                </a:lnTo>
                                <a:lnTo>
                                  <a:pt x="1022" y="721"/>
                                </a:lnTo>
                                <a:lnTo>
                                  <a:pt x="1041" y="828"/>
                                </a:lnTo>
                                <a:lnTo>
                                  <a:pt x="1032" y="933"/>
                                </a:lnTo>
                                <a:lnTo>
                                  <a:pt x="1025" y="96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13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640" y="600840"/>
                            <a:ext cx="842760" cy="38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6" h="611">
                                <a:moveTo>
                                  <a:pt x="0" y="0"/>
                                </a:moveTo>
                                <a:lnTo>
                                  <a:pt x="1504" y="69"/>
                                </a:lnTo>
                                <a:lnTo>
                                  <a:pt x="1449" y="101"/>
                                </a:lnTo>
                                <a:lnTo>
                                  <a:pt x="1355" y="139"/>
                                </a:lnTo>
                                <a:lnTo>
                                  <a:pt x="1245" y="167"/>
                                </a:lnTo>
                                <a:lnTo>
                                  <a:pt x="1134" y="185"/>
                                </a:lnTo>
                                <a:lnTo>
                                  <a:pt x="1459" y="445"/>
                                </a:lnTo>
                                <a:lnTo>
                                  <a:pt x="1528" y="524"/>
                                </a:lnTo>
                                <a:lnTo>
                                  <a:pt x="1576" y="611"/>
                                </a:lnTo>
                                <a:lnTo>
                                  <a:pt x="178" y="16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13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400" y="323280"/>
                            <a:ext cx="94752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2" h="470">
                                <a:moveTo>
                                  <a:pt x="0" y="211"/>
                                </a:moveTo>
                                <a:lnTo>
                                  <a:pt x="71" y="153"/>
                                </a:lnTo>
                                <a:lnTo>
                                  <a:pt x="168" y="94"/>
                                </a:lnTo>
                                <a:lnTo>
                                  <a:pt x="309" y="34"/>
                                </a:lnTo>
                                <a:lnTo>
                                  <a:pt x="422" y="0"/>
                                </a:lnTo>
                                <a:lnTo>
                                  <a:pt x="444" y="141"/>
                                </a:lnTo>
                                <a:lnTo>
                                  <a:pt x="698" y="114"/>
                                </a:lnTo>
                                <a:lnTo>
                                  <a:pt x="987" y="111"/>
                                </a:lnTo>
                                <a:lnTo>
                                  <a:pt x="1279" y="139"/>
                                </a:lnTo>
                                <a:lnTo>
                                  <a:pt x="1367" y="153"/>
                                </a:lnTo>
                                <a:lnTo>
                                  <a:pt x="1341" y="181"/>
                                </a:lnTo>
                                <a:lnTo>
                                  <a:pt x="1322" y="196"/>
                                </a:lnTo>
                                <a:lnTo>
                                  <a:pt x="1307" y="207"/>
                                </a:lnTo>
                                <a:lnTo>
                                  <a:pt x="1289" y="217"/>
                                </a:lnTo>
                                <a:lnTo>
                                  <a:pt x="1264" y="228"/>
                                </a:lnTo>
                                <a:lnTo>
                                  <a:pt x="1229" y="238"/>
                                </a:lnTo>
                                <a:lnTo>
                                  <a:pt x="1200" y="244"/>
                                </a:lnTo>
                                <a:lnTo>
                                  <a:pt x="1175" y="248"/>
                                </a:lnTo>
                                <a:lnTo>
                                  <a:pt x="1455" y="323"/>
                                </a:lnTo>
                                <a:lnTo>
                                  <a:pt x="1639" y="397"/>
                                </a:lnTo>
                                <a:lnTo>
                                  <a:pt x="1772" y="470"/>
                                </a:lnTo>
                                <a:lnTo>
                                  <a:pt x="199" y="398"/>
                                </a:lnTo>
                                <a:lnTo>
                                  <a:pt x="0" y="2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13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0400" y="468000"/>
                            <a:ext cx="464040" cy="66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8" h="1046">
                                <a:moveTo>
                                  <a:pt x="303" y="1046"/>
                                </a:moveTo>
                                <a:lnTo>
                                  <a:pt x="248" y="932"/>
                                </a:lnTo>
                                <a:lnTo>
                                  <a:pt x="220" y="807"/>
                                </a:lnTo>
                                <a:lnTo>
                                  <a:pt x="227" y="641"/>
                                </a:lnTo>
                                <a:lnTo>
                                  <a:pt x="206" y="657"/>
                                </a:lnTo>
                                <a:lnTo>
                                  <a:pt x="184" y="670"/>
                                </a:lnTo>
                                <a:lnTo>
                                  <a:pt x="165" y="678"/>
                                </a:lnTo>
                                <a:lnTo>
                                  <a:pt x="132" y="689"/>
                                </a:lnTo>
                                <a:lnTo>
                                  <a:pt x="116" y="692"/>
                                </a:lnTo>
                                <a:lnTo>
                                  <a:pt x="78" y="699"/>
                                </a:lnTo>
                                <a:lnTo>
                                  <a:pt x="45" y="702"/>
                                </a:lnTo>
                                <a:lnTo>
                                  <a:pt x="0" y="702"/>
                                </a:lnTo>
                                <a:lnTo>
                                  <a:pt x="71" y="531"/>
                                </a:lnTo>
                                <a:lnTo>
                                  <a:pt x="173" y="389"/>
                                </a:lnTo>
                                <a:lnTo>
                                  <a:pt x="310" y="260"/>
                                </a:lnTo>
                                <a:lnTo>
                                  <a:pt x="381" y="205"/>
                                </a:lnTo>
                                <a:lnTo>
                                  <a:pt x="175" y="132"/>
                                </a:lnTo>
                                <a:lnTo>
                                  <a:pt x="303" y="76"/>
                                </a:lnTo>
                                <a:lnTo>
                                  <a:pt x="441" y="35"/>
                                </a:lnTo>
                                <a:lnTo>
                                  <a:pt x="604" y="7"/>
                                </a:lnTo>
                                <a:lnTo>
                                  <a:pt x="673" y="0"/>
                                </a:lnTo>
                                <a:lnTo>
                                  <a:pt x="868" y="183"/>
                                </a:lnTo>
                                <a:lnTo>
                                  <a:pt x="303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13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080" y="609480"/>
                            <a:ext cx="426240" cy="72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7" h="1147">
                                <a:moveTo>
                                  <a:pt x="797" y="1147"/>
                                </a:moveTo>
                                <a:lnTo>
                                  <a:pt x="720" y="1102"/>
                                </a:lnTo>
                                <a:lnTo>
                                  <a:pt x="629" y="1026"/>
                                </a:lnTo>
                                <a:lnTo>
                                  <a:pt x="351" y="688"/>
                                </a:lnTo>
                                <a:lnTo>
                                  <a:pt x="262" y="746"/>
                                </a:lnTo>
                                <a:lnTo>
                                  <a:pt x="188" y="782"/>
                                </a:lnTo>
                                <a:lnTo>
                                  <a:pt x="133" y="804"/>
                                </a:lnTo>
                                <a:lnTo>
                                  <a:pt x="38" y="829"/>
                                </a:lnTo>
                                <a:lnTo>
                                  <a:pt x="0" y="836"/>
                                </a:lnTo>
                                <a:lnTo>
                                  <a:pt x="548" y="0"/>
                                </a:lnTo>
                                <a:lnTo>
                                  <a:pt x="729" y="171"/>
                                </a:lnTo>
                                <a:lnTo>
                                  <a:pt x="720" y="170"/>
                                </a:lnTo>
                                <a:lnTo>
                                  <a:pt x="797" y="11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13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840" y="750600"/>
                            <a:ext cx="551880" cy="61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2" h="968">
                                <a:moveTo>
                                  <a:pt x="1032" y="968"/>
                                </a:moveTo>
                                <a:lnTo>
                                  <a:pt x="847" y="926"/>
                                </a:lnTo>
                                <a:lnTo>
                                  <a:pt x="650" y="853"/>
                                </a:lnTo>
                                <a:lnTo>
                                  <a:pt x="445" y="740"/>
                                </a:lnTo>
                                <a:lnTo>
                                  <a:pt x="346" y="672"/>
                                </a:lnTo>
                                <a:lnTo>
                                  <a:pt x="344" y="687"/>
                                </a:lnTo>
                                <a:lnTo>
                                  <a:pt x="332" y="710"/>
                                </a:lnTo>
                                <a:lnTo>
                                  <a:pt x="299" y="750"/>
                                </a:lnTo>
                                <a:lnTo>
                                  <a:pt x="73" y="928"/>
                                </a:lnTo>
                                <a:lnTo>
                                  <a:pt x="0" y="0"/>
                                </a:lnTo>
                                <a:lnTo>
                                  <a:pt x="1032" y="9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13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440640"/>
                            <a:ext cx="489600" cy="5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8" h="734">
                                <a:moveTo>
                                  <a:pt x="503" y="0"/>
                                </a:moveTo>
                                <a:lnTo>
                                  <a:pt x="560" y="6"/>
                                </a:lnTo>
                                <a:lnTo>
                                  <a:pt x="588" y="10"/>
                                </a:lnTo>
                                <a:lnTo>
                                  <a:pt x="648" y="24"/>
                                </a:lnTo>
                                <a:lnTo>
                                  <a:pt x="712" y="47"/>
                                </a:lnTo>
                                <a:lnTo>
                                  <a:pt x="771" y="76"/>
                                </a:lnTo>
                                <a:lnTo>
                                  <a:pt x="823" y="111"/>
                                </a:lnTo>
                                <a:lnTo>
                                  <a:pt x="883" y="171"/>
                                </a:lnTo>
                                <a:lnTo>
                                  <a:pt x="930" y="244"/>
                                </a:lnTo>
                                <a:lnTo>
                                  <a:pt x="952" y="313"/>
                                </a:lnTo>
                                <a:lnTo>
                                  <a:pt x="958" y="386"/>
                                </a:lnTo>
                                <a:lnTo>
                                  <a:pt x="944" y="457"/>
                                </a:lnTo>
                                <a:lnTo>
                                  <a:pt x="913" y="523"/>
                                </a:lnTo>
                                <a:lnTo>
                                  <a:pt x="880" y="569"/>
                                </a:lnTo>
                                <a:lnTo>
                                  <a:pt x="826" y="619"/>
                                </a:lnTo>
                                <a:lnTo>
                                  <a:pt x="766" y="661"/>
                                </a:lnTo>
                                <a:lnTo>
                                  <a:pt x="712" y="688"/>
                                </a:lnTo>
                                <a:lnTo>
                                  <a:pt x="671" y="704"/>
                                </a:lnTo>
                                <a:lnTo>
                                  <a:pt x="602" y="722"/>
                                </a:lnTo>
                                <a:lnTo>
                                  <a:pt x="539" y="732"/>
                                </a:lnTo>
                                <a:lnTo>
                                  <a:pt x="472" y="734"/>
                                </a:lnTo>
                                <a:lnTo>
                                  <a:pt x="443" y="734"/>
                                </a:lnTo>
                                <a:lnTo>
                                  <a:pt x="379" y="726"/>
                                </a:lnTo>
                                <a:lnTo>
                                  <a:pt x="309" y="711"/>
                                </a:lnTo>
                                <a:lnTo>
                                  <a:pt x="244" y="688"/>
                                </a:lnTo>
                                <a:lnTo>
                                  <a:pt x="185" y="659"/>
                                </a:lnTo>
                                <a:lnTo>
                                  <a:pt x="135" y="624"/>
                                </a:lnTo>
                                <a:lnTo>
                                  <a:pt x="66" y="554"/>
                                </a:lnTo>
                                <a:lnTo>
                                  <a:pt x="26" y="491"/>
                                </a:lnTo>
                                <a:lnTo>
                                  <a:pt x="3" y="422"/>
                                </a:lnTo>
                                <a:lnTo>
                                  <a:pt x="0" y="342"/>
                                </a:lnTo>
                                <a:lnTo>
                                  <a:pt x="10" y="285"/>
                                </a:lnTo>
                                <a:lnTo>
                                  <a:pt x="43" y="212"/>
                                </a:lnTo>
                                <a:lnTo>
                                  <a:pt x="78" y="166"/>
                                </a:lnTo>
                                <a:lnTo>
                                  <a:pt x="150" y="99"/>
                                </a:lnTo>
                                <a:lnTo>
                                  <a:pt x="204" y="65"/>
                                </a:lnTo>
                                <a:lnTo>
                                  <a:pt x="239" y="49"/>
                                </a:lnTo>
                                <a:lnTo>
                                  <a:pt x="287" y="31"/>
                                </a:lnTo>
                                <a:lnTo>
                                  <a:pt x="354" y="12"/>
                                </a:lnTo>
                                <a:lnTo>
                                  <a:pt x="418" y="3"/>
                                </a:lnTo>
                                <a:lnTo>
                                  <a:pt x="484" y="0"/>
                                </a:lnTo>
                                <a:lnTo>
                                  <a:pt x="5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7480" y="413280"/>
                            <a:ext cx="489600" cy="5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8" h="734">
                                <a:moveTo>
                                  <a:pt x="503" y="0"/>
                                </a:moveTo>
                                <a:lnTo>
                                  <a:pt x="560" y="6"/>
                                </a:lnTo>
                                <a:lnTo>
                                  <a:pt x="588" y="10"/>
                                </a:lnTo>
                                <a:lnTo>
                                  <a:pt x="648" y="24"/>
                                </a:lnTo>
                                <a:lnTo>
                                  <a:pt x="712" y="47"/>
                                </a:lnTo>
                                <a:lnTo>
                                  <a:pt x="771" y="76"/>
                                </a:lnTo>
                                <a:lnTo>
                                  <a:pt x="823" y="111"/>
                                </a:lnTo>
                                <a:lnTo>
                                  <a:pt x="883" y="171"/>
                                </a:lnTo>
                                <a:lnTo>
                                  <a:pt x="930" y="244"/>
                                </a:lnTo>
                                <a:lnTo>
                                  <a:pt x="952" y="313"/>
                                </a:lnTo>
                                <a:lnTo>
                                  <a:pt x="958" y="386"/>
                                </a:lnTo>
                                <a:lnTo>
                                  <a:pt x="944" y="457"/>
                                </a:lnTo>
                                <a:lnTo>
                                  <a:pt x="913" y="523"/>
                                </a:lnTo>
                                <a:lnTo>
                                  <a:pt x="880" y="569"/>
                                </a:lnTo>
                                <a:lnTo>
                                  <a:pt x="826" y="619"/>
                                </a:lnTo>
                                <a:lnTo>
                                  <a:pt x="766" y="661"/>
                                </a:lnTo>
                                <a:lnTo>
                                  <a:pt x="712" y="688"/>
                                </a:lnTo>
                                <a:lnTo>
                                  <a:pt x="671" y="704"/>
                                </a:lnTo>
                                <a:lnTo>
                                  <a:pt x="602" y="722"/>
                                </a:lnTo>
                                <a:lnTo>
                                  <a:pt x="539" y="732"/>
                                </a:lnTo>
                                <a:lnTo>
                                  <a:pt x="472" y="734"/>
                                </a:lnTo>
                                <a:lnTo>
                                  <a:pt x="443" y="734"/>
                                </a:lnTo>
                                <a:lnTo>
                                  <a:pt x="379" y="726"/>
                                </a:lnTo>
                                <a:lnTo>
                                  <a:pt x="309" y="711"/>
                                </a:lnTo>
                                <a:lnTo>
                                  <a:pt x="244" y="688"/>
                                </a:lnTo>
                                <a:lnTo>
                                  <a:pt x="185" y="659"/>
                                </a:lnTo>
                                <a:lnTo>
                                  <a:pt x="135" y="624"/>
                                </a:lnTo>
                                <a:lnTo>
                                  <a:pt x="66" y="554"/>
                                </a:lnTo>
                                <a:lnTo>
                                  <a:pt x="26" y="491"/>
                                </a:lnTo>
                                <a:lnTo>
                                  <a:pt x="3" y="422"/>
                                </a:lnTo>
                                <a:lnTo>
                                  <a:pt x="0" y="342"/>
                                </a:lnTo>
                                <a:lnTo>
                                  <a:pt x="10" y="285"/>
                                </a:lnTo>
                                <a:lnTo>
                                  <a:pt x="43" y="212"/>
                                </a:lnTo>
                                <a:lnTo>
                                  <a:pt x="78" y="166"/>
                                </a:lnTo>
                                <a:lnTo>
                                  <a:pt x="150" y="99"/>
                                </a:lnTo>
                                <a:lnTo>
                                  <a:pt x="204" y="65"/>
                                </a:lnTo>
                                <a:lnTo>
                                  <a:pt x="239" y="49"/>
                                </a:lnTo>
                                <a:lnTo>
                                  <a:pt x="287" y="31"/>
                                </a:lnTo>
                                <a:lnTo>
                                  <a:pt x="354" y="12"/>
                                </a:lnTo>
                                <a:lnTo>
                                  <a:pt x="418" y="3"/>
                                </a:lnTo>
                                <a:lnTo>
                                  <a:pt x="484" y="0"/>
                                </a:lnTo>
                                <a:lnTo>
                                  <a:pt x="5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760" y="440640"/>
                            <a:ext cx="489600" cy="5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8" h="734">
                                <a:moveTo>
                                  <a:pt x="503" y="0"/>
                                </a:moveTo>
                                <a:lnTo>
                                  <a:pt x="560" y="6"/>
                                </a:lnTo>
                                <a:lnTo>
                                  <a:pt x="588" y="10"/>
                                </a:lnTo>
                                <a:lnTo>
                                  <a:pt x="648" y="24"/>
                                </a:lnTo>
                                <a:lnTo>
                                  <a:pt x="712" y="47"/>
                                </a:lnTo>
                                <a:lnTo>
                                  <a:pt x="771" y="76"/>
                                </a:lnTo>
                                <a:lnTo>
                                  <a:pt x="823" y="111"/>
                                </a:lnTo>
                                <a:lnTo>
                                  <a:pt x="883" y="171"/>
                                </a:lnTo>
                                <a:lnTo>
                                  <a:pt x="930" y="244"/>
                                </a:lnTo>
                                <a:lnTo>
                                  <a:pt x="952" y="313"/>
                                </a:lnTo>
                                <a:lnTo>
                                  <a:pt x="958" y="386"/>
                                </a:lnTo>
                                <a:lnTo>
                                  <a:pt x="944" y="457"/>
                                </a:lnTo>
                                <a:lnTo>
                                  <a:pt x="913" y="523"/>
                                </a:lnTo>
                                <a:lnTo>
                                  <a:pt x="880" y="569"/>
                                </a:lnTo>
                                <a:lnTo>
                                  <a:pt x="826" y="619"/>
                                </a:lnTo>
                                <a:lnTo>
                                  <a:pt x="766" y="661"/>
                                </a:lnTo>
                                <a:lnTo>
                                  <a:pt x="712" y="688"/>
                                </a:lnTo>
                                <a:lnTo>
                                  <a:pt x="671" y="704"/>
                                </a:lnTo>
                                <a:lnTo>
                                  <a:pt x="602" y="722"/>
                                </a:lnTo>
                                <a:lnTo>
                                  <a:pt x="539" y="732"/>
                                </a:lnTo>
                                <a:lnTo>
                                  <a:pt x="472" y="734"/>
                                </a:lnTo>
                                <a:lnTo>
                                  <a:pt x="443" y="734"/>
                                </a:lnTo>
                                <a:lnTo>
                                  <a:pt x="379" y="726"/>
                                </a:lnTo>
                                <a:lnTo>
                                  <a:pt x="309" y="711"/>
                                </a:lnTo>
                                <a:lnTo>
                                  <a:pt x="244" y="688"/>
                                </a:lnTo>
                                <a:lnTo>
                                  <a:pt x="185" y="659"/>
                                </a:lnTo>
                                <a:lnTo>
                                  <a:pt x="135" y="624"/>
                                </a:lnTo>
                                <a:lnTo>
                                  <a:pt x="66" y="554"/>
                                </a:lnTo>
                                <a:lnTo>
                                  <a:pt x="26" y="491"/>
                                </a:lnTo>
                                <a:lnTo>
                                  <a:pt x="3" y="422"/>
                                </a:lnTo>
                                <a:lnTo>
                                  <a:pt x="0" y="342"/>
                                </a:lnTo>
                                <a:lnTo>
                                  <a:pt x="10" y="285"/>
                                </a:lnTo>
                                <a:lnTo>
                                  <a:pt x="43" y="212"/>
                                </a:lnTo>
                                <a:lnTo>
                                  <a:pt x="78" y="166"/>
                                </a:lnTo>
                                <a:lnTo>
                                  <a:pt x="150" y="99"/>
                                </a:lnTo>
                                <a:lnTo>
                                  <a:pt x="204" y="65"/>
                                </a:lnTo>
                                <a:lnTo>
                                  <a:pt x="239" y="49"/>
                                </a:lnTo>
                                <a:lnTo>
                                  <a:pt x="287" y="31"/>
                                </a:lnTo>
                                <a:lnTo>
                                  <a:pt x="354" y="12"/>
                                </a:lnTo>
                                <a:lnTo>
                                  <a:pt x="418" y="3"/>
                                </a:lnTo>
                                <a:lnTo>
                                  <a:pt x="484" y="0"/>
                                </a:lnTo>
                                <a:lnTo>
                                  <a:pt x="5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ff33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240" y="440640"/>
                            <a:ext cx="489600" cy="5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8" h="734">
                                <a:moveTo>
                                  <a:pt x="503" y="0"/>
                                </a:moveTo>
                                <a:lnTo>
                                  <a:pt x="560" y="6"/>
                                </a:lnTo>
                                <a:lnTo>
                                  <a:pt x="588" y="10"/>
                                </a:lnTo>
                                <a:lnTo>
                                  <a:pt x="648" y="24"/>
                                </a:lnTo>
                                <a:lnTo>
                                  <a:pt x="712" y="47"/>
                                </a:lnTo>
                                <a:lnTo>
                                  <a:pt x="771" y="76"/>
                                </a:lnTo>
                                <a:lnTo>
                                  <a:pt x="823" y="111"/>
                                </a:lnTo>
                                <a:lnTo>
                                  <a:pt x="883" y="171"/>
                                </a:lnTo>
                                <a:lnTo>
                                  <a:pt x="930" y="244"/>
                                </a:lnTo>
                                <a:lnTo>
                                  <a:pt x="952" y="313"/>
                                </a:lnTo>
                                <a:lnTo>
                                  <a:pt x="958" y="386"/>
                                </a:lnTo>
                                <a:lnTo>
                                  <a:pt x="944" y="457"/>
                                </a:lnTo>
                                <a:lnTo>
                                  <a:pt x="913" y="523"/>
                                </a:lnTo>
                                <a:lnTo>
                                  <a:pt x="880" y="569"/>
                                </a:lnTo>
                                <a:lnTo>
                                  <a:pt x="826" y="619"/>
                                </a:lnTo>
                                <a:lnTo>
                                  <a:pt x="766" y="661"/>
                                </a:lnTo>
                                <a:lnTo>
                                  <a:pt x="712" y="688"/>
                                </a:lnTo>
                                <a:lnTo>
                                  <a:pt x="671" y="704"/>
                                </a:lnTo>
                                <a:lnTo>
                                  <a:pt x="602" y="722"/>
                                </a:lnTo>
                                <a:lnTo>
                                  <a:pt x="539" y="732"/>
                                </a:lnTo>
                                <a:lnTo>
                                  <a:pt x="472" y="734"/>
                                </a:lnTo>
                                <a:lnTo>
                                  <a:pt x="443" y="734"/>
                                </a:lnTo>
                                <a:lnTo>
                                  <a:pt x="379" y="726"/>
                                </a:lnTo>
                                <a:lnTo>
                                  <a:pt x="309" y="711"/>
                                </a:lnTo>
                                <a:lnTo>
                                  <a:pt x="244" y="688"/>
                                </a:lnTo>
                                <a:lnTo>
                                  <a:pt x="185" y="659"/>
                                </a:lnTo>
                                <a:lnTo>
                                  <a:pt x="135" y="624"/>
                                </a:lnTo>
                                <a:lnTo>
                                  <a:pt x="66" y="554"/>
                                </a:lnTo>
                                <a:lnTo>
                                  <a:pt x="26" y="491"/>
                                </a:lnTo>
                                <a:lnTo>
                                  <a:pt x="3" y="422"/>
                                </a:lnTo>
                                <a:lnTo>
                                  <a:pt x="0" y="342"/>
                                </a:lnTo>
                                <a:lnTo>
                                  <a:pt x="10" y="285"/>
                                </a:lnTo>
                                <a:lnTo>
                                  <a:pt x="43" y="212"/>
                                </a:lnTo>
                                <a:lnTo>
                                  <a:pt x="78" y="166"/>
                                </a:lnTo>
                                <a:lnTo>
                                  <a:pt x="150" y="99"/>
                                </a:lnTo>
                                <a:lnTo>
                                  <a:pt x="204" y="65"/>
                                </a:lnTo>
                                <a:lnTo>
                                  <a:pt x="239" y="49"/>
                                </a:lnTo>
                                <a:lnTo>
                                  <a:pt x="287" y="31"/>
                                </a:lnTo>
                                <a:lnTo>
                                  <a:pt x="354" y="12"/>
                                </a:lnTo>
                                <a:lnTo>
                                  <a:pt x="418" y="3"/>
                                </a:lnTo>
                                <a:lnTo>
                                  <a:pt x="484" y="0"/>
                                </a:lnTo>
                                <a:lnTo>
                                  <a:pt x="5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413280"/>
                            <a:ext cx="489600" cy="5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8" h="734">
                                <a:moveTo>
                                  <a:pt x="503" y="0"/>
                                </a:moveTo>
                                <a:lnTo>
                                  <a:pt x="560" y="6"/>
                                </a:lnTo>
                                <a:lnTo>
                                  <a:pt x="588" y="10"/>
                                </a:lnTo>
                                <a:lnTo>
                                  <a:pt x="648" y="24"/>
                                </a:lnTo>
                                <a:lnTo>
                                  <a:pt x="712" y="47"/>
                                </a:lnTo>
                                <a:lnTo>
                                  <a:pt x="771" y="76"/>
                                </a:lnTo>
                                <a:lnTo>
                                  <a:pt x="823" y="111"/>
                                </a:lnTo>
                                <a:lnTo>
                                  <a:pt x="883" y="171"/>
                                </a:lnTo>
                                <a:lnTo>
                                  <a:pt x="930" y="244"/>
                                </a:lnTo>
                                <a:lnTo>
                                  <a:pt x="952" y="313"/>
                                </a:lnTo>
                                <a:lnTo>
                                  <a:pt x="958" y="386"/>
                                </a:lnTo>
                                <a:lnTo>
                                  <a:pt x="944" y="457"/>
                                </a:lnTo>
                                <a:lnTo>
                                  <a:pt x="913" y="523"/>
                                </a:lnTo>
                                <a:lnTo>
                                  <a:pt x="880" y="569"/>
                                </a:lnTo>
                                <a:lnTo>
                                  <a:pt x="826" y="619"/>
                                </a:lnTo>
                                <a:lnTo>
                                  <a:pt x="766" y="661"/>
                                </a:lnTo>
                                <a:lnTo>
                                  <a:pt x="712" y="688"/>
                                </a:lnTo>
                                <a:lnTo>
                                  <a:pt x="671" y="704"/>
                                </a:lnTo>
                                <a:lnTo>
                                  <a:pt x="602" y="722"/>
                                </a:lnTo>
                                <a:lnTo>
                                  <a:pt x="539" y="732"/>
                                </a:lnTo>
                                <a:lnTo>
                                  <a:pt x="472" y="734"/>
                                </a:lnTo>
                                <a:lnTo>
                                  <a:pt x="443" y="734"/>
                                </a:lnTo>
                                <a:lnTo>
                                  <a:pt x="379" y="726"/>
                                </a:lnTo>
                                <a:lnTo>
                                  <a:pt x="309" y="711"/>
                                </a:lnTo>
                                <a:lnTo>
                                  <a:pt x="244" y="688"/>
                                </a:lnTo>
                                <a:lnTo>
                                  <a:pt x="185" y="659"/>
                                </a:lnTo>
                                <a:lnTo>
                                  <a:pt x="135" y="624"/>
                                </a:lnTo>
                                <a:lnTo>
                                  <a:pt x="66" y="554"/>
                                </a:lnTo>
                                <a:lnTo>
                                  <a:pt x="26" y="491"/>
                                </a:lnTo>
                                <a:lnTo>
                                  <a:pt x="3" y="422"/>
                                </a:lnTo>
                                <a:lnTo>
                                  <a:pt x="0" y="342"/>
                                </a:lnTo>
                                <a:lnTo>
                                  <a:pt x="10" y="285"/>
                                </a:lnTo>
                                <a:lnTo>
                                  <a:pt x="43" y="212"/>
                                </a:lnTo>
                                <a:lnTo>
                                  <a:pt x="78" y="166"/>
                                </a:lnTo>
                                <a:lnTo>
                                  <a:pt x="150" y="99"/>
                                </a:lnTo>
                                <a:lnTo>
                                  <a:pt x="204" y="65"/>
                                </a:lnTo>
                                <a:lnTo>
                                  <a:pt x="239" y="49"/>
                                </a:lnTo>
                                <a:lnTo>
                                  <a:pt x="287" y="31"/>
                                </a:lnTo>
                                <a:lnTo>
                                  <a:pt x="354" y="12"/>
                                </a:lnTo>
                                <a:lnTo>
                                  <a:pt x="418" y="3"/>
                                </a:lnTo>
                                <a:lnTo>
                                  <a:pt x="484" y="0"/>
                                </a:lnTo>
                                <a:lnTo>
                                  <a:pt x="5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ff33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853560"/>
                            <a:ext cx="489600" cy="5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8" h="734">
                                <a:moveTo>
                                  <a:pt x="503" y="0"/>
                                </a:moveTo>
                                <a:lnTo>
                                  <a:pt x="560" y="6"/>
                                </a:lnTo>
                                <a:lnTo>
                                  <a:pt x="588" y="10"/>
                                </a:lnTo>
                                <a:lnTo>
                                  <a:pt x="648" y="24"/>
                                </a:lnTo>
                                <a:lnTo>
                                  <a:pt x="712" y="47"/>
                                </a:lnTo>
                                <a:lnTo>
                                  <a:pt x="771" y="76"/>
                                </a:lnTo>
                                <a:lnTo>
                                  <a:pt x="823" y="111"/>
                                </a:lnTo>
                                <a:lnTo>
                                  <a:pt x="883" y="171"/>
                                </a:lnTo>
                                <a:lnTo>
                                  <a:pt x="930" y="244"/>
                                </a:lnTo>
                                <a:lnTo>
                                  <a:pt x="952" y="313"/>
                                </a:lnTo>
                                <a:lnTo>
                                  <a:pt x="958" y="386"/>
                                </a:lnTo>
                                <a:lnTo>
                                  <a:pt x="944" y="457"/>
                                </a:lnTo>
                                <a:lnTo>
                                  <a:pt x="913" y="523"/>
                                </a:lnTo>
                                <a:lnTo>
                                  <a:pt x="880" y="569"/>
                                </a:lnTo>
                                <a:lnTo>
                                  <a:pt x="826" y="619"/>
                                </a:lnTo>
                                <a:lnTo>
                                  <a:pt x="766" y="661"/>
                                </a:lnTo>
                                <a:lnTo>
                                  <a:pt x="712" y="688"/>
                                </a:lnTo>
                                <a:lnTo>
                                  <a:pt x="671" y="704"/>
                                </a:lnTo>
                                <a:lnTo>
                                  <a:pt x="602" y="722"/>
                                </a:lnTo>
                                <a:lnTo>
                                  <a:pt x="539" y="732"/>
                                </a:lnTo>
                                <a:lnTo>
                                  <a:pt x="472" y="734"/>
                                </a:lnTo>
                                <a:lnTo>
                                  <a:pt x="443" y="734"/>
                                </a:lnTo>
                                <a:lnTo>
                                  <a:pt x="379" y="726"/>
                                </a:lnTo>
                                <a:lnTo>
                                  <a:pt x="309" y="711"/>
                                </a:lnTo>
                                <a:lnTo>
                                  <a:pt x="244" y="688"/>
                                </a:lnTo>
                                <a:lnTo>
                                  <a:pt x="185" y="659"/>
                                </a:lnTo>
                                <a:lnTo>
                                  <a:pt x="135" y="624"/>
                                </a:lnTo>
                                <a:lnTo>
                                  <a:pt x="66" y="554"/>
                                </a:lnTo>
                                <a:lnTo>
                                  <a:pt x="26" y="491"/>
                                </a:lnTo>
                                <a:lnTo>
                                  <a:pt x="3" y="422"/>
                                </a:lnTo>
                                <a:lnTo>
                                  <a:pt x="0" y="342"/>
                                </a:lnTo>
                                <a:lnTo>
                                  <a:pt x="10" y="285"/>
                                </a:lnTo>
                                <a:lnTo>
                                  <a:pt x="43" y="212"/>
                                </a:lnTo>
                                <a:lnTo>
                                  <a:pt x="78" y="166"/>
                                </a:lnTo>
                                <a:lnTo>
                                  <a:pt x="150" y="99"/>
                                </a:lnTo>
                                <a:lnTo>
                                  <a:pt x="204" y="65"/>
                                </a:lnTo>
                                <a:lnTo>
                                  <a:pt x="239" y="49"/>
                                </a:lnTo>
                                <a:lnTo>
                                  <a:pt x="287" y="31"/>
                                </a:lnTo>
                                <a:lnTo>
                                  <a:pt x="354" y="12"/>
                                </a:lnTo>
                                <a:lnTo>
                                  <a:pt x="418" y="3"/>
                                </a:lnTo>
                                <a:lnTo>
                                  <a:pt x="484" y="0"/>
                                </a:lnTo>
                                <a:lnTo>
                                  <a:pt x="5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ff33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0" y="853560"/>
                            <a:ext cx="489600" cy="5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8" h="734">
                                <a:moveTo>
                                  <a:pt x="503" y="0"/>
                                </a:moveTo>
                                <a:lnTo>
                                  <a:pt x="560" y="6"/>
                                </a:lnTo>
                                <a:lnTo>
                                  <a:pt x="588" y="10"/>
                                </a:lnTo>
                                <a:lnTo>
                                  <a:pt x="648" y="24"/>
                                </a:lnTo>
                                <a:lnTo>
                                  <a:pt x="712" y="47"/>
                                </a:lnTo>
                                <a:lnTo>
                                  <a:pt x="771" y="76"/>
                                </a:lnTo>
                                <a:lnTo>
                                  <a:pt x="823" y="111"/>
                                </a:lnTo>
                                <a:lnTo>
                                  <a:pt x="883" y="171"/>
                                </a:lnTo>
                                <a:lnTo>
                                  <a:pt x="930" y="244"/>
                                </a:lnTo>
                                <a:lnTo>
                                  <a:pt x="952" y="313"/>
                                </a:lnTo>
                                <a:lnTo>
                                  <a:pt x="958" y="386"/>
                                </a:lnTo>
                                <a:lnTo>
                                  <a:pt x="944" y="457"/>
                                </a:lnTo>
                                <a:lnTo>
                                  <a:pt x="913" y="523"/>
                                </a:lnTo>
                                <a:lnTo>
                                  <a:pt x="880" y="569"/>
                                </a:lnTo>
                                <a:lnTo>
                                  <a:pt x="826" y="619"/>
                                </a:lnTo>
                                <a:lnTo>
                                  <a:pt x="766" y="661"/>
                                </a:lnTo>
                                <a:lnTo>
                                  <a:pt x="712" y="688"/>
                                </a:lnTo>
                                <a:lnTo>
                                  <a:pt x="671" y="704"/>
                                </a:lnTo>
                                <a:lnTo>
                                  <a:pt x="602" y="722"/>
                                </a:lnTo>
                                <a:lnTo>
                                  <a:pt x="539" y="732"/>
                                </a:lnTo>
                                <a:lnTo>
                                  <a:pt x="472" y="734"/>
                                </a:lnTo>
                                <a:lnTo>
                                  <a:pt x="443" y="734"/>
                                </a:lnTo>
                                <a:lnTo>
                                  <a:pt x="379" y="726"/>
                                </a:lnTo>
                                <a:lnTo>
                                  <a:pt x="309" y="711"/>
                                </a:lnTo>
                                <a:lnTo>
                                  <a:pt x="244" y="688"/>
                                </a:lnTo>
                                <a:lnTo>
                                  <a:pt x="185" y="659"/>
                                </a:lnTo>
                                <a:lnTo>
                                  <a:pt x="135" y="624"/>
                                </a:lnTo>
                                <a:lnTo>
                                  <a:pt x="66" y="554"/>
                                </a:lnTo>
                                <a:lnTo>
                                  <a:pt x="26" y="491"/>
                                </a:lnTo>
                                <a:lnTo>
                                  <a:pt x="3" y="422"/>
                                </a:lnTo>
                                <a:lnTo>
                                  <a:pt x="0" y="342"/>
                                </a:lnTo>
                                <a:lnTo>
                                  <a:pt x="10" y="285"/>
                                </a:lnTo>
                                <a:lnTo>
                                  <a:pt x="43" y="212"/>
                                </a:lnTo>
                                <a:lnTo>
                                  <a:pt x="78" y="166"/>
                                </a:lnTo>
                                <a:lnTo>
                                  <a:pt x="150" y="99"/>
                                </a:lnTo>
                                <a:lnTo>
                                  <a:pt x="204" y="65"/>
                                </a:lnTo>
                                <a:lnTo>
                                  <a:pt x="239" y="49"/>
                                </a:lnTo>
                                <a:lnTo>
                                  <a:pt x="287" y="31"/>
                                </a:lnTo>
                                <a:lnTo>
                                  <a:pt x="354" y="12"/>
                                </a:lnTo>
                                <a:lnTo>
                                  <a:pt x="418" y="3"/>
                                </a:lnTo>
                                <a:lnTo>
                                  <a:pt x="484" y="0"/>
                                </a:lnTo>
                                <a:lnTo>
                                  <a:pt x="5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ff33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1360" y="864720"/>
                            <a:ext cx="489600" cy="5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8" h="734">
                                <a:moveTo>
                                  <a:pt x="503" y="0"/>
                                </a:moveTo>
                                <a:lnTo>
                                  <a:pt x="560" y="6"/>
                                </a:lnTo>
                                <a:lnTo>
                                  <a:pt x="588" y="10"/>
                                </a:lnTo>
                                <a:lnTo>
                                  <a:pt x="648" y="24"/>
                                </a:lnTo>
                                <a:lnTo>
                                  <a:pt x="712" y="47"/>
                                </a:lnTo>
                                <a:lnTo>
                                  <a:pt x="771" y="76"/>
                                </a:lnTo>
                                <a:lnTo>
                                  <a:pt x="823" y="111"/>
                                </a:lnTo>
                                <a:lnTo>
                                  <a:pt x="883" y="171"/>
                                </a:lnTo>
                                <a:lnTo>
                                  <a:pt x="930" y="244"/>
                                </a:lnTo>
                                <a:lnTo>
                                  <a:pt x="952" y="313"/>
                                </a:lnTo>
                                <a:lnTo>
                                  <a:pt x="958" y="386"/>
                                </a:lnTo>
                                <a:lnTo>
                                  <a:pt x="944" y="457"/>
                                </a:lnTo>
                                <a:lnTo>
                                  <a:pt x="913" y="523"/>
                                </a:lnTo>
                                <a:lnTo>
                                  <a:pt x="880" y="569"/>
                                </a:lnTo>
                                <a:lnTo>
                                  <a:pt x="826" y="619"/>
                                </a:lnTo>
                                <a:lnTo>
                                  <a:pt x="766" y="661"/>
                                </a:lnTo>
                                <a:lnTo>
                                  <a:pt x="712" y="688"/>
                                </a:lnTo>
                                <a:lnTo>
                                  <a:pt x="671" y="704"/>
                                </a:lnTo>
                                <a:lnTo>
                                  <a:pt x="602" y="722"/>
                                </a:lnTo>
                                <a:lnTo>
                                  <a:pt x="539" y="732"/>
                                </a:lnTo>
                                <a:lnTo>
                                  <a:pt x="472" y="734"/>
                                </a:lnTo>
                                <a:lnTo>
                                  <a:pt x="443" y="734"/>
                                </a:lnTo>
                                <a:lnTo>
                                  <a:pt x="379" y="726"/>
                                </a:lnTo>
                                <a:lnTo>
                                  <a:pt x="309" y="711"/>
                                </a:lnTo>
                                <a:lnTo>
                                  <a:pt x="244" y="688"/>
                                </a:lnTo>
                                <a:lnTo>
                                  <a:pt x="185" y="659"/>
                                </a:lnTo>
                                <a:lnTo>
                                  <a:pt x="135" y="624"/>
                                </a:lnTo>
                                <a:lnTo>
                                  <a:pt x="66" y="554"/>
                                </a:lnTo>
                                <a:lnTo>
                                  <a:pt x="26" y="491"/>
                                </a:lnTo>
                                <a:lnTo>
                                  <a:pt x="3" y="422"/>
                                </a:lnTo>
                                <a:lnTo>
                                  <a:pt x="0" y="342"/>
                                </a:lnTo>
                                <a:lnTo>
                                  <a:pt x="10" y="285"/>
                                </a:lnTo>
                                <a:lnTo>
                                  <a:pt x="43" y="212"/>
                                </a:lnTo>
                                <a:lnTo>
                                  <a:pt x="78" y="166"/>
                                </a:lnTo>
                                <a:lnTo>
                                  <a:pt x="150" y="99"/>
                                </a:lnTo>
                                <a:lnTo>
                                  <a:pt x="204" y="65"/>
                                </a:lnTo>
                                <a:lnTo>
                                  <a:pt x="239" y="49"/>
                                </a:lnTo>
                                <a:lnTo>
                                  <a:pt x="287" y="31"/>
                                </a:lnTo>
                                <a:lnTo>
                                  <a:pt x="354" y="12"/>
                                </a:lnTo>
                                <a:lnTo>
                                  <a:pt x="418" y="3"/>
                                </a:lnTo>
                                <a:lnTo>
                                  <a:pt x="484" y="0"/>
                                </a:lnTo>
                                <a:lnTo>
                                  <a:pt x="5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1633320"/>
                            <a:ext cx="489600" cy="5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8" h="734">
                                <a:moveTo>
                                  <a:pt x="503" y="0"/>
                                </a:moveTo>
                                <a:lnTo>
                                  <a:pt x="560" y="6"/>
                                </a:lnTo>
                                <a:lnTo>
                                  <a:pt x="588" y="10"/>
                                </a:lnTo>
                                <a:lnTo>
                                  <a:pt x="648" y="24"/>
                                </a:lnTo>
                                <a:lnTo>
                                  <a:pt x="712" y="47"/>
                                </a:lnTo>
                                <a:lnTo>
                                  <a:pt x="771" y="76"/>
                                </a:lnTo>
                                <a:lnTo>
                                  <a:pt x="823" y="111"/>
                                </a:lnTo>
                                <a:lnTo>
                                  <a:pt x="883" y="171"/>
                                </a:lnTo>
                                <a:lnTo>
                                  <a:pt x="930" y="244"/>
                                </a:lnTo>
                                <a:lnTo>
                                  <a:pt x="952" y="313"/>
                                </a:lnTo>
                                <a:lnTo>
                                  <a:pt x="958" y="386"/>
                                </a:lnTo>
                                <a:lnTo>
                                  <a:pt x="944" y="457"/>
                                </a:lnTo>
                                <a:lnTo>
                                  <a:pt x="913" y="523"/>
                                </a:lnTo>
                                <a:lnTo>
                                  <a:pt x="880" y="569"/>
                                </a:lnTo>
                                <a:lnTo>
                                  <a:pt x="826" y="619"/>
                                </a:lnTo>
                                <a:lnTo>
                                  <a:pt x="766" y="661"/>
                                </a:lnTo>
                                <a:lnTo>
                                  <a:pt x="712" y="688"/>
                                </a:lnTo>
                                <a:lnTo>
                                  <a:pt x="671" y="704"/>
                                </a:lnTo>
                                <a:lnTo>
                                  <a:pt x="602" y="722"/>
                                </a:lnTo>
                                <a:lnTo>
                                  <a:pt x="539" y="732"/>
                                </a:lnTo>
                                <a:lnTo>
                                  <a:pt x="472" y="734"/>
                                </a:lnTo>
                                <a:lnTo>
                                  <a:pt x="443" y="734"/>
                                </a:lnTo>
                                <a:lnTo>
                                  <a:pt x="379" y="726"/>
                                </a:lnTo>
                                <a:lnTo>
                                  <a:pt x="309" y="711"/>
                                </a:lnTo>
                                <a:lnTo>
                                  <a:pt x="244" y="688"/>
                                </a:lnTo>
                                <a:lnTo>
                                  <a:pt x="185" y="659"/>
                                </a:lnTo>
                                <a:lnTo>
                                  <a:pt x="135" y="624"/>
                                </a:lnTo>
                                <a:lnTo>
                                  <a:pt x="66" y="554"/>
                                </a:lnTo>
                                <a:lnTo>
                                  <a:pt x="26" y="491"/>
                                </a:lnTo>
                                <a:lnTo>
                                  <a:pt x="3" y="422"/>
                                </a:lnTo>
                                <a:lnTo>
                                  <a:pt x="0" y="342"/>
                                </a:lnTo>
                                <a:lnTo>
                                  <a:pt x="10" y="285"/>
                                </a:lnTo>
                                <a:lnTo>
                                  <a:pt x="43" y="212"/>
                                </a:lnTo>
                                <a:lnTo>
                                  <a:pt x="78" y="166"/>
                                </a:lnTo>
                                <a:lnTo>
                                  <a:pt x="150" y="99"/>
                                </a:lnTo>
                                <a:lnTo>
                                  <a:pt x="204" y="65"/>
                                </a:lnTo>
                                <a:lnTo>
                                  <a:pt x="239" y="49"/>
                                </a:lnTo>
                                <a:lnTo>
                                  <a:pt x="287" y="31"/>
                                </a:lnTo>
                                <a:lnTo>
                                  <a:pt x="354" y="12"/>
                                </a:lnTo>
                                <a:lnTo>
                                  <a:pt x="418" y="3"/>
                                </a:lnTo>
                                <a:lnTo>
                                  <a:pt x="484" y="0"/>
                                </a:lnTo>
                                <a:lnTo>
                                  <a:pt x="5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480" y="1235160"/>
                            <a:ext cx="489600" cy="5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8" h="734">
                                <a:moveTo>
                                  <a:pt x="503" y="0"/>
                                </a:moveTo>
                                <a:lnTo>
                                  <a:pt x="560" y="6"/>
                                </a:lnTo>
                                <a:lnTo>
                                  <a:pt x="588" y="10"/>
                                </a:lnTo>
                                <a:lnTo>
                                  <a:pt x="648" y="24"/>
                                </a:lnTo>
                                <a:lnTo>
                                  <a:pt x="712" y="47"/>
                                </a:lnTo>
                                <a:lnTo>
                                  <a:pt x="771" y="76"/>
                                </a:lnTo>
                                <a:lnTo>
                                  <a:pt x="823" y="111"/>
                                </a:lnTo>
                                <a:lnTo>
                                  <a:pt x="883" y="171"/>
                                </a:lnTo>
                                <a:lnTo>
                                  <a:pt x="930" y="244"/>
                                </a:lnTo>
                                <a:lnTo>
                                  <a:pt x="952" y="313"/>
                                </a:lnTo>
                                <a:lnTo>
                                  <a:pt x="958" y="386"/>
                                </a:lnTo>
                                <a:lnTo>
                                  <a:pt x="944" y="457"/>
                                </a:lnTo>
                                <a:lnTo>
                                  <a:pt x="913" y="523"/>
                                </a:lnTo>
                                <a:lnTo>
                                  <a:pt x="880" y="569"/>
                                </a:lnTo>
                                <a:lnTo>
                                  <a:pt x="826" y="619"/>
                                </a:lnTo>
                                <a:lnTo>
                                  <a:pt x="766" y="661"/>
                                </a:lnTo>
                                <a:lnTo>
                                  <a:pt x="712" y="688"/>
                                </a:lnTo>
                                <a:lnTo>
                                  <a:pt x="671" y="704"/>
                                </a:lnTo>
                                <a:lnTo>
                                  <a:pt x="602" y="722"/>
                                </a:lnTo>
                                <a:lnTo>
                                  <a:pt x="539" y="732"/>
                                </a:lnTo>
                                <a:lnTo>
                                  <a:pt x="472" y="734"/>
                                </a:lnTo>
                                <a:lnTo>
                                  <a:pt x="443" y="734"/>
                                </a:lnTo>
                                <a:lnTo>
                                  <a:pt x="379" y="726"/>
                                </a:lnTo>
                                <a:lnTo>
                                  <a:pt x="309" y="711"/>
                                </a:lnTo>
                                <a:lnTo>
                                  <a:pt x="244" y="688"/>
                                </a:lnTo>
                                <a:lnTo>
                                  <a:pt x="185" y="659"/>
                                </a:lnTo>
                                <a:lnTo>
                                  <a:pt x="135" y="624"/>
                                </a:lnTo>
                                <a:lnTo>
                                  <a:pt x="66" y="554"/>
                                </a:lnTo>
                                <a:lnTo>
                                  <a:pt x="26" y="491"/>
                                </a:lnTo>
                                <a:lnTo>
                                  <a:pt x="3" y="422"/>
                                </a:lnTo>
                                <a:lnTo>
                                  <a:pt x="0" y="342"/>
                                </a:lnTo>
                                <a:lnTo>
                                  <a:pt x="10" y="285"/>
                                </a:lnTo>
                                <a:lnTo>
                                  <a:pt x="43" y="212"/>
                                </a:lnTo>
                                <a:lnTo>
                                  <a:pt x="78" y="166"/>
                                </a:lnTo>
                                <a:lnTo>
                                  <a:pt x="150" y="99"/>
                                </a:lnTo>
                                <a:lnTo>
                                  <a:pt x="204" y="65"/>
                                </a:lnTo>
                                <a:lnTo>
                                  <a:pt x="239" y="49"/>
                                </a:lnTo>
                                <a:lnTo>
                                  <a:pt x="287" y="31"/>
                                </a:lnTo>
                                <a:lnTo>
                                  <a:pt x="354" y="12"/>
                                </a:lnTo>
                                <a:lnTo>
                                  <a:pt x="418" y="3"/>
                                </a:lnTo>
                                <a:lnTo>
                                  <a:pt x="484" y="0"/>
                                </a:lnTo>
                                <a:lnTo>
                                  <a:pt x="5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ff33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1235160"/>
                            <a:ext cx="489600" cy="5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8" h="734">
                                <a:moveTo>
                                  <a:pt x="503" y="0"/>
                                </a:moveTo>
                                <a:lnTo>
                                  <a:pt x="560" y="6"/>
                                </a:lnTo>
                                <a:lnTo>
                                  <a:pt x="588" y="10"/>
                                </a:lnTo>
                                <a:lnTo>
                                  <a:pt x="648" y="24"/>
                                </a:lnTo>
                                <a:lnTo>
                                  <a:pt x="712" y="47"/>
                                </a:lnTo>
                                <a:lnTo>
                                  <a:pt x="771" y="76"/>
                                </a:lnTo>
                                <a:lnTo>
                                  <a:pt x="823" y="111"/>
                                </a:lnTo>
                                <a:lnTo>
                                  <a:pt x="883" y="171"/>
                                </a:lnTo>
                                <a:lnTo>
                                  <a:pt x="930" y="244"/>
                                </a:lnTo>
                                <a:lnTo>
                                  <a:pt x="952" y="313"/>
                                </a:lnTo>
                                <a:lnTo>
                                  <a:pt x="958" y="386"/>
                                </a:lnTo>
                                <a:lnTo>
                                  <a:pt x="944" y="457"/>
                                </a:lnTo>
                                <a:lnTo>
                                  <a:pt x="913" y="523"/>
                                </a:lnTo>
                                <a:lnTo>
                                  <a:pt x="880" y="569"/>
                                </a:lnTo>
                                <a:lnTo>
                                  <a:pt x="826" y="619"/>
                                </a:lnTo>
                                <a:lnTo>
                                  <a:pt x="766" y="661"/>
                                </a:lnTo>
                                <a:lnTo>
                                  <a:pt x="712" y="688"/>
                                </a:lnTo>
                                <a:lnTo>
                                  <a:pt x="671" y="704"/>
                                </a:lnTo>
                                <a:lnTo>
                                  <a:pt x="602" y="722"/>
                                </a:lnTo>
                                <a:lnTo>
                                  <a:pt x="539" y="732"/>
                                </a:lnTo>
                                <a:lnTo>
                                  <a:pt x="472" y="734"/>
                                </a:lnTo>
                                <a:lnTo>
                                  <a:pt x="443" y="734"/>
                                </a:lnTo>
                                <a:lnTo>
                                  <a:pt x="379" y="726"/>
                                </a:lnTo>
                                <a:lnTo>
                                  <a:pt x="309" y="711"/>
                                </a:lnTo>
                                <a:lnTo>
                                  <a:pt x="244" y="688"/>
                                </a:lnTo>
                                <a:lnTo>
                                  <a:pt x="185" y="659"/>
                                </a:lnTo>
                                <a:lnTo>
                                  <a:pt x="135" y="624"/>
                                </a:lnTo>
                                <a:lnTo>
                                  <a:pt x="66" y="554"/>
                                </a:lnTo>
                                <a:lnTo>
                                  <a:pt x="26" y="491"/>
                                </a:lnTo>
                                <a:lnTo>
                                  <a:pt x="3" y="422"/>
                                </a:lnTo>
                                <a:lnTo>
                                  <a:pt x="0" y="342"/>
                                </a:lnTo>
                                <a:lnTo>
                                  <a:pt x="10" y="285"/>
                                </a:lnTo>
                                <a:lnTo>
                                  <a:pt x="43" y="212"/>
                                </a:lnTo>
                                <a:lnTo>
                                  <a:pt x="78" y="166"/>
                                </a:lnTo>
                                <a:lnTo>
                                  <a:pt x="150" y="99"/>
                                </a:lnTo>
                                <a:lnTo>
                                  <a:pt x="204" y="65"/>
                                </a:lnTo>
                                <a:lnTo>
                                  <a:pt x="239" y="49"/>
                                </a:lnTo>
                                <a:lnTo>
                                  <a:pt x="287" y="31"/>
                                </a:lnTo>
                                <a:lnTo>
                                  <a:pt x="354" y="12"/>
                                </a:lnTo>
                                <a:lnTo>
                                  <a:pt x="418" y="3"/>
                                </a:lnTo>
                                <a:lnTo>
                                  <a:pt x="484" y="0"/>
                                </a:lnTo>
                                <a:lnTo>
                                  <a:pt x="5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ff33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080" y="1235160"/>
                            <a:ext cx="489600" cy="5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8" h="734">
                                <a:moveTo>
                                  <a:pt x="503" y="0"/>
                                </a:moveTo>
                                <a:lnTo>
                                  <a:pt x="560" y="6"/>
                                </a:lnTo>
                                <a:lnTo>
                                  <a:pt x="588" y="10"/>
                                </a:lnTo>
                                <a:lnTo>
                                  <a:pt x="648" y="24"/>
                                </a:lnTo>
                                <a:lnTo>
                                  <a:pt x="712" y="47"/>
                                </a:lnTo>
                                <a:lnTo>
                                  <a:pt x="771" y="76"/>
                                </a:lnTo>
                                <a:lnTo>
                                  <a:pt x="823" y="111"/>
                                </a:lnTo>
                                <a:lnTo>
                                  <a:pt x="883" y="171"/>
                                </a:lnTo>
                                <a:lnTo>
                                  <a:pt x="930" y="244"/>
                                </a:lnTo>
                                <a:lnTo>
                                  <a:pt x="952" y="313"/>
                                </a:lnTo>
                                <a:lnTo>
                                  <a:pt x="958" y="386"/>
                                </a:lnTo>
                                <a:lnTo>
                                  <a:pt x="944" y="457"/>
                                </a:lnTo>
                                <a:lnTo>
                                  <a:pt x="913" y="523"/>
                                </a:lnTo>
                                <a:lnTo>
                                  <a:pt x="880" y="569"/>
                                </a:lnTo>
                                <a:lnTo>
                                  <a:pt x="826" y="619"/>
                                </a:lnTo>
                                <a:lnTo>
                                  <a:pt x="766" y="661"/>
                                </a:lnTo>
                                <a:lnTo>
                                  <a:pt x="712" y="688"/>
                                </a:lnTo>
                                <a:lnTo>
                                  <a:pt x="671" y="704"/>
                                </a:lnTo>
                                <a:lnTo>
                                  <a:pt x="602" y="722"/>
                                </a:lnTo>
                                <a:lnTo>
                                  <a:pt x="539" y="732"/>
                                </a:lnTo>
                                <a:lnTo>
                                  <a:pt x="472" y="734"/>
                                </a:lnTo>
                                <a:lnTo>
                                  <a:pt x="443" y="734"/>
                                </a:lnTo>
                                <a:lnTo>
                                  <a:pt x="379" y="726"/>
                                </a:lnTo>
                                <a:lnTo>
                                  <a:pt x="309" y="711"/>
                                </a:lnTo>
                                <a:lnTo>
                                  <a:pt x="244" y="688"/>
                                </a:lnTo>
                                <a:lnTo>
                                  <a:pt x="185" y="659"/>
                                </a:lnTo>
                                <a:lnTo>
                                  <a:pt x="135" y="624"/>
                                </a:lnTo>
                                <a:lnTo>
                                  <a:pt x="66" y="554"/>
                                </a:lnTo>
                                <a:lnTo>
                                  <a:pt x="26" y="491"/>
                                </a:lnTo>
                                <a:lnTo>
                                  <a:pt x="3" y="422"/>
                                </a:lnTo>
                                <a:lnTo>
                                  <a:pt x="0" y="342"/>
                                </a:lnTo>
                                <a:lnTo>
                                  <a:pt x="10" y="285"/>
                                </a:lnTo>
                                <a:lnTo>
                                  <a:pt x="43" y="212"/>
                                </a:lnTo>
                                <a:lnTo>
                                  <a:pt x="78" y="166"/>
                                </a:lnTo>
                                <a:lnTo>
                                  <a:pt x="150" y="99"/>
                                </a:lnTo>
                                <a:lnTo>
                                  <a:pt x="204" y="65"/>
                                </a:lnTo>
                                <a:lnTo>
                                  <a:pt x="239" y="49"/>
                                </a:lnTo>
                                <a:lnTo>
                                  <a:pt x="287" y="31"/>
                                </a:lnTo>
                                <a:lnTo>
                                  <a:pt x="354" y="12"/>
                                </a:lnTo>
                                <a:lnTo>
                                  <a:pt x="418" y="3"/>
                                </a:lnTo>
                                <a:lnTo>
                                  <a:pt x="484" y="0"/>
                                </a:lnTo>
                                <a:lnTo>
                                  <a:pt x="5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640" y="845280"/>
                            <a:ext cx="489600" cy="5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8" h="734">
                                <a:moveTo>
                                  <a:pt x="503" y="0"/>
                                </a:moveTo>
                                <a:lnTo>
                                  <a:pt x="560" y="6"/>
                                </a:lnTo>
                                <a:lnTo>
                                  <a:pt x="588" y="10"/>
                                </a:lnTo>
                                <a:lnTo>
                                  <a:pt x="648" y="24"/>
                                </a:lnTo>
                                <a:lnTo>
                                  <a:pt x="712" y="47"/>
                                </a:lnTo>
                                <a:lnTo>
                                  <a:pt x="771" y="76"/>
                                </a:lnTo>
                                <a:lnTo>
                                  <a:pt x="823" y="111"/>
                                </a:lnTo>
                                <a:lnTo>
                                  <a:pt x="883" y="171"/>
                                </a:lnTo>
                                <a:lnTo>
                                  <a:pt x="930" y="244"/>
                                </a:lnTo>
                                <a:lnTo>
                                  <a:pt x="952" y="313"/>
                                </a:lnTo>
                                <a:lnTo>
                                  <a:pt x="958" y="386"/>
                                </a:lnTo>
                                <a:lnTo>
                                  <a:pt x="944" y="457"/>
                                </a:lnTo>
                                <a:lnTo>
                                  <a:pt x="913" y="523"/>
                                </a:lnTo>
                                <a:lnTo>
                                  <a:pt x="880" y="569"/>
                                </a:lnTo>
                                <a:lnTo>
                                  <a:pt x="826" y="619"/>
                                </a:lnTo>
                                <a:lnTo>
                                  <a:pt x="766" y="661"/>
                                </a:lnTo>
                                <a:lnTo>
                                  <a:pt x="712" y="688"/>
                                </a:lnTo>
                                <a:lnTo>
                                  <a:pt x="671" y="704"/>
                                </a:lnTo>
                                <a:lnTo>
                                  <a:pt x="602" y="722"/>
                                </a:lnTo>
                                <a:lnTo>
                                  <a:pt x="539" y="732"/>
                                </a:lnTo>
                                <a:lnTo>
                                  <a:pt x="472" y="734"/>
                                </a:lnTo>
                                <a:lnTo>
                                  <a:pt x="443" y="734"/>
                                </a:lnTo>
                                <a:lnTo>
                                  <a:pt x="379" y="726"/>
                                </a:lnTo>
                                <a:lnTo>
                                  <a:pt x="309" y="711"/>
                                </a:lnTo>
                                <a:lnTo>
                                  <a:pt x="244" y="688"/>
                                </a:lnTo>
                                <a:lnTo>
                                  <a:pt x="185" y="659"/>
                                </a:lnTo>
                                <a:lnTo>
                                  <a:pt x="135" y="624"/>
                                </a:lnTo>
                                <a:lnTo>
                                  <a:pt x="66" y="554"/>
                                </a:lnTo>
                                <a:lnTo>
                                  <a:pt x="26" y="491"/>
                                </a:lnTo>
                                <a:lnTo>
                                  <a:pt x="3" y="422"/>
                                </a:lnTo>
                                <a:lnTo>
                                  <a:pt x="0" y="342"/>
                                </a:lnTo>
                                <a:lnTo>
                                  <a:pt x="10" y="285"/>
                                </a:lnTo>
                                <a:lnTo>
                                  <a:pt x="43" y="212"/>
                                </a:lnTo>
                                <a:lnTo>
                                  <a:pt x="78" y="166"/>
                                </a:lnTo>
                                <a:lnTo>
                                  <a:pt x="150" y="99"/>
                                </a:lnTo>
                                <a:lnTo>
                                  <a:pt x="204" y="65"/>
                                </a:lnTo>
                                <a:lnTo>
                                  <a:pt x="239" y="49"/>
                                </a:lnTo>
                                <a:lnTo>
                                  <a:pt x="287" y="31"/>
                                </a:lnTo>
                                <a:lnTo>
                                  <a:pt x="354" y="12"/>
                                </a:lnTo>
                                <a:lnTo>
                                  <a:pt x="418" y="3"/>
                                </a:lnTo>
                                <a:lnTo>
                                  <a:pt x="484" y="0"/>
                                </a:lnTo>
                                <a:lnTo>
                                  <a:pt x="5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ff33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720" y="1676880"/>
                            <a:ext cx="489600" cy="5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8" h="734">
                                <a:moveTo>
                                  <a:pt x="503" y="0"/>
                                </a:moveTo>
                                <a:lnTo>
                                  <a:pt x="560" y="6"/>
                                </a:lnTo>
                                <a:lnTo>
                                  <a:pt x="588" y="10"/>
                                </a:lnTo>
                                <a:lnTo>
                                  <a:pt x="648" y="24"/>
                                </a:lnTo>
                                <a:lnTo>
                                  <a:pt x="712" y="47"/>
                                </a:lnTo>
                                <a:lnTo>
                                  <a:pt x="771" y="76"/>
                                </a:lnTo>
                                <a:lnTo>
                                  <a:pt x="823" y="111"/>
                                </a:lnTo>
                                <a:lnTo>
                                  <a:pt x="883" y="171"/>
                                </a:lnTo>
                                <a:lnTo>
                                  <a:pt x="930" y="244"/>
                                </a:lnTo>
                                <a:lnTo>
                                  <a:pt x="952" y="313"/>
                                </a:lnTo>
                                <a:lnTo>
                                  <a:pt x="958" y="386"/>
                                </a:lnTo>
                                <a:lnTo>
                                  <a:pt x="944" y="457"/>
                                </a:lnTo>
                                <a:lnTo>
                                  <a:pt x="913" y="523"/>
                                </a:lnTo>
                                <a:lnTo>
                                  <a:pt x="880" y="569"/>
                                </a:lnTo>
                                <a:lnTo>
                                  <a:pt x="826" y="619"/>
                                </a:lnTo>
                                <a:lnTo>
                                  <a:pt x="766" y="661"/>
                                </a:lnTo>
                                <a:lnTo>
                                  <a:pt x="712" y="688"/>
                                </a:lnTo>
                                <a:lnTo>
                                  <a:pt x="671" y="704"/>
                                </a:lnTo>
                                <a:lnTo>
                                  <a:pt x="602" y="722"/>
                                </a:lnTo>
                                <a:lnTo>
                                  <a:pt x="539" y="732"/>
                                </a:lnTo>
                                <a:lnTo>
                                  <a:pt x="472" y="734"/>
                                </a:lnTo>
                                <a:lnTo>
                                  <a:pt x="443" y="734"/>
                                </a:lnTo>
                                <a:lnTo>
                                  <a:pt x="379" y="726"/>
                                </a:lnTo>
                                <a:lnTo>
                                  <a:pt x="309" y="711"/>
                                </a:lnTo>
                                <a:lnTo>
                                  <a:pt x="244" y="688"/>
                                </a:lnTo>
                                <a:lnTo>
                                  <a:pt x="185" y="659"/>
                                </a:lnTo>
                                <a:lnTo>
                                  <a:pt x="135" y="624"/>
                                </a:lnTo>
                                <a:lnTo>
                                  <a:pt x="66" y="554"/>
                                </a:lnTo>
                                <a:lnTo>
                                  <a:pt x="26" y="491"/>
                                </a:lnTo>
                                <a:lnTo>
                                  <a:pt x="3" y="422"/>
                                </a:lnTo>
                                <a:lnTo>
                                  <a:pt x="0" y="342"/>
                                </a:lnTo>
                                <a:lnTo>
                                  <a:pt x="10" y="285"/>
                                </a:lnTo>
                                <a:lnTo>
                                  <a:pt x="43" y="212"/>
                                </a:lnTo>
                                <a:lnTo>
                                  <a:pt x="78" y="166"/>
                                </a:lnTo>
                                <a:lnTo>
                                  <a:pt x="150" y="99"/>
                                </a:lnTo>
                                <a:lnTo>
                                  <a:pt x="204" y="65"/>
                                </a:lnTo>
                                <a:lnTo>
                                  <a:pt x="239" y="49"/>
                                </a:lnTo>
                                <a:lnTo>
                                  <a:pt x="287" y="31"/>
                                </a:lnTo>
                                <a:lnTo>
                                  <a:pt x="354" y="12"/>
                                </a:lnTo>
                                <a:lnTo>
                                  <a:pt x="418" y="3"/>
                                </a:lnTo>
                                <a:lnTo>
                                  <a:pt x="484" y="0"/>
                                </a:lnTo>
                                <a:lnTo>
                                  <a:pt x="5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0338800">
                            <a:off x="955080" y="572760"/>
                            <a:ext cx="368280" cy="245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menti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Inflate">
                            <a:avLst>
                              <a:gd name="adj" fmla="val 13657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3206400">
                            <a:off x="1391400" y="537120"/>
                            <a:ext cx="368280" cy="245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jalousi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Inflate">
                            <a:avLst>
                              <a:gd name="adj" fmla="val 13657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338800">
                            <a:off x="1809000" y="536400"/>
                            <a:ext cx="367560" cy="245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patienc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Inflate">
                            <a:avLst>
                              <a:gd name="adj" fmla="val 13657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9592200">
                            <a:off x="2217960" y="572040"/>
                            <a:ext cx="368280" cy="245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râle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Inflate">
                            <a:avLst>
                              <a:gd name="adj" fmla="val 13657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7280400">
                            <a:off x="1391400" y="1313280"/>
                            <a:ext cx="379080" cy="351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 xml:space="preserve">apporte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la paix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Inflate">
                            <a:avLst>
                              <a:gd name="adj" fmla="val 13657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858600">
                            <a:off x="1697760" y="938520"/>
                            <a:ext cx="319320" cy="245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aime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Inflate">
                            <a:avLst>
                              <a:gd name="adj" fmla="val 13657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338800">
                            <a:off x="2680200" y="536400"/>
                            <a:ext cx="367560" cy="245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généreux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Inflate">
                            <a:avLst>
                              <a:gd name="adj" fmla="val 13657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338800">
                            <a:off x="2089080" y="959760"/>
                            <a:ext cx="367560" cy="245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partage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Inflate">
                            <a:avLst>
                              <a:gd name="adj" fmla="val 13657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338800">
                            <a:off x="1212840" y="988560"/>
                            <a:ext cx="367560" cy="245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vole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Inflate">
                            <a:avLst>
                              <a:gd name="adj" fmla="val 13657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858320" y="1312920"/>
                            <a:ext cx="368280" cy="351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 xml:space="preserve">digne d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confianc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Inflate">
                            <a:avLst>
                              <a:gd name="adj" fmla="val 13657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752600">
                            <a:off x="2133720" y="1823760"/>
                            <a:ext cx="368280" cy="245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se dispute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Inflate">
                            <a:avLst>
                              <a:gd name="adj" fmla="val 13657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3206400">
                            <a:off x="2325960" y="1373040"/>
                            <a:ext cx="368280" cy="245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triche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Inflate">
                            <a:avLst>
                              <a:gd name="adj" fmla="val 13657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8359200">
                            <a:off x="2503800" y="987840"/>
                            <a:ext cx="368280" cy="245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dire merci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Inflate">
                            <a:avLst>
                              <a:gd name="adj" fmla="val 13657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6960" y="2043360"/>
                            <a:ext cx="469440" cy="46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8" h="734">
                                <a:moveTo>
                                  <a:pt x="503" y="0"/>
                                </a:moveTo>
                                <a:lnTo>
                                  <a:pt x="560" y="6"/>
                                </a:lnTo>
                                <a:lnTo>
                                  <a:pt x="588" y="10"/>
                                </a:lnTo>
                                <a:lnTo>
                                  <a:pt x="648" y="24"/>
                                </a:lnTo>
                                <a:lnTo>
                                  <a:pt x="712" y="47"/>
                                </a:lnTo>
                                <a:lnTo>
                                  <a:pt x="771" y="76"/>
                                </a:lnTo>
                                <a:lnTo>
                                  <a:pt x="823" y="111"/>
                                </a:lnTo>
                                <a:lnTo>
                                  <a:pt x="883" y="171"/>
                                </a:lnTo>
                                <a:lnTo>
                                  <a:pt x="930" y="244"/>
                                </a:lnTo>
                                <a:lnTo>
                                  <a:pt x="952" y="313"/>
                                </a:lnTo>
                                <a:lnTo>
                                  <a:pt x="958" y="386"/>
                                </a:lnTo>
                                <a:lnTo>
                                  <a:pt x="944" y="457"/>
                                </a:lnTo>
                                <a:lnTo>
                                  <a:pt x="913" y="523"/>
                                </a:lnTo>
                                <a:lnTo>
                                  <a:pt x="880" y="569"/>
                                </a:lnTo>
                                <a:lnTo>
                                  <a:pt x="826" y="619"/>
                                </a:lnTo>
                                <a:lnTo>
                                  <a:pt x="766" y="661"/>
                                </a:lnTo>
                                <a:lnTo>
                                  <a:pt x="712" y="688"/>
                                </a:lnTo>
                                <a:lnTo>
                                  <a:pt x="671" y="704"/>
                                </a:lnTo>
                                <a:lnTo>
                                  <a:pt x="602" y="722"/>
                                </a:lnTo>
                                <a:lnTo>
                                  <a:pt x="539" y="732"/>
                                </a:lnTo>
                                <a:lnTo>
                                  <a:pt x="472" y="734"/>
                                </a:lnTo>
                                <a:lnTo>
                                  <a:pt x="443" y="734"/>
                                </a:lnTo>
                                <a:lnTo>
                                  <a:pt x="379" y="726"/>
                                </a:lnTo>
                                <a:lnTo>
                                  <a:pt x="309" y="711"/>
                                </a:lnTo>
                                <a:lnTo>
                                  <a:pt x="244" y="688"/>
                                </a:lnTo>
                                <a:lnTo>
                                  <a:pt x="185" y="659"/>
                                </a:lnTo>
                                <a:lnTo>
                                  <a:pt x="135" y="624"/>
                                </a:lnTo>
                                <a:lnTo>
                                  <a:pt x="66" y="554"/>
                                </a:lnTo>
                                <a:lnTo>
                                  <a:pt x="26" y="491"/>
                                </a:lnTo>
                                <a:lnTo>
                                  <a:pt x="3" y="422"/>
                                </a:lnTo>
                                <a:lnTo>
                                  <a:pt x="0" y="342"/>
                                </a:lnTo>
                                <a:lnTo>
                                  <a:pt x="10" y="285"/>
                                </a:lnTo>
                                <a:lnTo>
                                  <a:pt x="43" y="212"/>
                                </a:lnTo>
                                <a:lnTo>
                                  <a:pt x="78" y="166"/>
                                </a:lnTo>
                                <a:lnTo>
                                  <a:pt x="150" y="99"/>
                                </a:lnTo>
                                <a:lnTo>
                                  <a:pt x="204" y="65"/>
                                </a:lnTo>
                                <a:lnTo>
                                  <a:pt x="239" y="49"/>
                                </a:lnTo>
                                <a:lnTo>
                                  <a:pt x="287" y="31"/>
                                </a:lnTo>
                                <a:lnTo>
                                  <a:pt x="354" y="12"/>
                                </a:lnTo>
                                <a:lnTo>
                                  <a:pt x="418" y="3"/>
                                </a:lnTo>
                                <a:lnTo>
                                  <a:pt x="484" y="0"/>
                                </a:lnTo>
                                <a:lnTo>
                                  <a:pt x="5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ff33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2131560"/>
                            <a:ext cx="307440" cy="284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Joi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Inflate">
                            <a:avLst>
                              <a:gd name="adj" fmla="val 13657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338800">
                            <a:off x="1650960" y="1792440"/>
                            <a:ext cx="368280" cy="245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se moque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Inflate">
                            <a:avLst>
                              <a:gd name="adj" fmla="val 13657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4pt;margin-top:-13.2pt;width:295.55pt;height:197.7pt" coordorigin="4068,-264" coordsize="5911,3954">
                <v:rect id="shape_0" stroked="f" o:allowincell="f" style="position:absolute;left:4068;top:-264;width:5910;height:3953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#b2a1c7" stroked="f" o:allowincell="f" style="position:absolute;left:4068;top:-264;width:5910;height:3953;mso-wrap-style:none;v-text-anchor:middle">
                  <v:fill o:detectmouseclick="t" type="solid" color2="#4d5e38"/>
                  <v:stroke color="#3465a4" joinstyle="round" endcap="flat"/>
                  <w10:wrap type="none"/>
                </v:rect>
                <v:shape id="shape_0" coordsize="3765,2139" path="m3597,0l3713,219l3765,433l3761,646l3710,861l3585,1091l3366,1335l3246,1439l2966,1624l2532,1829l2168,1954l1568,2084l1029,2139l320,2132l0,2102l0,0l3597,0xe" fillcolor="#7030a0" stroked="t" o:allowincell="f" style="position:absolute;left:4068;top:-264;width:3171;height:2138;mso-wrap-style:none;v-text-anchor:middle">
                  <v:fill o:detectmouseclick="t" type="solid" color2="#8fcf5f"/>
                  <v:stroke color="#5f497a" weight="9360" joinstyle="round" endcap="flat"/>
                  <w10:wrap type="none"/>
                </v:shape>
                <v:shape id="shape_0" coordsize="3699,2104" path="m0,0l3523,0l3639,210l3699,448l3699,617l3670,774l3609,927l3469,1146l3271,1349l3020,1533l2724,1697l2385,1836l1879,1981l1319,2073l719,2104l131,2074l0,2059l0,0xe" fillcolor="#ccc0d9" stroked="f" o:allowincell="f" style="position:absolute;left:4068;top:-264;width:3115;height:2103;mso-wrap-style:none;v-text-anchor:middle">
                  <v:fill o:detectmouseclick="t" type="solid" color2="#333f26"/>
                  <v:stroke color="#3465a4" joinstyle="round" endcap="flat"/>
                  <w10:wrap type="none"/>
                </v:shape>
                <v:shape id="shape_0" coordsize="4973,1789" path="m4973,169l4973,1789l0,1789l28,1606l132,1341l304,1092l543,860l837,650l1184,464l1578,305l2168,140l2814,36l3508,0l4177,34l4847,140l4973,169xe" fillcolor="#ccc0d9" stroked="f" o:allowincell="f" style="position:absolute;left:5789;top:1406;width:4188;height:2283;mso-wrap-style:none;v-text-anchor:middle">
                  <v:fill o:detectmouseclick="t" type="solid" color2="#333f26"/>
                  <v:stroke color="#3465a4" joinstyle="round" endcap="flat"/>
                  <w10:wrap type="none"/>
                </v:shape>
                <v:shape id="shape_0" coordsize="6102,3214" path="m3049,3214l3512,3196l4097,3116l4631,2981l4990,2846l5307,2685l5580,2503l5801,2301l5965,2081l6040,1928l6086,1767l6102,1603l6086,1438l6040,1279l5917,1050l5734,836l5495,640l5206,464l4875,313l4503,186l3955,64l3360,0l2738,0l2143,64l1595,186l1224,313l892,464l603,640l365,836l181,1050l92,1201l31,1358l0,1520l0,1686l31,1848l92,2005l237,2230l439,2438l695,2628l997,2796l1343,2938l1727,3055l2287,3164l2892,3212l3049,3214xe" fillcolor="#7030a0" stroked="f" o:allowincell="f" style="position:absolute;left:4551;top:-218;width:5140;height:3213;mso-wrap-style:none;v-text-anchor:middle">
                  <v:fill o:detectmouseclick="t" type="solid" color2="#8fcf5f"/>
                  <v:stroke color="#3465a4" joinstyle="round" endcap="flat"/>
                  <w10:wrap type="none"/>
                </v:shape>
                <v:shape id="shape_0" coordsize="5967,3130" path="m2982,3130l3582,3097l4142,3005l4528,2902l4878,2770l5190,2614l5456,2437l5672,2240l5833,2026l5907,1876l5952,1721l5967,1561l5952,1401l5907,1246l5786,1023l5606,815l5373,623l5091,453l4766,305l4403,182l3867,64l3286,0l2678,0l2095,64l1561,182l1198,305l873,453l592,623l358,815l178,1023l90,1170l31,1323l0,1480l0,1641l31,1799l90,1952l232,2170l431,2373l680,2557l977,2721l1314,2860l1822,3005l2382,3097l2982,3130xe" fillcolor="#e5dfec" stroked="f" o:allowincell="f" style="position:absolute;left:4609;top:-176;width:5026;height:3129;mso-wrap-style:none;v-text-anchor:middle">
                  <v:fill o:detectmouseclick="t" type="solid" color2="#1a2013"/>
                  <v:stroke color="#3465a4" joinstyle="round" endcap="flat"/>
                  <w10:wrap type="none"/>
                </v:shape>
                <v:shape id="shape_0" coordsize="3200,2113" path="m125,2070l33,1853l0,1638l25,1416l96,1212l237,990l474,755l600,654l944,451l1425,253l1748,157l2401,38l3053,0l3159,229l3200,445l3185,659l3103,900l3019,1051l2837,1264l2531,1504l2319,1633l1923,1809l1359,1977l860,2065l351,2108l149,2113l125,2070xe" fillcolor="#1f1a17" stroked="f" o:allowincell="f" style="position:absolute;left:4548;top:-228;width:2695;height:2112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064,2023" path="m126,2023l45,1844l0,1627l13,1410l89,1181l229,964l423,763l669,580l961,416l1293,277l1792,131l2344,36l2935,0l3032,222l3064,440l3049,614l3004,767l2886,989l2710,1196l2480,1384l2204,1555l1884,1703l1400,1861l860,1969l278,2020l126,2023xe" fillcolor="#7030a0" stroked="t" o:allowincell="f" style="position:absolute;left:4607;top:-183;width:2580;height:2022;mso-wrap-style:none;v-text-anchor:middle">
                  <v:fill o:detectmouseclick="t" type="solid" color2="#8fcf5f"/>
                  <v:stroke color="#5f497a" weight="9360" joinstyle="round" endcap="flat"/>
                  <w10:wrap type="none"/>
                </v:shape>
                <v:shape id="shape_0" coordsize="4591,1632" path="m4570,210l4489,438l4321,678l4152,854l3903,1038l3511,1248l3179,1380l2660,1519l2062,1608l1438,1632l880,1595l300,1494l0,1414l124,1215l373,945l593,764l961,544l1542,299l2046,157l2785,36l3502,0l4186,40l4591,96l4570,210xe" fillcolor="#1f1a17" stroked="f" o:allowincell="f" style="position:absolute;left:5824;top:1363;width:3867;height:163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4431,1538" path="m4431,82l4370,307l4253,521l4080,720l3858,903l3590,1069l3285,1214l2820,1370l2303,1480l1744,1538l1160,1538l600,1480l81,1369l0,1346l140,1134l329,934l643,690l1029,476l1473,296l1967,154l2648,39l3231,0l3884,17l4431,82xe" fillcolor="#7030a0" stroked="t" o:allowincell="f" style="position:absolute;left:5897;top:1408;width:3732;height:1537;mso-wrap-style:none;v-text-anchor:middle">
                  <v:fill o:detectmouseclick="t" type="solid" color2="#8fcf5f"/>
                  <v:stroke color="#5f497a" weight="9360" joinstyle="round" endcap="flat"/>
                  <w10:wrap type="none"/>
                </v:shape>
                <v:shape id="shape_0" coordsize="3304,3424" path="m2835,388l2795,346l2759,317l2707,285l2636,256l2557,234l2406,211l2303,206l2246,208l2206,212l2180,218l2144,229l2119,237l2087,255l2055,278l2045,286l1995,348l1953,431l1928,556l2007,2113l1943,2537l1834,2808l1756,2924l1571,3091l1366,3222l1193,3302l999,3368l826,3408l628,3424l527,3422l429,3411l341,3392l261,3367l192,3334l151,3310l114,3283l69,3237l35,3187l10,3132l0,3073l2,3011l21,2954l54,2901l85,2865l123,2832l168,2805l218,2782l256,2770l296,2760l337,2754l405,2751l479,2754l1184,2877l380,2879l346,2886l332,2890l304,2900l282,2913l273,2920l256,2935l249,2942l239,2959l227,2987l221,3036l232,3096l247,3142l259,3162l266,3171l285,3188l308,3203l334,3216l361,3228l425,3246l531,3262l602,3266l681,3264l711,3261l845,3233l1046,3163l1246,3057l1433,2922l1523,2835l1556,2792l1613,2669l1604,525l1642,365l1705,249l1760,185l1841,119l1902,84l1971,53l2047,29l2154,8l2247,0l2418,3l2605,26l2764,65l2892,113l2985,165l3051,214l3122,288l3176,369l3191,402l3304,543l2878,543l2866,454l2852,417l2835,388xe" fillcolor="#1f1a17" stroked="f" o:allowincell="f" style="position:absolute;left:5677;top:-257;width:2782;height:342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127,3342" path="m2869,389l2831,328l2783,276l2724,232l2669,203l2588,172l2473,144l2308,123l2225,121l2145,125l2100,133l2057,145l2014,161l1974,182l1936,209l1896,249l1856,305l1817,396l1792,540l1872,2102l1810,2488l1744,2675l1652,2832l1613,2883l1391,3067l1149,3202l930,3281l745,3325l551,3342l415,3334l340,3323l249,3299l174,3263l112,3223l64,3177l29,3127l7,3074l0,3018l7,2961l29,2904l72,2851l109,2820l148,2795l183,2778l207,2770l233,2763l275,2755l318,2752l349,2751l397,2755l608,2791l335,2792l292,2798l261,2803l228,2813l188,2830l174,2838l143,2860l124,2879l114,2893l100,2916l90,2957l90,3018l114,3105l119,3118l142,3149l171,3175l207,3198l249,3218l309,3240l394,3258l501,3269l588,3269l695,3256l836,3222l1011,3159l1205,3061l1398,2927l1524,2807l1540,2787l1604,2668l1628,914l1601,544l1626,381l1673,268l1716,206l1772,148l1815,113l1867,82l1925,53l1957,40l2045,19l2150,3l2259,0l2387,8l2560,35l2703,74l2804,117l2890,168l2949,215l3009,282l3061,376l3127,459l2876,459l2869,389xe" fillcolor="#006d34" stroked="f" o:allowincell="f" style="position:absolute;left:5732;top:-216;width:2633;height:3341;mso-wrap-style:none;v-text-anchor:middle">
                  <v:fill o:detectmouseclick="t" type="solid" color2="#ff92cb"/>
                  <v:stroke color="#3465a4" joinstyle="round" endcap="flat"/>
                  <w10:wrap type="none"/>
                </v:shape>
                <v:shape id="shape_0" coordsize="3218,2096" path="m1675,2049l1673,2075l1694,2063l1735,2095l1740,2039l1899,1948l2013,1850l2295,1502l2409,1564l2530,1610l2710,1652l2743,1659l2774,1706l2798,1667l2819,1672l2807,1653l2900,1472l2938,1334l2943,1200l2995,1212l3063,1219l3218,1220l3128,984l3007,804l2840,638l2786,595l3051,502l2850,408l2655,345l2487,311l2328,293l2221,209l2067,121l1908,58l1706,0l1678,180l1318,153l961,163l534,218l594,293l622,319l655,343l681,357l418,441l179,549l24,635l202,740l300,782l395,813l501,836l188,1086l91,1191l46,1261l0,1372l425,1457l515,1467l528,1467l423,1649l382,1790l376,1934l414,2096l681,2045l916,1972l1147,1866l1318,1762l1426,1866l1675,2049xe" fillcolor="#003d1f" stroked="f" o:allowincell="f" style="position:absolute;left:4731;top:-116;width:2710;height:2095;mso-wrap-style:none;v-text-anchor:middle">
                  <v:fill o:detectmouseclick="t" type="solid" color2="#ffc2e0"/>
                  <v:stroke color="#3465a4" joinstyle="round" endcap="flat"/>
                  <w10:wrap type="none"/>
                </v:shape>
                <v:shape id="shape_0" coordsize="1547,1152" path="m1547,0l0,491l313,554l377,561l422,562l451,561l479,559l505,553l382,730l318,882l301,992l308,1100l320,1152l1547,0xe" fillcolor="#4bb033" stroked="f" o:allowincell="f" style="position:absolute;left:4850;top:746;width:1302;height:1151;mso-wrap-style:none;v-text-anchor:middle">
                  <v:fill o:detectmouseclick="t" type="solid" color2="#b44fcc"/>
                  <v:stroke color="#3465a4" joinstyle="round" endcap="flat"/>
                  <w10:wrap type="none"/>
                </v:shape>
                <v:shape id="shape_0" coordsize="1890,733" path="m1890,0l87,83l163,125l278,170l427,206l529,221l140,533l57,627l0,733l1675,202l1890,0xe" fillcolor="#4bb033" stroked="f" o:allowincell="f" style="position:absolute;left:4808;top:472;width:1591;height:732;mso-wrap-style:none;v-text-anchor:middle">
                  <v:fill o:detectmouseclick="t" type="solid" color2="#b44fcc"/>
                  <v:stroke color="#3465a4" joinstyle="round" endcap="flat"/>
                  <w10:wrap type="none"/>
                </v:shape>
                <v:shape id="shape_0" coordsize="2125,565" path="m2125,255l2011,166l1892,99l1717,30l1618,0l1593,171l1252,136l906,137l484,185l516,219l550,246l578,262l607,275l649,287l704,297l714,298l379,389l159,477l0,565l1885,479l2125,255xe" fillcolor="#4bb033" stroked="f" o:allowincell="f" style="position:absolute;left:4854;top:-54;width:1789;height:564;mso-wrap-style:none;v-text-anchor:middle">
                  <v:fill o:detectmouseclick="t" type="solid" color2="#b44fcc"/>
                  <v:stroke color="#3465a4" joinstyle="round" endcap="flat"/>
                  <w10:wrap type="none"/>
                </v:shape>
                <v:shape id="shape_0" coordsize="1041,1254" path="m676,1254l745,1119l778,953l770,770l787,784l828,807l875,824l929,836l967,841l1031,843l1041,843l955,637l849,485l671,312l585,248l832,159l678,93l531,48l356,13l235,0l0,220l676,1254xe" fillcolor="#4bb033" stroked="f" o:allowincell="f" style="position:absolute;left:6497;top:220;width:876;height:1253;mso-wrap-style:none;v-text-anchor:middle">
                  <v:fill o:detectmouseclick="t" type="solid" color2="#b44fcc"/>
                  <v:stroke color="#3465a4" joinstyle="round" endcap="flat"/>
                  <w10:wrap type="none"/>
                </v:shape>
                <v:shape id="shape_0" coordsize="954,1376" path="m0,1376l111,1309l247,1180l534,826l627,889l729,940l837,978l939,1001l954,1003l297,0l79,205l90,205l0,1376xe" fillcolor="#4bb033" stroked="f" o:allowincell="f" style="position:absolute;left:6204;top:487;width:802;height:1375;mso-wrap-style:none;v-text-anchor:middle">
                  <v:fill o:detectmouseclick="t" type="solid" color2="#b44fcc"/>
                  <v:stroke color="#3465a4" joinstyle="round" endcap="flat"/>
                  <w10:wrap type="none"/>
                </v:shape>
                <v:shape id="shape_0" coordsize="1238,1163" path="m0,1163l221,1111l458,1023l681,904l823,807l823,816l825,825l838,852l870,891l1151,1114l1238,0l0,1163xe" fillcolor="#4bb033" stroked="f" o:allowincell="f" style="position:absolute;left:5173;top:753;width:1042;height:1162;mso-wrap-style:none;v-text-anchor:middle">
                  <v:fill o:detectmouseclick="t" type="solid" color2="#b44fcc"/>
                  <v:stroke color="#3465a4" joinstyle="round" endcap="flat"/>
                  <w10:wrap type="none"/>
                </v:shape>
                <v:shape id="shape_0" coordsize="2714,1767" path="m1314,1722l1288,1741l1134,1658l1025,1571l783,1275l700,1319l614,1353l472,1390l419,1399l386,1451l358,1410l329,1414l346,1389l267,1232l237,1118l232,1022l204,1028l147,1035l0,1035l83,823l180,677l320,539l358,508l135,430l317,345l479,292l619,263l752,247l849,172l956,112l1112,51l1286,0l1311,152l1617,130l1912,141l2270,188l2213,257l2191,279l2153,305l2382,383l2612,496l2690,543l2540,631l2439,674l2362,698l2299,711l2566,925l2628,991l2694,1110l2714,1160l2324,1234l2275,1240l2358,1390l2395,1518l2395,1638l2363,1767l2080,1708l1904,1650l1720,1565l1603,1492l1487,1596l1314,1722xe" fillcolor="#003d1f" stroked="f" o:allowincell="f" style="position:absolute;left:7054;top:182;width:2285;height:1766;mso-wrap-style:none;v-text-anchor:middle">
                  <v:fill o:detectmouseclick="t" type="solid" color2="#ffc2e0"/>
                  <v:stroke color="#3465a4" joinstyle="round" endcap="flat"/>
                  <w10:wrap type="none"/>
                </v:shape>
                <v:shape id="shape_0" coordsize="1293,962" path="m0,0l1293,410l1016,465l951,470l914,469l882,465l871,463l973,610l1022,721l1041,828l1032,933l1025,962l0,0xe" fillcolor="#00a13b" stroked="f" o:allowincell="f" style="position:absolute;left:8141;top:910;width:1088;height:961;mso-wrap-style:none;v-text-anchor:middle">
                  <v:fill o:detectmouseclick="t" type="solid" color2="#ff5ec4"/>
                  <v:stroke color="#3465a4" joinstyle="round" endcap="flat"/>
                  <w10:wrap type="none"/>
                </v:shape>
                <v:shape id="shape_0" coordsize="1576,611" path="m0,0l1504,69l1449,101l1355,139l1245,167l1134,185l1459,445l1528,524l1576,611l178,168l0,0xe" fillcolor="#00a13b" stroked="f" o:allowincell="f" style="position:absolute;left:7937;top:682;width:1326;height:610;mso-wrap-style:none;v-text-anchor:middle">
                  <v:fill o:detectmouseclick="t" type="solid" color2="#ff5ec4"/>
                  <v:stroke color="#3465a4" joinstyle="round" endcap="flat"/>
                  <w10:wrap type="none"/>
                </v:shape>
                <v:shape id="shape_0" coordsize="1772,470" path="m0,211l71,153l168,94l309,34l422,0l444,141l698,114l987,111l1279,139l1367,153l1341,181l1322,196l1307,207l1289,217l1264,228l1229,238l1200,244l1175,248l1455,323l1639,397l1772,470l199,398l0,211xe" fillcolor="#00a13b" stroked="f" o:allowincell="f" style="position:absolute;left:7733;top:245;width:1491;height:469;mso-wrap-style:none;v-text-anchor:middle">
                  <v:fill o:detectmouseclick="t" type="solid" color2="#ff5ec4"/>
                  <v:stroke color="#3465a4" joinstyle="round" endcap="flat"/>
                  <w10:wrap type="none"/>
                </v:shape>
                <v:shape id="shape_0" coordsize="868,1046" path="m303,1046l248,932l220,807l227,641l206,657l184,670l165,678l132,689l116,692l78,699l45,702l0,702l71,531l173,389l310,260l381,205l175,132l303,76l441,35l604,7l673,0l868,183l303,1046xe" fillcolor="#00a13b" stroked="f" o:allowincell="f" style="position:absolute;left:7124;top:473;width:730;height:1045;mso-wrap-style:none;v-text-anchor:middle">
                  <v:fill o:detectmouseclick="t" type="solid" color2="#ff5ec4"/>
                  <v:stroke color="#3465a4" joinstyle="round" endcap="flat"/>
                  <w10:wrap type="none"/>
                </v:shape>
                <v:shape id="shape_0" coordsize="797,1147" path="m797,1147l720,1102l629,1026l351,688l262,746l188,782l133,804l38,829l0,836l548,0l729,171l720,170l797,1147xe" fillcolor="#00a13b" stroked="f" o:allowincell="f" style="position:absolute;left:7429;top:696;width:670;height:1146;mso-wrap-style:none;v-text-anchor:middle">
                  <v:fill o:detectmouseclick="t" type="solid" color2="#ff5ec4"/>
                  <v:stroke color="#3465a4" joinstyle="round" endcap="flat"/>
                  <w10:wrap type="none"/>
                </v:shape>
                <v:shape id="shape_0" coordsize="1032,968" path="m1032,968l847,926l650,853l445,740l346,672l344,687l332,710l299,750l73,928l0,0l1032,968xe" fillcolor="#00a13b" stroked="f" o:allowincell="f" style="position:absolute;left:8090;top:918;width:868;height:967;mso-wrap-style:none;v-text-anchor:middle">
                  <v:fill o:detectmouseclick="t" type="solid" color2="#ff5ec4"/>
                  <v:stroke color="#3465a4" joinstyle="round" endcap="flat"/>
                  <w10:wrap type="none"/>
                </v:shape>
                <v:shape id="shape_0" coordsize="958,734" path="m503,0l560,6l588,10l648,24l712,47l771,76l823,111l883,171l930,244l952,313l958,386l944,457l913,523l880,569l826,619l766,661l712,688l671,704l602,722l539,732l472,734l443,734l379,726l309,711l244,688l185,659l135,624l66,554l26,491l3,422l0,342l10,285l43,212l78,166l150,99l204,65l239,49l287,31l354,12l418,3l484,0l503,0xe" fillcolor="yellow" stroked="t" o:allowincell="f" style="position:absolute;left:5511;top:430;width:770;height:817;mso-wrap-style:none;v-text-anchor:middle">
                  <v:fill o:detectmouseclick="t" type="solid" color2="blue"/>
                  <v:stroke color="black" weight="38160" joinstyle="round" endcap="flat"/>
                  <w10:wrap type="none"/>
                </v:shape>
                <v:shape id="shape_0" coordsize="958,734" path="m503,0l560,6l588,10l648,24l712,47l771,76l823,111l883,171l930,244l952,313l958,386l944,457l913,523l880,569l826,619l766,661l712,688l671,704l602,722l539,732l472,734l443,734l379,726l309,711l244,688l185,659l135,624l66,554l26,491l3,422l0,342l10,285l43,212l78,166l150,99l204,65l239,49l287,31l354,12l418,3l484,0l503,0xe" fillcolor="yellow" stroked="t" o:allowincell="f" style="position:absolute;left:6190;top:387;width:770;height:817;mso-wrap-style:none;v-text-anchor:middle">
                  <v:fill o:detectmouseclick="t" type="solid" color2="blue"/>
                  <v:stroke color="black" weight="38160" joinstyle="round" endcap="flat"/>
                  <w10:wrap type="none"/>
                </v:shape>
                <v:shape id="shape_0" coordsize="958,734" path="m503,0l560,6l588,10l648,24l712,47l771,76l823,111l883,171l930,244l952,313l958,386l944,457l913,523l880,569l826,619l766,661l712,688l671,704l602,722l539,732l472,734l443,734l379,726l309,711l244,688l185,659l135,624l66,554l26,491l3,422l0,342l10,285l43,212l78,166l150,99l204,65l239,49l287,31l354,12l418,3l484,0l503,0xe" fillcolor="#66ff33" stroked="t" o:allowincell="f" style="position:absolute;left:6841;top:430;width:770;height:817;mso-wrap-style:none;v-text-anchor:middle">
                  <v:fill o:detectmouseclick="t" type="solid" color2="#9900cc"/>
                  <v:stroke color="black" weight="38160" joinstyle="round" endcap="flat"/>
                  <w10:wrap type="none"/>
                </v:shape>
                <v:shape id="shape_0" coordsize="958,734" path="m503,0l560,6l588,10l648,24l712,47l771,76l823,111l883,171l930,244l952,313l958,386l944,457l913,523l880,569l826,619l766,661l712,688l671,704l602,722l539,732l472,734l443,734l379,726l309,711l244,688l185,659l135,624l66,554l26,491l3,422l0,342l10,285l43,212l78,166l150,99l204,65l239,49l287,31l354,12l418,3l484,0l503,0xe" fillcolor="yellow" stroked="t" o:allowincell="f" style="position:absolute;left:7517;top:430;width:770;height:817;mso-wrap-style:none;v-text-anchor:middle">
                  <v:fill o:detectmouseclick="t" type="solid" color2="blue"/>
                  <v:stroke color="black" weight="38160" joinstyle="round" endcap="flat"/>
                  <w10:wrap type="none"/>
                </v:shape>
                <v:shape id="shape_0" coordsize="958,734" path="m503,0l560,6l588,10l648,24l712,47l771,76l823,111l883,171l930,244l952,313l958,386l944,457l913,523l880,569l826,619l766,661l712,688l671,704l602,722l539,732l472,734l443,734l379,726l309,711l244,688l185,659l135,624l66,554l26,491l3,422l0,342l10,285l43,212l78,166l150,99l204,65l239,49l287,31l354,12l418,3l484,0l503,0xe" fillcolor="#66ff33" stroked="t" o:allowincell="f" style="position:absolute;left:8187;top:387;width:770;height:817;mso-wrap-style:none;v-text-anchor:middle">
                  <v:fill o:detectmouseclick="t" type="solid" color2="#9900cc"/>
                  <v:stroke color="black" weight="38160" joinstyle="round" endcap="flat"/>
                  <w10:wrap type="none"/>
                </v:shape>
                <v:shape id="shape_0" coordsize="958,734" path="m503,0l560,6l588,10l648,24l712,47l771,76l823,111l883,171l930,244l952,313l958,386l944,457l913,523l880,569l826,619l766,661l712,688l671,704l602,722l539,732l472,734l443,734l379,726l309,711l244,688l185,659l135,624l66,554l26,491l3,422l0,342l10,285l43,212l78,166l150,99l204,65l239,49l287,31l354,12l418,3l484,0l503,0xe" fillcolor="#66ff33" stroked="t" o:allowincell="f" style="position:absolute;left:7240;top:1080;width:770;height:817;mso-wrap-style:none;v-text-anchor:middle">
                  <v:fill o:detectmouseclick="t" type="solid" color2="#9900cc"/>
                  <v:stroke color="black" weight="38160" joinstyle="round" endcap="flat"/>
                  <w10:wrap type="none"/>
                </v:shape>
                <v:shape id="shape_0" coordsize="958,734" path="m503,0l560,6l588,10l648,24l712,47l771,76l823,111l883,171l930,244l952,313l958,386l944,457l913,523l880,569l826,619l766,661l712,688l671,704l602,722l539,732l472,734l443,734l379,726l309,711l244,688l185,659l135,624l66,554l26,491l3,422l0,342l10,285l43,212l78,166l150,99l204,65l239,49l287,31l354,12l418,3l484,0l503,0xe" fillcolor="#66ff33" stroked="t" o:allowincell="f" style="position:absolute;left:6557;top:1080;width:770;height:817;mso-wrap-style:none;v-text-anchor:middle">
                  <v:fill o:detectmouseclick="t" type="solid" color2="#9900cc"/>
                  <v:stroke color="black" weight="38160" joinstyle="round" endcap="flat"/>
                  <w10:wrap type="none"/>
                </v:shape>
                <v:shape id="shape_0" coordsize="958,734" path="m503,0l560,6l588,10l648,24l712,47l771,76l823,111l883,171l930,244l952,313l958,386l944,457l913,523l880,569l826,619l766,661l712,688l671,704l602,722l539,732l472,734l443,734l379,726l309,711l244,688l185,659l135,624l66,554l26,491l3,422l0,342l10,285l43,212l78,166l150,99l204,65l239,49l287,31l354,12l418,3l484,0l503,0xe" fillcolor="yellow" stroked="t" o:allowincell="f" style="position:absolute;left:5897;top:1098;width:770;height:817;mso-wrap-style:none;v-text-anchor:middle">
                  <v:fill o:detectmouseclick="t" type="solid" color2="blue"/>
                  <v:stroke color="black" weight="38160" joinstyle="round" endcap="flat"/>
                  <w10:wrap type="none"/>
                </v:shape>
                <v:shape id="shape_0" coordsize="958,734" path="m503,0l560,6l588,10l648,24l712,47l771,76l823,111l883,171l930,244l952,313l958,386l944,457l913,523l880,569l826,619l766,661l712,688l671,704l602,722l539,732l472,734l443,734l379,726l309,711l244,688l185,659l135,624l66,554l26,491l3,422l0,342l10,285l43,212l78,166l150,99l204,65l239,49l287,31l354,12l418,3l484,0l503,0xe" fillcolor="yellow" stroked="t" o:allowincell="f" style="position:absolute;left:6602;top:2308;width:770;height:817;mso-wrap-style:none;v-text-anchor:middle">
                  <v:fill o:detectmouseclick="t" type="solid" color2="blue"/>
                  <v:stroke color="black" weight="38160" joinstyle="round" endcap="flat"/>
                  <w10:wrap type="none"/>
                </v:shape>
                <v:shape id="shape_0" coordsize="958,734" path="m503,0l560,6l588,10l648,24l712,47l771,76l823,111l883,171l930,244l952,313l958,386l944,457l913,523l880,569l826,619l766,661l712,688l671,704l602,722l539,732l472,734l443,734l379,726l309,711l244,688l185,659l135,624l66,554l26,491l3,422l0,342l10,285l43,212l78,166l150,99l204,65l239,49l287,31l354,12l418,3l484,0l503,0xe" fillcolor="#66ff33" stroked="t" o:allowincell="f" style="position:absolute;left:6204;top:1681;width:770;height:817;mso-wrap-style:none;v-text-anchor:middle">
                  <v:fill o:detectmouseclick="t" type="solid" color2="#9900cc"/>
                  <v:stroke color="black" weight="38160" joinstyle="round" endcap="flat"/>
                  <w10:wrap type="none"/>
                </v:shape>
                <v:shape id="shape_0" coordsize="958,734" path="m503,0l560,6l588,10l648,24l712,47l771,76l823,111l883,171l930,244l952,313l958,386l944,457l913,523l880,569l826,619l766,661l712,688l671,704l602,722l539,732l472,734l443,734l379,726l309,711l244,688l185,659l135,624l66,554l26,491l3,422l0,342l10,285l43,212l78,166l150,99l204,65l239,49l287,31l354,12l418,3l484,0l503,0xe" fillcolor="#66ff33" stroked="t" o:allowincell="f" style="position:absolute;left:6917;top:1681;width:770;height:817;mso-wrap-style:none;v-text-anchor:middle">
                  <v:fill o:detectmouseclick="t" type="solid" color2="#9900cc"/>
                  <v:stroke color="black" weight="38160" joinstyle="round" endcap="flat"/>
                  <w10:wrap type="none"/>
                </v:shape>
                <v:shape id="shape_0" coordsize="958,734" path="m503,0l560,6l588,10l648,24l712,47l771,76l823,111l883,171l930,244l952,313l958,386l944,457l913,523l880,569l826,619l766,661l712,688l671,704l602,722l539,732l472,734l443,734l379,726l309,711l244,688l185,659l135,624l66,554l26,491l3,422l0,342l10,285l43,212l78,166l150,99l204,65l239,49l287,31l354,12l418,3l484,0l503,0xe" fillcolor="yellow" stroked="t" o:allowincell="f" style="position:absolute;left:7613;top:1681;width:770;height:817;mso-wrap-style:none;v-text-anchor:middle">
                  <v:fill o:detectmouseclick="t" type="solid" color2="blue"/>
                  <v:stroke color="black" weight="38160" joinstyle="round" endcap="flat"/>
                  <w10:wrap type="none"/>
                </v:shape>
                <v:shape id="shape_0" coordsize="958,734" path="m503,0l560,6l588,10l648,24l712,47l771,76l823,111l883,171l930,244l952,313l958,386l944,457l913,523l880,569l826,619l766,661l712,688l671,704l602,722l539,732l472,734l443,734l379,726l309,711l244,688l185,659l135,624l66,554l26,491l3,422l0,342l10,285l43,212l78,166l150,99l204,65l239,49l287,31l354,12l418,3l484,0l503,0xe" fillcolor="#66ff33" stroked="t" o:allowincell="f" style="position:absolute;left:7937;top:1067;width:770;height:817;mso-wrap-style:none;v-text-anchor:middle">
                  <v:fill o:detectmouseclick="t" type="solid" color2="#9900cc"/>
                  <v:stroke color="black" weight="38160" joinstyle="round" endcap="flat"/>
                  <w10:wrap type="none"/>
                </v:shape>
                <v:shape id="shape_0" coordsize="958,734" path="m503,0l560,6l588,10l648,24l712,47l771,76l823,111l883,171l930,244l952,313l958,386l944,457l913,523l880,569l826,619l766,661l712,688l671,704l602,722l539,732l472,734l443,734l379,726l309,711l244,688l185,659l135,624l66,554l26,491l3,422l0,342l10,285l43,212l78,166l150,99l204,65l239,49l287,31l354,12l418,3l484,0l503,0xe" fillcolor="yellow" stroked="t" o:allowincell="f" style="position:absolute;left:7329;top:2377;width:770;height:817;mso-wrap-style:none;v-text-anchor:middle">
                  <v:fill o:detectmouseclick="t" type="solid" color2="blue"/>
                  <v:stroke color="black" weight="38160" joinstyle="round" endcap="flat"/>
                  <w10:wrap type="none"/>
                </v:shape>
                <v:shape id="shape_0" fillcolor="black" stroked="t" o:allowincell="f" style="position:absolute;left:5572;top:638;width:579;height:386;mso-wrap-style:none;v-text-anchor:middle;rotation:339" type="_x0000_t16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Comic Sans MS" w:hAnsi="Comic Sans MS" w:eastAsia="Comic Sans MS" w:cs="Comic Sans MS"/>
                            <w:lang w:val="en-US" w:bidi="hi-IN"/>
                          </w:rPr>
                          <w:t>mentir</w:t>
                        </w:r>
                      </w:p>
                    </w:txbxContent>
                  </v:textbox>
                  <v:path textpathok="t"/>
                  <v:textpath on="t" fitshape="t" string="mentir" style="font-family:&quot;Comic Sans MS&quot;;font-size:12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6259;top:581;width:579;height:385;mso-wrap-style:none;v-text-anchor:middle;rotation:53" type="_x0000_t16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Comic Sans MS" w:hAnsi="Comic Sans MS" w:eastAsia="Comic Sans MS" w:cs="Comic Sans MS"/>
                            <w:lang w:val="en-US" w:bidi="hi-IN"/>
                          </w:rPr>
                          <w:t>jalousie</w:t>
                        </w:r>
                      </w:p>
                    </w:txbxContent>
                  </v:textbox>
                  <v:path textpathok="t"/>
                  <v:textpath on="t" fitshape="t" string="jalousie" style="font-family:&quot;Comic Sans MS&quot;;font-size:12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6917;top:580;width:578;height:386;mso-wrap-style:none;v-text-anchor:middle;rotation:339" type="_x0000_t16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Comic Sans MS" w:hAnsi="Comic Sans MS" w:eastAsia="Comic Sans MS" w:cs="Comic Sans MS"/>
                            <w:lang w:val="en-US" w:bidi="hi-IN"/>
                          </w:rPr>
                          <w:t>patience</w:t>
                        </w:r>
                      </w:p>
                    </w:txbxContent>
                  </v:textbox>
                  <v:path textpathok="t"/>
                  <v:textpath on="t" fitshape="t" string="patience" style="font-family:&quot;Comic Sans MS&quot;;font-size:12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7560;top:636;width:579;height:386;mso-wrap-style:none;v-text-anchor:middle;rotation:160" type="_x0000_t16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Comic Sans MS" w:hAnsi="Comic Sans MS" w:eastAsia="Comic Sans MS" w:cs="Comic Sans MS"/>
                            <w:lang w:val="en-US" w:bidi="hi-IN"/>
                          </w:rPr>
                          <w:t>râler</w:t>
                        </w:r>
                      </w:p>
                    </w:txbxContent>
                  </v:textbox>
                  <v:path textpathok="t"/>
                  <v:textpath on="t" fitshape="t" string="râler" style="font-family:&quot;Comic Sans MS&quot;;font-size:12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6259;top:1804;width:596;height:552;mso-wrap-style:none;v-text-anchor:middle;rotation:121" type="_x0000_t16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Comic Sans MS" w:hAnsi="Comic Sans MS" w:eastAsia="Comic Sans MS" w:cs="Comic Sans MS"/>
                            <w:lang w:val="en-US" w:bidi="hi-IN"/>
                          </w:rPr>
                          <w:t xml:space="preserve">apporter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Comic Sans MS" w:hAnsi="Comic Sans MS" w:eastAsia="Comic Sans MS" w:cs="Comic Sans MS"/>
                            <w:lang w:val="en-US" w:bidi="hi-IN"/>
                          </w:rPr>
                          <w:t>la paix</w:t>
                        </w:r>
                      </w:p>
                    </w:txbxContent>
                  </v:textbox>
                  <v:path textpathok="t"/>
                  <v:textpath on="t" fitshape="t" string="apporter &#10;la paix" style="font-family:&quot;Comic Sans MS&quot;;font-size:12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6742;top:1214;width:502;height:386;mso-wrap-style:none;v-text-anchor:middle;rotation:14" type="_x0000_t16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Comic Sans MS" w:hAnsi="Comic Sans MS" w:eastAsia="Comic Sans MS" w:cs="Comic Sans MS"/>
                            <w:lang w:val="en-US" w:bidi="hi-IN"/>
                          </w:rPr>
                          <w:t>aimer</w:t>
                        </w:r>
                      </w:p>
                    </w:txbxContent>
                  </v:textbox>
                  <v:path textpathok="t"/>
                  <v:textpath on="t" fitshape="t" string="aimer" style="font-family:&quot;Comic Sans MS&quot;;font-size:12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289;top:580;width:578;height:386;mso-wrap-style:none;v-text-anchor:middle;rotation:339" type="_x0000_t16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Comic Sans MS" w:hAnsi="Comic Sans MS" w:eastAsia="Comic Sans MS" w:cs="Comic Sans MS"/>
                            <w:lang w:val="en-US" w:bidi="hi-IN"/>
                          </w:rPr>
                          <w:t>généreux</w:t>
                        </w:r>
                      </w:p>
                    </w:txbxContent>
                  </v:textbox>
                  <v:path textpathok="t"/>
                  <v:textpath on="t" fitshape="t" string="généreux" style="font-family:&quot;Comic Sans MS&quot;;font-size:12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7358;top:1247;width:578;height:386;mso-wrap-style:none;v-text-anchor:middle;rotation:339" type="_x0000_t16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Comic Sans MS" w:hAnsi="Comic Sans MS" w:eastAsia="Comic Sans MS" w:cs="Comic Sans MS"/>
                            <w:lang w:val="en-US" w:bidi="hi-IN"/>
                          </w:rPr>
                          <w:t>partager</w:t>
                        </w:r>
                      </w:p>
                    </w:txbxContent>
                  </v:textbox>
                  <v:path textpathok="t"/>
                  <v:textpath on="t" fitshape="t" string="partager" style="font-family:&quot;Comic Sans MS&quot;;font-size:12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5978;top:1292;width:578;height:386;mso-wrap-style:none;v-text-anchor:middle;rotation:339" type="_x0000_t16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Comic Sans MS" w:hAnsi="Comic Sans MS" w:eastAsia="Comic Sans MS" w:cs="Comic Sans MS"/>
                            <w:lang w:val="en-US" w:bidi="hi-IN"/>
                          </w:rPr>
                          <w:t>voler</w:t>
                        </w:r>
                      </w:p>
                    </w:txbxContent>
                  </v:textbox>
                  <v:path textpathok="t"/>
                  <v:textpath on="t" fitshape="t" string="voler" style="font-family:&quot;Comic Sans MS&quot;;font-size:12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6995;top:1803;width:579;height:552;mso-wrap-style:none;v-text-anchor:middle;rotation:270" type="_x0000_t16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Comic Sans MS" w:hAnsi="Comic Sans MS" w:eastAsia="Comic Sans MS" w:cs="Comic Sans MS"/>
                            <w:lang w:val="en-US" w:bidi="hi-IN"/>
                          </w:rPr>
                          <w:t xml:space="preserve">digne de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Comic Sans MS" w:hAnsi="Comic Sans MS" w:eastAsia="Comic Sans MS" w:cs="Comic Sans MS"/>
                            <w:lang w:val="en-US" w:bidi="hi-IN"/>
                          </w:rPr>
                          <w:t>confiance</w:t>
                        </w:r>
                      </w:p>
                    </w:txbxContent>
                  </v:textbox>
                  <v:path textpathok="t"/>
                  <v:textpath on="t" fitshape="t" string="digne de &#10;confiance" style="font-family:&quot;Comic Sans MS&quot;;font-size:12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7428;top:2607;width:579;height:386;mso-wrap-style:none;v-text-anchor:middle;rotation:29" type="_x0000_t16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Comic Sans MS" w:hAnsi="Comic Sans MS" w:eastAsia="Comic Sans MS" w:cs="Comic Sans MS"/>
                            <w:lang w:val="en-US" w:bidi="hi-IN"/>
                          </w:rPr>
                          <w:t>se disputer</w:t>
                        </w:r>
                      </w:p>
                    </w:txbxContent>
                  </v:textbox>
                  <v:path textpathok="t"/>
                  <v:textpath on="t" fitshape="t" string="se disputer" style="font-family:&quot;Comic Sans MS&quot;;font-size:12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7731;top:1898;width:579;height:386;mso-wrap-style:none;v-text-anchor:middle;rotation:53" type="_x0000_t16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Comic Sans MS" w:hAnsi="Comic Sans MS" w:eastAsia="Comic Sans MS" w:cs="Comic Sans MS"/>
                            <w:lang w:val="en-US" w:bidi="hi-IN"/>
                          </w:rPr>
                          <w:t>tricher</w:t>
                        </w:r>
                      </w:p>
                    </w:txbxContent>
                  </v:textbox>
                  <v:path textpathok="t"/>
                  <v:textpath on="t" fitshape="t" string="tricher" style="font-family:&quot;Comic Sans MS&quot;;font-size:12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011;top:1292;width:579;height:386;mso-wrap-style:none;v-text-anchor:middle;rotation:139" type="_x0000_t16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Comic Sans MS" w:hAnsi="Comic Sans MS" w:eastAsia="Comic Sans MS" w:cs="Comic Sans MS"/>
                            <w:lang w:val="en-US" w:bidi="hi-IN"/>
                          </w:rPr>
                          <w:t>dire merci</w:t>
                        </w:r>
                      </w:p>
                    </w:txbxContent>
                  </v:textbox>
                  <v:path textpathok="t"/>
                  <v:textpath on="t" fitshape="t" string="dire merci" style="font-family:&quot;Comic Sans MS&quot;;font-size:12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coordsize="958,734" path="m503,0l560,6l588,10l648,24l712,47l771,76l823,111l883,171l930,244l952,313l958,386l944,457l913,523l880,569l826,619l766,661l712,688l671,704l602,722l539,732l472,734l443,734l379,726l309,711l244,688l185,659l135,624l66,554l26,491l3,422l0,342l10,285l43,212l78,166l150,99l204,65l239,49l287,31l354,12l418,3l484,0l503,0xe" fillcolor="#66ff33" stroked="t" o:allowincell="f" style="position:absolute;left:7008;top:2954;width:738;height:735;mso-wrap-style:none;v-text-anchor:middle">
                  <v:fill o:detectmouseclick="t" type="solid" color2="#9900cc"/>
                  <v:stroke color="black" weight="38160" joinstyle="round" endcap="flat"/>
                  <w10:wrap type="none"/>
                </v:shape>
                <v:shape id="shape_0" fillcolor="black" stroked="t" o:allowincell="f" style="position:absolute;left:7129;top:3093;width:483;height:447;mso-wrap-style:none;v-text-anchor:middle" type="_x0000_t16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Comic Sans MS" w:hAnsi="Comic Sans MS" w:eastAsia="Comic Sans MS" w:cs="Comic Sans MS"/>
                            <w:lang w:val="en-US" w:bidi="hi-IN"/>
                          </w:rPr>
                          <w:t>Joie</w:t>
                        </w:r>
                      </w:p>
                    </w:txbxContent>
                  </v:textbox>
                  <v:path textpathok="t"/>
                  <v:textpath on="t" fitshape="t" string="Joie" style="font-family:&quot;Comic Sans MS&quot;;font-size:12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6668;top:2559;width:579;height:386;mso-wrap-style:none;v-text-anchor:middle;rotation:339" type="_x0000_t16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Comic Sans MS" w:hAnsi="Comic Sans MS" w:eastAsia="Comic Sans MS" w:cs="Comic Sans MS"/>
                            <w:lang w:val="en-US" w:bidi="hi-IN"/>
                          </w:rPr>
                          <w:t>se moquer</w:t>
                        </w:r>
                      </w:p>
                    </w:txbxContent>
                  </v:textbox>
                  <v:path textpathok="t"/>
                  <v:textpath on="t" fitshape="t" string="se moquer" style="font-family:&quot;Comic Sans MS&quot;;font-size:12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6270</wp:posOffset>
                </wp:positionH>
                <wp:positionV relativeFrom="paragraph">
                  <wp:posOffset>-282575</wp:posOffset>
                </wp:positionV>
                <wp:extent cx="1057275" cy="922020"/>
                <wp:effectExtent l="0" t="5080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7320" cy="921960"/>
                          <a:chOff x="0" y="0"/>
                          <a:chExt cx="1057320" cy="921960"/>
                        </a:xfrm>
                      </wpg:grpSpPr>
                      <pic:pic xmlns:pic="http://schemas.openxmlformats.org/drawingml/2006/picture">
                        <pic:nvPicPr>
                          <pic:cNvPr id="1" name="Image 17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 rot="21432000">
                            <a:off x="17640" y="140040"/>
                            <a:ext cx="1021680" cy="75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440" y="0"/>
                            <a:ext cx="923760" cy="114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L'Océanie</w:t>
                              </w:r>
                            </w:p>
                          </w:txbxContent>
                        </wps:txbx>
                        <wps:bodyPr wrap="none" lIns="158760" rIns="158760" tIns="32400" bIns="324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pt;margin-top:-22.25pt;width:80.45pt;height:70.65pt" coordorigin="1030,-445" coordsize="1609,141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17" stroked="f" o:allowincell="f" style="position:absolute;left:1030;top:-225;width:1608;height:1191;mso-wrap-style:none;v-text-anchor:middle;rotation:357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061;top:-445;width:1454;height:180;mso-wrap-style:none;v-text-anchor:middle" type="_x0000_t136">
                  <v:path textpathok="t"/>
                  <v:textpath on="t" fitshape="t" string="L'Océanie" style="font-family:&quot;Comic Sans MS&quot;;font-size:14pt"/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w:pict>
          <v:shape id="shape_0" fillcolor="#5f497a" stroked="t" o:allowincell="f" style="position:absolute;margin-left:-36.6pt;margin-top:270.9pt;width:521.2pt;height:16.8pt;mso-wrap-style:none;v-text-anchor:middle" type="_x0000_t136">
            <v:path textpathok="t"/>
            <v:textpath on="t" fitshape="t" string="Tu ne peux commencer une nouvelle vie et produire de bons fruits que grâce à Jésus !" style="font-family:&quot;Comic Sans MS&quot;;font-size:12pt"/>
            <v:fill o:detectmouseclick="t" type="solid" color2="#a0b685"/>
            <v:stroke color="#5f497a" weight="3240" joinstyle="miter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375920</wp:posOffset>
                </wp:positionH>
                <wp:positionV relativeFrom="paragraph">
                  <wp:posOffset>2028825</wp:posOffset>
                </wp:positionV>
                <wp:extent cx="723900" cy="43434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curved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8" coordsize="21600,21600" o:spt="38" adj="10800" path="m,c@2,0@0,5400@0,10800c@0@5@4,21600,21600,21600nfe">
                <v:stroke joinstyle="miter"/>
                <v:formulas>
                  <v:f eqn="val #0"/>
                  <v:f eqn="sum 0 @0 0"/>
                  <v:f eqn="prod 1 @1 2"/>
                  <v:f eqn="sum width @0 0"/>
                  <v:f eqn="prod 1 @3 2"/>
                  <v:f eqn="prod height 3 4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-29.6pt;margin-top:159.75pt;width:0pt;height:0pt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375920</wp:posOffset>
                </wp:positionH>
                <wp:positionV relativeFrom="paragraph">
                  <wp:posOffset>2121535</wp:posOffset>
                </wp:positionV>
                <wp:extent cx="1895475" cy="34163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curved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.6pt;margin-top:167.05pt;width:0pt;height:0pt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375920</wp:posOffset>
                </wp:positionH>
                <wp:positionV relativeFrom="paragraph">
                  <wp:posOffset>2176780</wp:posOffset>
                </wp:positionV>
                <wp:extent cx="1895475" cy="4953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curved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.6pt;margin-top:171.4pt;width:0pt;height:0pt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375920</wp:posOffset>
                </wp:positionH>
                <wp:positionV relativeFrom="paragraph">
                  <wp:posOffset>2121535</wp:posOffset>
                </wp:positionV>
                <wp:extent cx="753745" cy="7239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curved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.6pt;margin-top:167.05pt;width:0pt;height:0pt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375920</wp:posOffset>
                </wp:positionH>
                <wp:positionV relativeFrom="paragraph">
                  <wp:posOffset>2176780</wp:posOffset>
                </wp:positionV>
                <wp:extent cx="2343150" cy="87566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curved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.6pt;margin-top:171.4pt;width:0pt;height:0pt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375920</wp:posOffset>
                </wp:positionH>
                <wp:positionV relativeFrom="paragraph">
                  <wp:posOffset>2028825</wp:posOffset>
                </wp:positionV>
                <wp:extent cx="1973580" cy="120523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curved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.6pt;margin-top:159.75pt;width:0pt;height:0pt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375920</wp:posOffset>
                </wp:positionH>
                <wp:positionV relativeFrom="paragraph">
                  <wp:posOffset>2121535</wp:posOffset>
                </wp:positionV>
                <wp:extent cx="1112520" cy="62865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curved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.6pt;margin-top:167.05pt;width:0pt;height:0pt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45515</wp:posOffset>
                </wp:positionH>
                <wp:positionV relativeFrom="paragraph">
                  <wp:posOffset>915035</wp:posOffset>
                </wp:positionV>
                <wp:extent cx="3803015" cy="137096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015" cy="137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La découverte de Jésus a changé la vie des habitants d’une île d’Océanie. Pour chaque habitude, indique si elle fait partie de leur ancienne 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et/ou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leur nouvelle vie en les reliant  d’un trai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45pt;height:107.95pt;mso-wrap-distance-left:9.05pt;mso-wrap-distance-right:9.05pt;mso-wrap-distance-top:0pt;mso-wrap-distance-bottom:0pt;margin-top:72.05pt;mso-position-vertical-relative:text;margin-left:-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200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La découverte de Jésus a changé la vie des habitants d’une île d’Océanie. Pour chaque habitude, indique si elle fait partie de leur ancienne </w:t>
                      </w: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et/ou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leur nouvelle vie en les reliant  d’un tra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75940</wp:posOffset>
                </wp:positionH>
                <wp:positionV relativeFrom="paragraph">
                  <wp:posOffset>2463165</wp:posOffset>
                </wp:positionV>
                <wp:extent cx="3291840" cy="97726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977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3.  Dieu te demande-t-il de perdre une mauvaise habitude ? Ecris-la ci-dessous et fais-en un sujet de prière : 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76.95pt;mso-wrap-distance-left:9.05pt;mso-wrap-distance-right:9.05pt;mso-wrap-distance-top:0pt;mso-wrap-distance-bottom:0pt;margin-top:193.95pt;mso-position-vertical-relative:text;margin-left:24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3.  Dieu te demande-t-il de perdre une mauvaise habitude ? Ecris-la ci-dessous et fais-en un sujet de prière : 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63470</wp:posOffset>
                </wp:positionH>
                <wp:positionV relativeFrom="paragraph">
                  <wp:posOffset>-694690</wp:posOffset>
                </wp:positionV>
                <wp:extent cx="4052570" cy="77216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2570" cy="77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. Colorie en jaune les fruits de l’ancienne vie et en vert ceux de la nouvelle vie avec Jésus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1pt;height:60.8pt;mso-wrap-distance-left:9.05pt;mso-wrap-distance-right:9.05pt;mso-wrap-distance-top:0pt;mso-wrap-distance-bottom:0pt;margin-top:-54.7pt;mso-position-vertical-relative:text;margin-left:18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2. Colorie en jaune les fruits de l’ancienne vie et en vert ceux de la nouvelle vie avec Jésus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20:20:00Z</dcterms:created>
  <dc:creator>Corinne RUHLAND</dc:creator>
  <dc:description/>
  <dc:language>en-US</dc:language>
  <cp:lastModifiedBy>Corinne RUHLAND</cp:lastModifiedBy>
  <dcterms:modified xsi:type="dcterms:W3CDTF">2010-06-25T20:25:00Z</dcterms:modified>
  <cp:revision>5</cp:revision>
  <dc:subject/>
  <dc:title/>
</cp:coreProperties>
</file>