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-400050</wp:posOffset>
                </wp:positionV>
                <wp:extent cx="6837045" cy="6836410"/>
                <wp:effectExtent l="56515" t="72390" r="105410" b="844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6836400"/>
                          <a:chOff x="0" y="0"/>
                          <a:chExt cx="6837120" cy="6836400"/>
                        </a:xfrm>
                      </wpg:grpSpPr>
                      <wps:wsp>
                        <wps:cNvSpPr/>
                        <wps:spPr>
                          <a:xfrm>
                            <a:off x="261720" y="245160"/>
                            <a:ext cx="6363360" cy="6357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2103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93600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63136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32410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10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4907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54907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pt;margin-top:-31.5pt;width:538.35pt;height:538.3pt" coordorigin="-838,-630" coordsize="10767,10766">
                <v:oval id="shape_0" stroked="t" o:allowincell="f" style="position:absolute;left:-426;top:-244;width:10020;height:10011;mso-wrap-style:none;v-text-anchor:middle">
                  <v:imagedata r:id="rId11" o:detectmouseclick="t"/>
                  <v:stroke color="#365f91" weight="635040" joinstyle="miter" endcap="flat"/>
                  <w10:wrap type="square"/>
                </v:oval>
                <v:oval id="shape_0" stroked="t" o:allowincell="f" style="position:absolute;left:4206;top:-630;width:795;height:822;mso-wrap-style:none;v-text-anchor:middle">
                  <v:imagedata r:id="rId12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8047;top:1276;width:795;height:822;mso-wrap-style:none;v-text-anchor:middle">
                  <v:imagedata r:id="rId13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665;top:844;width:795;height:822;mso-wrap-style:none;v-text-anchor:middle">
                  <v:imagedata r:id="rId14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4206;top:9313;width:795;height:822;mso-wrap-style:none;v-text-anchor:middle">
                  <v:imagedata r:id="rId15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9133;top:4474;width:795;height:822;mso-wrap-style:none;v-text-anchor:middle">
                  <v:imagedata r:id="rId16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-838;top:4474;width:795;height:822;mso-wrap-style:none;v-text-anchor:middle">
                  <v:imagedata r:id="rId17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665;top:8017;width:795;height:822;mso-wrap-style:none;v-text-anchor:middle">
                  <v:imagedata r:id="rId18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7507;top:8017;width:795;height:822;mso-wrap-style:none;v-text-anchor:middle">
                  <v:imagedata r:id="rId19" o:detectmouseclick="t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4690</wp:posOffset>
                </wp:positionH>
                <wp:positionV relativeFrom="paragraph">
                  <wp:posOffset>-447675</wp:posOffset>
                </wp:positionV>
                <wp:extent cx="6837045" cy="6836410"/>
                <wp:effectExtent l="56515" t="72390" r="105410" b="844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6836400"/>
                          <a:chOff x="0" y="0"/>
                          <a:chExt cx="6837120" cy="6836400"/>
                        </a:xfrm>
                      </wpg:grpSpPr>
                      <wps:wsp>
                        <wps:cNvSpPr/>
                        <wps:spPr>
                          <a:xfrm>
                            <a:off x="261720" y="245160"/>
                            <a:ext cx="6363360" cy="6357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2103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93600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63136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32410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10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4907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54907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7pt;margin-top:-35.25pt;width:538.35pt;height:538.3pt" coordorigin="-1094,-705" coordsize="10767,10766">
                <v:oval id="shape_0" stroked="t" o:allowincell="f" style="position:absolute;left:-682;top:-319;width:10020;height:10011;mso-wrap-style:none;v-text-anchor:middle">
                  <v:imagedata r:id="rId29" o:detectmouseclick="t"/>
                  <v:stroke color="#365f91" weight="635040" joinstyle="miter" endcap="flat"/>
                  <w10:wrap type="square"/>
                </v:oval>
                <v:oval id="shape_0" stroked="t" o:allowincell="f" style="position:absolute;left:3950;top:-705;width:795;height:822;mso-wrap-style:none;v-text-anchor:middle">
                  <v:imagedata r:id="rId30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7791;top:1201;width:795;height:822;mso-wrap-style:none;v-text-anchor:middle">
                  <v:imagedata r:id="rId31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409;top:769;width:795;height:822;mso-wrap-style:none;v-text-anchor:middle">
                  <v:imagedata r:id="rId32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3950;top:9238;width:795;height:822;mso-wrap-style:none;v-text-anchor:middle">
                  <v:imagedata r:id="rId33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8877;top:4399;width:795;height:822;mso-wrap-style:none;v-text-anchor:middle">
                  <v:imagedata r:id="rId34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-1094;top:4399;width:795;height:822;mso-wrap-style:none;v-text-anchor:middle">
                  <v:imagedata r:id="rId35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409;top:7942;width:795;height:822;mso-wrap-style:none;v-text-anchor:middle">
                  <v:imagedata r:id="rId36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7251;top:7942;width:795;height:822;mso-wrap-style:none;v-text-anchor:middle">
                  <v:imagedata r:id="rId37" o:detectmouseclick="t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6410</wp:posOffset>
                </wp:positionH>
                <wp:positionV relativeFrom="paragraph">
                  <wp:posOffset>-438785</wp:posOffset>
                </wp:positionV>
                <wp:extent cx="6837045" cy="6836410"/>
                <wp:effectExtent l="56515" t="72390" r="105410" b="844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6836400"/>
                          <a:chOff x="0" y="0"/>
                          <a:chExt cx="6837120" cy="6836400"/>
                        </a:xfrm>
                      </wpg:grpSpPr>
                      <wps:wsp>
                        <wps:cNvSpPr/>
                        <wps:spPr>
                          <a:xfrm>
                            <a:off x="261720" y="245160"/>
                            <a:ext cx="6363360" cy="6357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2103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93600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63136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32410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108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4907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5490720"/>
                            <a:ext cx="505440" cy="52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3pt;margin-top:-34.55pt;width:538.35pt;height:538.3pt" coordorigin="-766,-691" coordsize="10767,10766">
                <v:oval id="shape_0" stroked="t" o:allowincell="f" style="position:absolute;left:-354;top:-305;width:10020;height:10011;mso-wrap-style:none;v-text-anchor:middle">
                  <v:imagedata r:id="rId47" o:detectmouseclick="t"/>
                  <v:stroke color="#365f91" weight="635040" joinstyle="miter" endcap="flat"/>
                  <w10:wrap type="square"/>
                </v:oval>
                <v:oval id="shape_0" stroked="t" o:allowincell="f" style="position:absolute;left:4278;top:-691;width:795;height:822;mso-wrap-style:none;v-text-anchor:middle">
                  <v:imagedata r:id="rId48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8119;top:1215;width:795;height:822;mso-wrap-style:none;v-text-anchor:middle">
                  <v:imagedata r:id="rId49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737;top:783;width:795;height:822;mso-wrap-style:none;v-text-anchor:middle">
                  <v:imagedata r:id="rId50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4278;top:9252;width:795;height:822;mso-wrap-style:none;v-text-anchor:middle">
                  <v:imagedata r:id="rId51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9205;top:4413;width:795;height:822;mso-wrap-style:none;v-text-anchor:middle">
                  <v:imagedata r:id="rId52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-766;top:4413;width:795;height:822;mso-wrap-style:none;v-text-anchor:middle">
                  <v:imagedata r:id="rId53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737;top:7956;width:795;height:822;mso-wrap-style:none;v-text-anchor:middle">
                  <v:imagedata r:id="rId54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7579;top:7956;width:795;height:822;mso-wrap-style:none;v-text-anchor:middle">
                  <v:imagedata r:id="rId55" o:detectmouseclick="t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8485</wp:posOffset>
                </wp:positionH>
                <wp:positionV relativeFrom="paragraph">
                  <wp:posOffset>-549275</wp:posOffset>
                </wp:positionV>
                <wp:extent cx="6720205" cy="6626225"/>
                <wp:effectExtent l="48895" t="66675" r="33655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6626160"/>
                          <a:chOff x="0" y="0"/>
                          <a:chExt cx="6720120" cy="6626160"/>
                        </a:xfrm>
                      </wpg:grpSpPr>
                      <wps:wsp>
                        <wps:cNvSpPr/>
                        <wps:spPr>
                          <a:xfrm>
                            <a:off x="268560" y="251640"/>
                            <a:ext cx="6167160" cy="607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0814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852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60890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323352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820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55pt;margin-top:-43.25pt;width:529.15pt;height:521.75pt" coordorigin="-911,-865" coordsize="10583,10435">
                <v:oval id="shape_0" fillcolor="white" stroked="t" o:allowincell="f" style="position:absolute;left:-488;top:-469;width:9711;height:9564;mso-wrap-style:none;v-text-anchor:middle">
                  <v:fill o:detectmouseclick="t" type="solid" color2="black"/>
                  <v:stroke color="#365f91" weight="635040" joinstyle="miter" endcap="flat"/>
                  <w10:wrap type="none"/>
                </v:oval>
                <v:oval id="shape_0" fillcolor="white" stroked="t" o:allowincell="f" style="position:absolute;left:4268;top:-865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838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;top:613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45;top:8724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55;top:4227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911;top:4376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1;top:7475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0;top:7475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60145</wp:posOffset>
            </wp:positionH>
            <wp:positionV relativeFrom="paragraph">
              <wp:posOffset>208915</wp:posOffset>
            </wp:positionV>
            <wp:extent cx="3709670" cy="458978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" r="-10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70967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050</wp:posOffset>
                </wp:positionH>
                <wp:positionV relativeFrom="paragraph">
                  <wp:posOffset>-585470</wp:posOffset>
                </wp:positionV>
                <wp:extent cx="6720205" cy="6626225"/>
                <wp:effectExtent l="48895" t="66675" r="33655" b="165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6626160"/>
                          <a:chOff x="0" y="0"/>
                          <a:chExt cx="6720120" cy="6626160"/>
                        </a:xfrm>
                      </wpg:grpSpPr>
                      <wps:wsp>
                        <wps:cNvSpPr/>
                        <wps:spPr>
                          <a:xfrm>
                            <a:off x="268560" y="251640"/>
                            <a:ext cx="6167160" cy="607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0814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852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60890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323352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820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46.1pt;width:529.15pt;height:521.75pt" coordorigin="-830,-922" coordsize="10583,10435">
                <v:oval id="shape_0" fillcolor="white" stroked="t" o:allowincell="f" style="position:absolute;left:-407;top:-526;width:9711;height:9564;mso-wrap-style:none;v-text-anchor:middle">
                  <v:fill o:detectmouseclick="t" type="solid" color2="black"/>
                  <v:stroke color="#365f91" weight="635040" joinstyle="miter" endcap="flat"/>
                  <w10:wrap type="none"/>
                </v:oval>
                <v:oval id="shape_0" fillcolor="white" stroked="t" o:allowincell="f" style="position:absolute;left:4349;top:-922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50;top:781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4;top:556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6;top:8667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36;top:4170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0;top:4319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2;top:7418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1;top:7418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7535</wp:posOffset>
            </wp:positionH>
            <wp:positionV relativeFrom="paragraph">
              <wp:posOffset>53975</wp:posOffset>
            </wp:positionV>
            <wp:extent cx="4193540" cy="4697730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" r="-7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193540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7050</wp:posOffset>
                </wp:positionH>
                <wp:positionV relativeFrom="paragraph">
                  <wp:posOffset>-585470</wp:posOffset>
                </wp:positionV>
                <wp:extent cx="6720205" cy="6626225"/>
                <wp:effectExtent l="48895" t="66675" r="33655" b="165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6626160"/>
                          <a:chOff x="0" y="0"/>
                          <a:chExt cx="6720120" cy="6626160"/>
                        </a:xfrm>
                      </wpg:grpSpPr>
                      <wps:wsp>
                        <wps:cNvSpPr/>
                        <wps:spPr>
                          <a:xfrm>
                            <a:off x="268560" y="251640"/>
                            <a:ext cx="6167160" cy="607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0814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852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60890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323352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820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46.1pt;width:529.15pt;height:521.75pt" coordorigin="-830,-922" coordsize="10583,10435">
                <v:oval id="shape_0" fillcolor="white" stroked="t" o:allowincell="f" style="position:absolute;left:-407;top:-526;width:9711;height:9564;mso-wrap-style:none;v-text-anchor:middle">
                  <v:fill o:detectmouseclick="t" type="solid" color2="black"/>
                  <v:stroke color="#365f91" weight="635040" joinstyle="miter" endcap="flat"/>
                  <w10:wrap type="none"/>
                </v:oval>
                <v:oval id="shape_0" fillcolor="white" stroked="t" o:allowincell="f" style="position:absolute;left:4349;top:-922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50;top:781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4;top:556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6;top:8667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36;top:4170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0;top:4319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2;top:7418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1;top:7418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055</wp:posOffset>
            </wp:positionH>
            <wp:positionV relativeFrom="paragraph">
              <wp:posOffset>-166370</wp:posOffset>
            </wp:positionV>
            <wp:extent cx="5507990" cy="4140835"/>
            <wp:effectExtent l="0" t="0" r="0" b="0"/>
            <wp:wrapNone/>
            <wp:docPr id="9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32" r="-26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0799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27050</wp:posOffset>
                </wp:positionH>
                <wp:positionV relativeFrom="paragraph">
                  <wp:posOffset>-585470</wp:posOffset>
                </wp:positionV>
                <wp:extent cx="6720205" cy="6626225"/>
                <wp:effectExtent l="48895" t="66675" r="3365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6626160"/>
                          <a:chOff x="0" y="0"/>
                          <a:chExt cx="6720120" cy="6626160"/>
                        </a:xfrm>
                      </wpg:grpSpPr>
                      <wps:wsp>
                        <wps:cNvSpPr/>
                        <wps:spPr>
                          <a:xfrm>
                            <a:off x="268560" y="251640"/>
                            <a:ext cx="6167160" cy="607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0814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852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60890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323352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820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46.1pt;width:529.15pt;height:521.75pt" coordorigin="-830,-922" coordsize="10583,10435">
                <v:oval id="shape_0" fillcolor="white" stroked="t" o:allowincell="f" style="position:absolute;left:-407;top:-526;width:9711;height:9564;mso-wrap-style:none;v-text-anchor:middle">
                  <v:fill o:detectmouseclick="t" type="solid" color2="black"/>
                  <v:stroke color="#365f91" weight="635040" joinstyle="miter" endcap="flat"/>
                  <w10:wrap type="none"/>
                </v:oval>
                <v:oval id="shape_0" fillcolor="white" stroked="t" o:allowincell="f" style="position:absolute;left:4349;top:-922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50;top:781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4;top:556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6;top:8667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36;top:4170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0;top:4319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2;top:7418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1;top:7418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2085</wp:posOffset>
            </wp:positionH>
            <wp:positionV relativeFrom="paragraph">
              <wp:posOffset>93345</wp:posOffset>
            </wp:positionV>
            <wp:extent cx="4540250" cy="4713605"/>
            <wp:effectExtent l="0" t="0" r="0" b="0"/>
            <wp:wrapNone/>
            <wp:docPr id="1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" r="-10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4025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8965</wp:posOffset>
                </wp:positionH>
                <wp:positionV relativeFrom="paragraph">
                  <wp:posOffset>-651510</wp:posOffset>
                </wp:positionV>
                <wp:extent cx="6720205" cy="6626225"/>
                <wp:effectExtent l="48895" t="66675" r="3365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6626160"/>
                          <a:chOff x="0" y="0"/>
                          <a:chExt cx="6720120" cy="6626160"/>
                        </a:xfrm>
                      </wpg:grpSpPr>
                      <wps:wsp>
                        <wps:cNvSpPr/>
                        <wps:spPr>
                          <a:xfrm>
                            <a:off x="268560" y="251640"/>
                            <a:ext cx="6167160" cy="607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504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0814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852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6089040"/>
                            <a:ext cx="5187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323352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8200"/>
                            <a:ext cx="518760" cy="53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5295960"/>
                            <a:ext cx="5194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95pt;margin-top:-51.3pt;width:529.1pt;height:521.75pt" coordorigin="-959,-1026" coordsize="10582,10435">
                <v:oval id="shape_0" fillcolor="white" stroked="t" o:allowincell="f" style="position:absolute;left:-536;top:-630;width:9711;height:9564;mso-wrap-style:none;v-text-anchor:middle">
                  <v:fill o:detectmouseclick="t" type="solid" color2="black"/>
                  <v:stroke color="#365f91" weight="635040" joinstyle="miter" endcap="flat"/>
                  <w10:wrap type="none"/>
                </v:oval>
                <v:oval id="shape_0" fillcolor="white" stroked="t" o:allowincell="f" style="position:absolute;left:4220;top:-1026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21;top:677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5;top:452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7;top:8563;width:816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07;top:4066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959;top:4215;width:816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2;top:7314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72;top:7314;width:81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8170</wp:posOffset>
            </wp:positionH>
            <wp:positionV relativeFrom="paragraph">
              <wp:posOffset>93345</wp:posOffset>
            </wp:positionV>
            <wp:extent cx="4109085" cy="4556125"/>
            <wp:effectExtent l="0" t="0" r="0" b="0"/>
            <wp:wrapNone/>
            <wp:docPr id="1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36" r="-39" b="-3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10908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4.wmf"/><Relationship Id="rId57" Type="http://schemas.openxmlformats.org/officeDocument/2006/relationships/image" Target="media/image5.wmf"/><Relationship Id="rId58" Type="http://schemas.openxmlformats.org/officeDocument/2006/relationships/image" Target="media/image6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8:31:00Z</dcterms:created>
  <dc:creator>Corinne RUHLAND</dc:creator>
  <dc:description/>
  <dc:language>en-US</dc:language>
  <cp:lastModifiedBy>Corinne RUHLAND</cp:lastModifiedBy>
  <dcterms:modified xsi:type="dcterms:W3CDTF">2010-05-27T18:53:00Z</dcterms:modified>
  <cp:revision>1</cp:revision>
  <dc:subject/>
  <dc:title/>
</cp:coreProperties>
</file>