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7825</wp:posOffset>
                </wp:positionH>
                <wp:positionV relativeFrom="paragraph">
                  <wp:posOffset>-78740</wp:posOffset>
                </wp:positionV>
                <wp:extent cx="5812155" cy="298450"/>
                <wp:effectExtent l="7620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2200" cy="29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29.75pt;margin-top:-6.2pt;width:457.6pt;height:23.45pt;mso-wrap-style:none;v-text-anchor:middle"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w:rPr>
          <w:rFonts w:cs="Calibri" w:ascii="Calibri" w:hAnsi="Calibri"/>
          <w:b/>
          <w:szCs w:val="20"/>
        </w:rPr>
        <w:t>Mystère…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szCs w:val="20"/>
        </w:rPr>
        <w:t>Le moment était venu…Il fallait partir, quitter l’endroit le plus beau</w:t>
      </w:r>
      <w:r>
        <w:rPr>
          <w:rFonts w:cs="Arial" w:ascii="Calibri" w:hAnsi="Calibri"/>
          <w:szCs w:val="20"/>
        </w:rPr>
        <w:t> </w:t>
      </w:r>
      <w:r>
        <w:rPr>
          <w:rFonts w:cs="Calibri" w:ascii="Calibri" w:hAnsi="Calibri"/>
          <w:szCs w:val="20"/>
        </w:rPr>
        <w:t>sachant qu’il allait… souffrir !</w:t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4950</wp:posOffset>
            </wp:positionH>
            <wp:positionV relativeFrom="paragraph">
              <wp:posOffset>99060</wp:posOffset>
            </wp:positionV>
            <wp:extent cx="1845945" cy="1922780"/>
            <wp:effectExtent l="0" t="0" r="0" b="0"/>
            <wp:wrapNone/>
            <wp:docPr id="2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Cs w:val="20"/>
        </w:rPr>
        <w:t xml:space="preserve">Il a quitté les anges </w:t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et la présence de son père </w:t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ar amour pour chaque habitant </w:t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e la terre !</w:t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Il n’y a pas de plus beau, de plus grand mystère, </w:t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que le Dieu tout-puissant qui descend sur terre !</w:t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Il s’appelle Jésus ; il  m’a donné sa vie ; </w:t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je veux chanter son amour infini !</w:t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Au moment de mourir, jésus s’est livré ; </w:t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’était à toi et moi qu’il pensait </w:t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t là, sur cette croix, il a porté nos péchés pour que celui qui croit soit pardonné !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center"/>
        <w:rPr>
          <w:rFonts w:ascii="LetterOMatic!;Fiolex Girls" w:hAnsi="LetterOMatic!;Fiolex Girls" w:cs="LetterOMatic!;Fiolex Girls"/>
          <w:sz w:val="20"/>
          <w:szCs w:val="20"/>
        </w:rPr>
      </w:pPr>
      <w:r>
        <w:rPr>
          <w:rFonts w:cs="LetterOMatic!;Fiolex Girls" w:ascii="LetterOMatic!;Fiolex Girls" w:hAnsi="LetterOMatic!;Fiolex Girls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7825</wp:posOffset>
                </wp:positionH>
                <wp:positionV relativeFrom="paragraph">
                  <wp:posOffset>-78740</wp:posOffset>
                </wp:positionV>
                <wp:extent cx="5812155" cy="298450"/>
                <wp:effectExtent l="7620" t="6350" r="1905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2200" cy="29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29.75pt;margin-top:-6.2pt;width:457.6pt;height:23.45pt;mso-wrap-style:none;v-text-anchor:middle"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w:rPr>
          <w:rFonts w:cs="Calibri" w:ascii="Calibri" w:hAnsi="Calibri"/>
          <w:b/>
          <w:szCs w:val="20"/>
        </w:rPr>
        <w:t>Mystère…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szCs w:val="20"/>
        </w:rPr>
        <w:t>Le moment était venu…Il fallait partir, quitter l’endroit le plus beau</w:t>
      </w:r>
      <w:r>
        <w:rPr>
          <w:rFonts w:cs="Arial" w:ascii="Calibri" w:hAnsi="Calibri"/>
          <w:szCs w:val="20"/>
        </w:rPr>
        <w:t> </w:t>
      </w:r>
      <w:r>
        <w:rPr>
          <w:rFonts w:cs="Calibri" w:ascii="Calibri" w:hAnsi="Calibri"/>
          <w:szCs w:val="20"/>
        </w:rPr>
        <w:t>sachant qu’il allait… souffrir !</w:t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44950</wp:posOffset>
            </wp:positionH>
            <wp:positionV relativeFrom="paragraph">
              <wp:posOffset>99060</wp:posOffset>
            </wp:positionV>
            <wp:extent cx="1845945" cy="1922780"/>
            <wp:effectExtent l="0" t="0" r="0" b="0"/>
            <wp:wrapNone/>
            <wp:docPr id="4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Cs w:val="20"/>
        </w:rPr>
        <w:t xml:space="preserve">Il a quitté les anges </w:t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et la présence de son père </w:t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ar amour pour chaque habitant </w:t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e la terre !</w:t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Il n’y a pas de plus beau, de plus grand mystère, </w:t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que le Dieu tout-puissant qui descend sur terre !</w:t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Il s’appelle Jésus ; il  m’a donné sa vie ; </w:t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je veux chanter son amour infini !</w:t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Au moment de mourir, jésus s’est livré ; </w:t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’était à toi et moi qu’il pensait </w:t>
      </w:r>
    </w:p>
    <w:p>
      <w:pPr>
        <w:pStyle w:val="Normal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t là, sur cette croix, il a porté nos péchés pour que celui qui croit soit pardonné !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center"/>
        <w:rPr>
          <w:rFonts w:ascii="LetterOMatic!;Fiolex Girls" w:hAnsi="LetterOMatic!;Fiolex Girls" w:cs="LetterOMatic!;Fiolex Girls"/>
          <w:sz w:val="20"/>
          <w:szCs w:val="20"/>
        </w:rPr>
      </w:pPr>
      <w:r>
        <w:rPr>
          <w:rFonts w:cs="LetterOMatic!;Fiolex Girls" w:ascii="LetterOMatic!;Fiolex Girls" w:hAnsi="LetterOMatic!;Fiolex Girls"/>
          <w:sz w:val="20"/>
          <w:szCs w:val="20"/>
        </w:rPr>
      </w:r>
    </w:p>
    <w:sectPr>
      <w:type w:val="nextPage"/>
      <w:pgSz w:w="11906" w:h="16838"/>
      <w:pgMar w:left="720" w:right="720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etterOMatic!">
    <w:altName w:val="Fiolex Girl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i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7:28:00Z</dcterms:created>
  <dc:creator>Corinne RUHLAND</dc:creator>
  <dc:description/>
  <cp:keywords/>
  <dc:language>en-US</dc:language>
  <cp:lastModifiedBy>Philippe</cp:lastModifiedBy>
  <dcterms:modified xsi:type="dcterms:W3CDTF">2010-06-26T14:38:00Z</dcterms:modified>
  <cp:revision>3</cp:revision>
  <dc:subject/>
  <dc:title/>
</cp:coreProperties>
</file>