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330</wp:posOffset>
                </wp:positionH>
                <wp:positionV relativeFrom="paragraph">
                  <wp:posOffset>-23495</wp:posOffset>
                </wp:positionV>
                <wp:extent cx="6106160" cy="257175"/>
                <wp:effectExtent l="0" t="635" r="1333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e4878" stroked="f" o:allowincell="f" style="position:absolute;margin-left:-7.9pt;margin-top:-1.85pt;width:480.75pt;height:20.2pt;mso-wrap-style:none;v-text-anchor:middle">
                <v:fill o:detectmouseclick="t" color2="#8064a2"/>
                <v:stroke color="#3465a4" joinstyle="round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color w:val="FFFFFF"/>
          <w:sz w:val="28"/>
          <w:szCs w:val="28"/>
        </w:rPr>
        <w:t>Le dam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158750</wp:posOffset>
                </wp:positionV>
                <wp:extent cx="781685" cy="25717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7.9pt;margin-top:12.5pt;width:61.5pt;height:20.2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récisio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ous avons peu de renseignements sur cet animal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our le faire découvrir, imprimer la photo de l’animal et découpez-la en 6 morceaux. Une le puzzle  reconstitué, donnez les informations suivantes :</w:t>
      </w:r>
    </w:p>
    <w:p>
      <w:pPr>
        <w:pStyle w:val="Normal"/>
        <w:autoSpaceDE w:val="false"/>
        <w:rPr>
          <w:rFonts w:ascii="Calibri" w:hAnsi="Calibri" w:cs="Calibri"/>
          <w:color w:val="247AFB"/>
        </w:rPr>
      </w:pPr>
      <w:r>
        <w:rPr>
          <w:rFonts w:cs="Calibri" w:ascii="Calibri" w:hAnsi="Calibri"/>
          <w:color w:val="247AFB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</wp:posOffset>
                </wp:positionH>
                <wp:positionV relativeFrom="paragraph">
                  <wp:posOffset>154305</wp:posOffset>
                </wp:positionV>
                <wp:extent cx="1005205" cy="257175"/>
                <wp:effectExtent l="762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7.9pt;margin-top:12.15pt;width:79.1pt;height:20.2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orphologie</w:t>
      </w:r>
    </w:p>
    <w:p>
      <w:pPr>
        <w:pStyle w:val="Normal"/>
        <w:autoSpaceDE w:val="false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0330</wp:posOffset>
            </wp:positionH>
            <wp:positionV relativeFrom="paragraph">
              <wp:posOffset>172085</wp:posOffset>
            </wp:positionV>
            <wp:extent cx="1005205" cy="6724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Il ressemble au lapin et au blaireau, mais sa dentition et </w:t>
      </w:r>
      <w:r>
        <w:rPr>
          <w:rFonts w:cs="Calibri" w:ascii="Calibri" w:hAnsi="Calibri"/>
        </w:rPr>
        <w:t>ses pattes</w:t>
      </w:r>
      <w:r>
        <w:rPr>
          <w:rFonts w:cs="Calibri" w:ascii="Calibri" w:hAnsi="Calibri"/>
          <w:color w:val="000000"/>
        </w:rPr>
        <w:t xml:space="preserve"> l’apparentent davantage à l’hippopotame. Malgré le peu de ressemblance, il est le plus proche parent de l’éléphant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Son pelage de couleur grise/fauve présente une bande jaunâtre sur le dos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130810</wp:posOffset>
                </wp:positionV>
                <wp:extent cx="686435" cy="257175"/>
                <wp:effectExtent l="6985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7.9pt;margin-top:10.3pt;width:54pt;height:20.2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abitat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445</wp:posOffset>
            </wp:positionH>
            <wp:positionV relativeFrom="paragraph">
              <wp:posOffset>76200</wp:posOffset>
            </wp:positionV>
            <wp:extent cx="1005205" cy="75438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t animal ne se creuse pas de terrier, mais habite les fentes de rochers. C’est pour cela que Dieu l’a désigné comme étant un des 4 animaux les plus sages. En effet Proverbes 30 nous dit 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Montrer le panneau avec le verset) et le faire li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19935</wp:posOffset>
                </wp:positionH>
                <wp:positionV relativeFrom="paragraph">
                  <wp:posOffset>4796155</wp:posOffset>
                </wp:positionV>
                <wp:extent cx="7560310" cy="5048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48" w:hanging="0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Kit « A l’école des détectives »  </w:t>
                            </w:r>
                            <w:r>
                              <w:rPr>
                                <w:rFonts w:cs="Arial"/>
                                <w:color w:val="7F7F7F"/>
                                <w:sz w:val="18"/>
                                <w:szCs w:val="18"/>
                              </w:rPr>
                              <w:t>© 2011 Association pour l’Evangélisation des Enfants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.75pt;mso-wrap-distance-left:9.05pt;mso-wrap-distance-right:9.05pt;mso-wrap-distance-top:0pt;mso-wrap-distance-bottom:0pt;margin-top:377.65pt;mso-position-vertical-relative:text;margin-left:-1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48" w:hanging="0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Kit « A l’école des détectives »  </w:t>
                      </w:r>
                      <w:r>
                        <w:rPr>
                          <w:rFonts w:cs="Arial"/>
                          <w:color w:val="7F7F7F"/>
                          <w:sz w:val="18"/>
                          <w:szCs w:val="18"/>
                        </w:rPr>
                        <w:t>© 2011 Association pour l’Evangélisation des Enfants</w:t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es damans vivent en petits groupes, auxquels une sentinelle signale les dangers. Ses ennemis ? Principalement l’aigle et le serpent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’ordinaire les damans ne sont visibles que le matin et le soir, au moment où ils sortent pour manger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0:17:00Z</dcterms:created>
  <dc:creator>utilisateur</dc:creator>
  <dc:description/>
  <dc:language>en-US</dc:language>
  <cp:lastModifiedBy>Philippe Mayhew</cp:lastModifiedBy>
  <cp:lastPrinted>2011-08-09T04:20:00Z</cp:lastPrinted>
  <dcterms:modified xsi:type="dcterms:W3CDTF">2011-08-09T02:20:00Z</dcterms:modified>
  <cp:revision>4</cp:revision>
  <dc:subject/>
  <dc:title>Daman :</dc:title>
</cp:coreProperties>
</file>