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10287000" cy="691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10.1pt;width:682.85pt;height:97.8pt;mso-wrap-style:none;v-text-anchor:middle" type="_x0000_t136">
            <v:path textpathok="t"/>
            <v:textpath on="t" fitshape="t" string="Le lézar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9pt;margin-top:-36pt;width:682.85pt;height:97.8pt;mso-wrap-style:none;v-text-anchor:middle" type="_x0000_t136">
            <v:path textpathok="t"/>
            <v:textpath on="t" fitshape="t" string="Le daman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48895</wp:posOffset>
            </wp:positionV>
            <wp:extent cx="4572000" cy="5943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7086600" cy="5753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36pt;margin-top:11.4pt;width:682.85pt;height:97.8pt;mso-wrap-style:none;v-text-anchor:middle" type="_x0000_t136">
            <v:path textpathok="t"/>
            <v:textpath on="t" fitshape="t" string="La fourmi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9944100" cy="70472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8pt;margin-top:379.3pt;width:682.85pt;height:97.8pt;mso-wrap-style:none;v-text-anchor:middle" type="_x0000_t136">
            <v:path textpathok="t"/>
            <v:textpath on="t" fitshape="t" string="La sauterell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7:00Z</dcterms:created>
  <dc:creator>RUHLAND</dc:creator>
  <dc:description/>
  <dc:language>en-US</dc:language>
  <cp:lastModifiedBy>Philippe Mayhew</cp:lastModifiedBy>
  <cp:lastPrinted>2011-08-09T04:11:00Z</cp:lastPrinted>
  <dcterms:modified xsi:type="dcterms:W3CDTF">2011-08-09T02:11:00Z</dcterms:modified>
  <cp:revision>3</cp:revision>
  <dc:subject/>
  <dc:title/>
</cp:coreProperties>
</file>