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2629535" cy="2857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0</wp:posOffset>
            </wp:positionH>
            <wp:positionV relativeFrom="paragraph">
              <wp:posOffset>-800100</wp:posOffset>
            </wp:positionV>
            <wp:extent cx="2629535" cy="2857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Vivant ! Vivant 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Jésus est vivant 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Vivant ! Vivant 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Jésus est vivant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Il est bien plus fort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lus fort que la mort 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Et ressuscité pour l’éternité 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Il est bien plus fort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lus fort que la mort 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Et ressuscité pour l’éternité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Vivant ! Vivant 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Jésus est vivant 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Vivant ! Vivant 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Jésus est vivant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Vivant ! Vivant 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Jésus est vivant 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Vivant ! Vivant 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Jésus est vivant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Il est bien plus fort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Plus fort que la mort 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Et ressuscité pour l’éternité 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Il est bien plus fort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Plus fort que la mort 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Et ressuscité pour l’éternité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Vivant ! Vivant 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Jésus est vivant 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Vivant ! Vivant 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Jésus est vivant !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8:22:00Z</dcterms:created>
  <dc:creator>utilisateur</dc:creator>
  <dc:description/>
  <dc:language>en-US</dc:language>
  <cp:lastModifiedBy>Philippe Mayhew</cp:lastModifiedBy>
  <cp:lastPrinted>2011-08-16T10:04:00Z</cp:lastPrinted>
  <dcterms:modified xsi:type="dcterms:W3CDTF">2011-08-16T08:04:00Z</dcterms:modified>
  <cp:revision>2</cp:revision>
  <dc:subject/>
  <dc:title/>
</cp:coreProperties>
</file>