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50"/>
          <w:sz w:val="26"/>
          <w:szCs w:val="26"/>
          <w:lang w:val="fr-FR" w:eastAsia="en-US"/>
        </w:rPr>
      </w:pPr>
      <w:r>
        <w:rPr>
          <w:rFonts w:cs="Arial" w:ascii="Arial" w:hAnsi="Arial"/>
          <w:b/>
          <w:color w:val="00B050"/>
          <w:sz w:val="26"/>
          <w:szCs w:val="2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440</wp:posOffset>
                </wp:positionH>
                <wp:positionV relativeFrom="paragraph">
                  <wp:posOffset>197485</wp:posOffset>
                </wp:positionV>
                <wp:extent cx="3658235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  <w:lang w:val="fr-FR"/>
                              </w:rPr>
                              <w:t>A l’école des dét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37.4pt;mso-wrap-distance-left:9.05pt;mso-wrap-distance-right:9.05pt;mso-wrap-distance-top:0pt;mso-wrap-distance-bottom:0pt;margin-top:15.5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  <w:lang w:val="fr-FR"/>
                        </w:rPr>
                        <w:t>A l’école des dét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790</wp:posOffset>
                </wp:positionH>
                <wp:positionV relativeFrom="paragraph">
                  <wp:posOffset>207010</wp:posOffset>
                </wp:positionV>
                <wp:extent cx="3651885" cy="474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fr-FR"/>
                              </w:rPr>
                              <w:t>A l’école des dét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37.4pt;mso-wrap-distance-left:9.05pt;mso-wrap-distance-right:9.05pt;mso-wrap-distance-top:0pt;mso-wrap-distance-bottom:0pt;margin-top:16.3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fr-FR"/>
                        </w:rPr>
                        <w:t>A l’école des dét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-3175</wp:posOffset>
                </wp:positionV>
                <wp:extent cx="3913505" cy="4572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74706"/>
                        </a:soli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74706" stroked="t" o:allowincell="f" style="position:absolute;margin-left:11.7pt;margin-top:-0.25pt;width:308.1pt;height:35.95pt;mso-wrap-style:none;v-text-anchor:middle">
                <v:fill o:detectmouseclick="t" type="solid" color2="#68b8f9"/>
                <v:stroke color="#974706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u as entre 6 et 11 ans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ors rejoins-nous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au club d’enfants 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right="47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Bricolage - Jeux</w:t>
      </w:r>
    </w:p>
    <w:p>
      <w:pPr>
        <w:pStyle w:val="Normal"/>
        <w:spacing w:before="0" w:after="0"/>
        <w:ind w:right="47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Découverte de la Bible</w:t>
      </w:r>
    </w:p>
    <w:p>
      <w:pPr>
        <w:pStyle w:val="Normal"/>
        <w:spacing w:before="0" w:after="0"/>
        <w:ind w:right="47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Concours – Surprises - Goûter</w:t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6"/>
        </w:rPr>
        <w:t>Invite tes amis !</w:t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Renseignements 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90170</wp:posOffset>
                </wp:positionV>
                <wp:extent cx="2466975" cy="116586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1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5" h="1836">
                              <a:moveTo>
                                <a:pt x="0" y="0"/>
                              </a:moveTo>
                              <a:lnTo>
                                <a:pt x="3885" y="0"/>
                              </a:lnTo>
                              <a:lnTo>
                                <a:pt x="3885" y="1110"/>
                              </a:lnTo>
                              <a:lnTo>
                                <a:pt x="2670" y="1836"/>
                              </a:lnTo>
                              <a:lnTo>
                                <a:pt x="20" y="18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5,1836" path="m0,0l3885,0l3885,1110l2670,1836l20,1836l0,0xe" stroked="t" o:allowincell="f" style="position:absolute;margin-left:16.2pt;margin-top:7.1pt;width:194.2pt;height:91.75pt;mso-wrap-style:none;v-text-anchor:middle">
                <v:fill o:detectmouseclick="t" on="false"/>
                <v:stroke color="#00b050" weight="9360" dashstyle="longdashdo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84785</wp:posOffset>
                </wp:positionV>
                <wp:extent cx="1894205" cy="3778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377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Qu’est-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qu’on y fait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Commen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articiper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bientôt 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297.55pt;mso-wrap-distance-left:9.05pt;mso-wrap-distance-right:9.05pt;mso-wrap-distance-top:0pt;mso-wrap-distance-bottom:0pt;margin-top:14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Qu’est-ce</w:t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qu’on y fait ?</w:t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Comment </w:t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articiper ?</w:t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 bientôt 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6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5915</wp:posOffset>
            </wp:positionH>
            <wp:positionV relativeFrom="paragraph">
              <wp:posOffset>180975</wp:posOffset>
            </wp:positionV>
            <wp:extent cx="2331720" cy="36931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635</wp:posOffset>
                </wp:positionH>
                <wp:positionV relativeFrom="paragraph">
                  <wp:posOffset>-283210</wp:posOffset>
                </wp:positionV>
                <wp:extent cx="1270" cy="758063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5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05pt;margin-top:-35.1pt;width:0.1pt;height:596.8pt;flip:y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380</wp:posOffset>
                </wp:positionH>
                <wp:positionV relativeFrom="paragraph">
                  <wp:posOffset>-3810</wp:posOffset>
                </wp:positionV>
                <wp:extent cx="2356485" cy="166243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662480"/>
                          <a:chOff x="0" y="0"/>
                          <a:chExt cx="2356560" cy="166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4960" y="0"/>
                            <a:ext cx="2091600" cy="149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4325" t="32186" r="21460" b="15271"/>
                          <a:stretch/>
                        </pic:blipFill>
                        <pic:spPr>
                          <a:xfrm flipH="1" rot="21341400">
                            <a:off x="22680" y="962640"/>
                            <a:ext cx="118296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-0.3pt;width:183.8pt;height:127.45pt" coordorigin="1024,-6" coordsize="3676,25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5;top:-6;width:3293;height:23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024;top:1510;width:1862;height:1032;mso-wrap-style:none;v-text-anchor:middle;rotation:355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44"/>
          <w:szCs w:val="24"/>
        </w:rPr>
      </w:pPr>
      <w:r>
        <w:rPr>
          <w:rFonts w:cs="Arial" w:ascii="Arial" w:hAnsi="Arial"/>
          <w:b/>
          <w:color w:val="00B050"/>
          <w:sz w:val="4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’est quand ?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quelle heure ?</w:t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i organise ?</w: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quel endroit ?</w:t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 w:val="28"/>
          <w:szCs w:val="24"/>
          <w:lang w:val="en-US" w:eastAsia="en-US"/>
        </w:rPr>
      </w:pPr>
      <w:r>
        <w:rPr>
          <w:rFonts w:cs="Arial" w:ascii="Arial" w:hAnsi="Arial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2780</wp:posOffset>
            </wp:positionH>
            <wp:positionV relativeFrom="paragraph">
              <wp:posOffset>221615</wp:posOffset>
            </wp:positionV>
            <wp:extent cx="2457450" cy="37287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2"/>
          <w:szCs w:val="24"/>
        </w:rPr>
      </w:pPr>
      <w:r>
        <w:rPr>
          <w:rFonts w:cs="Arial" w:ascii="Arial" w:hAnsi="Arial"/>
          <w:b/>
          <w:color w:val="FF0000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32"/>
          <w:szCs w:val="24"/>
        </w:rPr>
        <w:t>ATTEST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ention, il nous faut une feuill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complétée par enfant 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 et prénom du représentant légal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67310</wp:posOffset>
                </wp:positionV>
                <wp:extent cx="2902585" cy="2927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26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e8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e89f" stroked="f" o:allowincell="f" style="position:absolute;margin-left:0.55pt;margin-top:5.3pt;width:228.5pt;height:23pt;mso-wrap-style:none;v-text-anchor:middle">
                <v:fill o:detectmouseclick="t" type="solid" color2="#00176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(si possible)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2902585" cy="2940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412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0.55pt;margin-top:4.15pt;width:228.5pt;height:23.1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se complèt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82550</wp:posOffset>
                </wp:positionV>
                <wp:extent cx="2902585" cy="54927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54936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f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399" stroked="f" o:allowincell="f" style="position:absolute;margin-left:0.55pt;margin-top:6.5pt;width:228.5pt;height:43.2pt;mso-wrap-style:none;v-text-anchor:middle">
                <v:fill o:detectmouseclick="t" type="solid" color2="#000c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mon enfant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 et prénom de l’enfant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83185</wp:posOffset>
                </wp:positionV>
                <wp:extent cx="2902585" cy="37211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0.55pt;margin-top:6.55pt;width:228.5pt;height:29.25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950</wp:posOffset>
                </wp:positionH>
                <wp:positionV relativeFrom="paragraph">
                  <wp:posOffset>67310</wp:posOffset>
                </wp:positionV>
                <wp:extent cx="1555750" cy="37211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108.5pt;margin-top:5.3pt;width:122.45pt;height:29.25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de naissanc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à participer au club d’enfants qui a lieu à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55245</wp:posOffset>
                </wp:positionV>
                <wp:extent cx="2902585" cy="2927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26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e8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e89f" stroked="f" o:allowincell="f" style="position:absolute;margin-left:0.55pt;margin-top:4.35pt;width:228.5pt;height:23pt;mso-wrap-style:none;v-text-anchor:middle">
                <v:fill o:detectmouseclick="t" type="solid" color2="#00176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ccepte que mon enfant soit pris en photo pour l'album du club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les responsables du club à prendre toute mesure nécessaire en cas d’urgenc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985</wp:posOffset>
                </wp:positionH>
                <wp:positionV relativeFrom="paragraph">
                  <wp:posOffset>305435</wp:posOffset>
                </wp:positionV>
                <wp:extent cx="2037715" cy="365125"/>
                <wp:effectExtent l="635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3650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f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399" stroked="f" o:allowincell="f" style="position:absolute;margin-left:70.55pt;margin-top:24.05pt;width:160.4pt;height:28.7pt;mso-wrap-style:none;v-text-anchor:middle">
                <v:fill o:detectmouseclick="t" type="solid" color2="#000c6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Téléphone pour me joindre en cas d’urgence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985</wp:posOffset>
                </wp:positionH>
                <wp:positionV relativeFrom="paragraph">
                  <wp:posOffset>95885</wp:posOffset>
                </wp:positionV>
                <wp:extent cx="2037715" cy="434975"/>
                <wp:effectExtent l="635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4348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70.55pt;margin-top:7.55pt;width:160.4pt;height:34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nature : </w:t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18:00Z</dcterms:created>
  <dc:creator>Philippe</dc:creator>
  <dc:description/>
  <dc:language>en-US</dc:language>
  <cp:lastModifiedBy>Philippe Mayhew</cp:lastModifiedBy>
  <cp:lastPrinted>2011-08-16T11:01:00Z</cp:lastPrinted>
  <dcterms:modified xsi:type="dcterms:W3CDTF">2011-08-16T09:01:00Z</dcterms:modified>
  <cp:revision>5</cp:revision>
  <dc:subject/>
  <dc:title/>
</cp:coreProperties>
</file>