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8115</wp:posOffset>
                </wp:positionH>
                <wp:positionV relativeFrom="paragraph">
                  <wp:posOffset>-204470</wp:posOffset>
                </wp:positionV>
                <wp:extent cx="2302510" cy="6968490"/>
                <wp:effectExtent l="6350" t="6350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2560" cy="6968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-16.1pt;width:181.25pt;height:548.6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8180</wp:posOffset>
                </wp:positionH>
                <wp:positionV relativeFrom="paragraph">
                  <wp:posOffset>-207010</wp:posOffset>
                </wp:positionV>
                <wp:extent cx="1355090" cy="95504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040" cy="955080"/>
                          <a:chOff x="0" y="0"/>
                          <a:chExt cx="135504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2280" y="0"/>
                            <a:ext cx="120276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4325" t="32186" r="21460" b="15271"/>
                          <a:stretch/>
                        </pic:blipFill>
                        <pic:spPr>
                          <a:xfrm flipH="1" rot="21339600">
                            <a:off x="12960" y="552600"/>
                            <a:ext cx="680040" cy="37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5pt;margin-top:-16.3pt;width:105.65pt;height:73.25pt" coordorigin="1089,-326" coordsize="2113,14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08;top:-326;width:1893;height:135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088;top:544;width:1070;height:593;mso-wrap-style:none;v-text-anchor:middle;rotation:355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.95pt;margin-top:-8.7pt;width:148.9pt;height:24.6pt;mso-wrap-style:none;v-text-anchor:middle" type="_x0000_t136">
            <v:path textpathok="t"/>
            <v:textpath on="t" fitshape="t" string="Sujets de prière&#10;pour le club mensuel" style="font-family:&quot;Garamond&quot;;font-size:12pt"/>
            <v:imagedata r:id="rId6" o:detectmouseclick="t"/>
            <v:stroke color="#e36c0a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74706" stroked="t" o:allowincell="f" style="position:absolute;margin-left:-3.75pt;margin-top:5.35pt;width:165.7pt;height:17.2pt;mso-wrap-style:none;v-text-anchor:middle" type="_x0000_t136">
            <v:path textpathok="t"/>
            <v:textpath on="t" fitshape="t" string="A l'école des détectives" style="font-family:&quot;Andalus&quot;;font-size:12pt"/>
            <v:fill o:detectmouseclick="t" type="solid" color2="#68b8f9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Invitation :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 le Seigneur place sur votre route des enfants à inviter à ce club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Enfants :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’ils aient de la joie à participer à ce programme et que le Seigneur prépare leurs cœurs à recevoir Sa Parole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Moniteurs :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0"/>
          <w:szCs w:val="20"/>
        </w:rPr>
        <w:t xml:space="preserve">Que Dieu donne la joie, l’unité et remplisse les cœurs d’amour pour savoir aimer les enfants.  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’Il donne le temps de bien préparer et la persévérance à chacun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Jeunes aides :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Qu’ils puissent avoir de la joie à servir et trouvent leur place dans l’équipe et vis-à-vis des enfants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Tous les participants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 Dieu protège dans toutes les activités et parle au cœur de tous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Les parents :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’un contact amical s’établisse entre l’équipe et eux.</w:t>
      </w:r>
    </w:p>
    <w:p>
      <w:pPr>
        <w:pStyle w:val="Normal"/>
        <w:spacing w:before="0" w:after="0"/>
        <w:rPr>
          <w:rFonts w:ascii="Comic Sans MS" w:hAnsi="Comic Sans MS" w:cs="Comic Sans MS"/>
          <w:color w:val="984806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984806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9860</wp:posOffset>
                </wp:positionH>
                <wp:positionV relativeFrom="paragraph">
                  <wp:posOffset>-204470</wp:posOffset>
                </wp:positionV>
                <wp:extent cx="2317750" cy="6968490"/>
                <wp:effectExtent l="6350" t="6350" r="1905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7680" cy="6968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8pt;margin-top:-16.1pt;width:182.45pt;height:548.6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8180</wp:posOffset>
                </wp:positionH>
                <wp:positionV relativeFrom="paragraph">
                  <wp:posOffset>-215265</wp:posOffset>
                </wp:positionV>
                <wp:extent cx="1355090" cy="95504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040" cy="955080"/>
                          <a:chOff x="0" y="0"/>
                          <a:chExt cx="1355040" cy="955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2280" y="0"/>
                            <a:ext cx="120276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14325" t="32186" r="21460" b="15271"/>
                          <a:stretch/>
                        </pic:blipFill>
                        <pic:spPr>
                          <a:xfrm flipH="1" rot="21339600">
                            <a:off x="12960" y="552600"/>
                            <a:ext cx="680040" cy="37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5pt;margin-top:-16.95pt;width:105.65pt;height:73.25pt" coordorigin="1089,-339" coordsize="2113,1465">
                <v:shape id="shape_0" stroked="f" o:allowincell="f" style="position:absolute;left:1308;top:-339;width:1893;height:135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088;top:531;width:1070;height:593;mso-wrap-style:none;v-text-anchor:middle;rotation:355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stroked="t" o:allowincell="f" style="position:absolute;margin-left:4.95pt;margin-top:-9.35pt;width:148.9pt;height:24.6pt;mso-wrap-style:none;v-text-anchor:middle" type="_x0000_t136">
            <v:path textpathok="t"/>
            <v:textpath on="t" fitshape="t" string="Sujets de prière&#10;pour le club mensuel" style="font-family:&quot;Garamond&quot;;font-size:12pt"/>
            <v:imagedata r:id="rId11" o:detectmouseclick="t"/>
            <v:stroke color="#e36c0a" weight="9360" joinstyle="miter" endcap="flat"/>
            <v:shadow on="t" obscured="f" color="silver"/>
            <w10:wrap type="none"/>
          </v:shape>
        </w:pict>
        <w:pict>
          <v:shape id="shape_0" fillcolor="#974706" stroked="t" o:allowincell="f" style="position:absolute;margin-left:-3.75pt;margin-top:55.6pt;width:165.7pt;height:17.2pt;mso-wrap-style:none;v-text-anchor:middle" type="_x0000_t136">
            <v:path textpathok="t"/>
            <v:textpath on="t" fitshape="t" string="A l'école des détectives" style="font-family:&quot;Andalus&quot;;font-size:12pt"/>
            <v:fill o:detectmouseclick="t" type="solid" color2="#68b8f9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before="0" w:after="0"/>
        <w:rPr>
          <w:rFonts w:ascii="Comic Sans MS" w:hAnsi="Comic Sans MS" w:cs="Comic Sans MS"/>
          <w:color w:val="984806"/>
          <w:sz w:val="20"/>
          <w:szCs w:val="20"/>
        </w:rPr>
      </w:pPr>
      <w:r>
        <w:rPr>
          <w:rFonts w:cs="Comic Sans MS" w:ascii="Comic Sans MS" w:hAnsi="Comic Sans MS"/>
          <w:color w:val="984806"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color w:val="984806"/>
          <w:sz w:val="20"/>
          <w:szCs w:val="20"/>
        </w:rPr>
      </w:pPr>
      <w:r>
        <w:rPr>
          <w:rFonts w:cs="Comic Sans MS" w:ascii="Comic Sans MS" w:hAnsi="Comic Sans MS"/>
          <w:color w:val="984806"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color w:val="984806"/>
          <w:sz w:val="20"/>
          <w:szCs w:val="20"/>
        </w:rPr>
      </w:pPr>
      <w:r>
        <w:rPr>
          <w:rFonts w:cs="Comic Sans MS" w:ascii="Comic Sans MS" w:hAnsi="Comic Sans MS"/>
          <w:color w:val="984806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Invitation :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 le Seigneur place sur votre route des enfants à inviter à ce club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Enfants :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’ils aient de la joie à participer à ce programme et que le Seigneur prépare leurs cœurs à recevoir Sa Parole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Moniteurs :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Que Dieu donne la joie, l’unité et remplisse les cœurs d’amour pour savoir aimer les enfants.  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’Il donne le temps de bien préparer et la persévérance à chacun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Jeunes aides :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Qu’ils puissent avoir de la joie à servir et trouvent leur place dans l’équipe et vis-à-vis des enfants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Tous les participants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 Dieu protège dans toutes les activités et parle au cœur de tous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Les parents :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’un contact amical s’établisse entre l’équipe et eux.</w:t>
      </w:r>
    </w:p>
    <w:p>
      <w:pPr>
        <w:pStyle w:val="Normal"/>
        <w:spacing w:before="0" w:after="0"/>
        <w:rPr>
          <w:rFonts w:ascii="Comic Sans MS" w:hAnsi="Comic Sans MS" w:cs="Comic Sans MS"/>
          <w:color w:val="984806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984806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9860</wp:posOffset>
                </wp:positionH>
                <wp:positionV relativeFrom="paragraph">
                  <wp:posOffset>-204470</wp:posOffset>
                </wp:positionV>
                <wp:extent cx="2317750" cy="6968490"/>
                <wp:effectExtent l="6350" t="6350" r="1905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7680" cy="6968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8pt;margin-top:-16.1pt;width:182.45pt;height:548.6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9610</wp:posOffset>
                </wp:positionH>
                <wp:positionV relativeFrom="paragraph">
                  <wp:posOffset>-207010</wp:posOffset>
                </wp:positionV>
                <wp:extent cx="1355090" cy="955040"/>
                <wp:effectExtent l="0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040" cy="955080"/>
                          <a:chOff x="0" y="0"/>
                          <a:chExt cx="1355040" cy="955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2280" y="0"/>
                            <a:ext cx="120276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rcRect l="14325" t="32186" r="21460" b="15271"/>
                          <a:stretch/>
                        </pic:blipFill>
                        <pic:spPr>
                          <a:xfrm flipH="1" rot="21339600">
                            <a:off x="12960" y="552600"/>
                            <a:ext cx="680040" cy="37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-16.3pt;width:105.65pt;height:73.25pt" coordorigin="1107,-326" coordsize="2113,1465">
                <v:shape id="shape_0" stroked="f" o:allowincell="f" style="position:absolute;left:1326;top:-326;width:1893;height:13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106;top:544;width:1070;height:593;mso-wrap-style:none;v-text-anchor:middle;rotation:355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stroked="t" o:allowincell="f" style="position:absolute;margin-left:5.85pt;margin-top:-8.7pt;width:148.9pt;height:24.6pt;mso-wrap-style:none;v-text-anchor:middle" type="_x0000_t136">
            <v:path textpathok="t"/>
            <v:textpath on="t" fitshape="t" string="Sujets de prière&#10;pour le club mensuel" style="font-family:&quot;Garamond&quot;;font-size:12pt"/>
            <v:imagedata r:id="rId16" o:detectmouseclick="t"/>
            <v:stroke color="#e36c0a" weight="9360" joinstyle="miter" endcap="flat"/>
            <v:shadow on="t" obscured="f" color="silver"/>
            <w10:wrap type="none"/>
          </v:shape>
        </w:pict>
        <w:pict>
          <v:shape id="shape_0" fillcolor="#974706" stroked="t" o:allowincell="f" style="position:absolute;margin-left:-2.85pt;margin-top:56.25pt;width:165.7pt;height:17.2pt;mso-wrap-style:none;v-text-anchor:middle" type="_x0000_t136">
            <v:path textpathok="t"/>
            <v:textpath on="t" fitshape="t" string="A l'école des détectives" style="font-family:&quot;Andalus&quot;;font-size:12pt"/>
            <v:fill o:detectmouseclick="t" type="solid" color2="#68b8f9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before="0" w:after="0"/>
        <w:rPr>
          <w:rFonts w:ascii="Comic Sans MS" w:hAnsi="Comic Sans MS" w:cs="Comic Sans MS"/>
          <w:color w:val="984806"/>
          <w:sz w:val="20"/>
          <w:szCs w:val="20"/>
        </w:rPr>
      </w:pPr>
      <w:r>
        <w:rPr>
          <w:rFonts w:cs="Comic Sans MS" w:ascii="Comic Sans MS" w:hAnsi="Comic Sans MS"/>
          <w:color w:val="984806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color w:val="984806"/>
          <w:sz w:val="20"/>
          <w:szCs w:val="20"/>
        </w:rPr>
      </w:pPr>
      <w:r>
        <w:rPr>
          <w:rFonts w:cs="Comic Sans MS" w:ascii="Comic Sans MS" w:hAnsi="Comic Sans MS"/>
          <w:color w:val="984806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color w:val="984806"/>
          <w:sz w:val="20"/>
          <w:szCs w:val="20"/>
        </w:rPr>
      </w:pPr>
      <w:r>
        <w:rPr>
          <w:rFonts w:cs="Comic Sans MS" w:ascii="Comic Sans MS" w:hAnsi="Comic Sans MS"/>
          <w:color w:val="984806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color w:val="984806"/>
          <w:sz w:val="16"/>
          <w:szCs w:val="16"/>
          <w:u w:val="single"/>
        </w:rPr>
      </w:pPr>
      <w:r>
        <w:rPr>
          <w:rFonts w:cs="Comic Sans MS" w:ascii="Comic Sans MS" w:hAnsi="Comic Sans MS"/>
          <w:color w:val="984806"/>
          <w:sz w:val="16"/>
          <w:szCs w:val="16"/>
          <w:u w:val="single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Invitation :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 le Seigneur place sur votre route des enfants à inviter à ce club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Enfants :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’ils aient de la joie à participer à ce programme et que le Seigneur prépare leurs cœurs à recevoir Sa Parole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Moniteurs :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Que Dieu donne la joie, l’unité et remplisse les cœurs d’amour pour savoir aimer les enfants.  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’Il donne le temps de bien préparer et la persévérance à chacun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Jeunes aides :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Qu’ils puissent avoir de la joie à servir et trouvent leur place dans l’équipe et vis-à-vis des enfants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Tous les participants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 Dieu protège dans toutes les activités et parle au cœur de tous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Les parents :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’un contact amical s’établisse entre l’équipe et eux.</w:t>
      </w:r>
    </w:p>
    <w:p>
      <w:pPr>
        <w:pStyle w:val="Normal"/>
        <w:spacing w:before="0" w:after="0"/>
        <w:rPr>
          <w:rFonts w:ascii="Comic Sans MS" w:hAnsi="Comic Sans MS" w:cs="Comic Sans MS"/>
          <w:color w:val="984806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984806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5730</wp:posOffset>
                </wp:positionH>
                <wp:positionV relativeFrom="paragraph">
                  <wp:posOffset>-204470</wp:posOffset>
                </wp:positionV>
                <wp:extent cx="2390775" cy="6968490"/>
                <wp:effectExtent l="6985" t="6350" r="1841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6968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9pt;margin-top:-16.1pt;width:188.2pt;height:548.6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3900</wp:posOffset>
                </wp:positionH>
                <wp:positionV relativeFrom="paragraph">
                  <wp:posOffset>-207010</wp:posOffset>
                </wp:positionV>
                <wp:extent cx="1355090" cy="955040"/>
                <wp:effectExtent l="0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040" cy="955080"/>
                          <a:chOff x="0" y="0"/>
                          <a:chExt cx="1355040" cy="955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52280" y="0"/>
                            <a:ext cx="120276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rcRect l="14325" t="32186" r="21460" b="15271"/>
                          <a:stretch/>
                        </pic:blipFill>
                        <pic:spPr>
                          <a:xfrm flipH="1" rot="21339600">
                            <a:off x="12960" y="552600"/>
                            <a:ext cx="680040" cy="37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-16.3pt;width:105.65pt;height:73.25pt" coordorigin="1161,-326" coordsize="2113,1465">
                <v:shape id="shape_0" stroked="f" o:allowincell="f" style="position:absolute;left:1380;top:-326;width:1893;height:135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160;top:544;width:1070;height:593;mso-wrap-style:none;v-text-anchor:middle;rotation:355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stroked="t" o:allowincell="f" style="position:absolute;margin-left:8.55pt;margin-top:-8.7pt;width:148.9pt;height:24.6pt;mso-wrap-style:none;v-text-anchor:middle" type="_x0000_t136">
            <v:path textpathok="t"/>
            <v:textpath on="t" fitshape="t" string="Sujets de prière&#10;pour le club mensuel" style="font-family:&quot;Garamond&quot;;font-size:12pt"/>
            <v:imagedata r:id="rId21" o:detectmouseclick="t"/>
            <v:stroke color="#e36c0a" weight="9360" joinstyle="miter" endcap="flat"/>
            <v:shadow on="t" obscured="f" color="silver"/>
            <w10:wrap type="none"/>
          </v:shape>
        </w:pict>
        <w:pict>
          <v:shape id="shape_0" fillcolor="#974706" stroked="t" o:allowincell="f" style="position:absolute;margin-left:-0.15pt;margin-top:56.25pt;width:165.7pt;height:17.2pt;mso-wrap-style:none;v-text-anchor:middle" type="_x0000_t136">
            <v:path textpathok="t"/>
            <v:textpath on="t" fitshape="t" string="A l'école des détectives" style="font-family:&quot;Andalus&quot;;font-size:12pt"/>
            <v:fill o:detectmouseclick="t" type="solid" color2="#68b8f9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before="0" w:after="0"/>
        <w:rPr>
          <w:rFonts w:ascii="Comic Sans MS" w:hAnsi="Comic Sans MS" w:cs="Comic Sans MS"/>
          <w:color w:val="984806"/>
          <w:sz w:val="20"/>
          <w:szCs w:val="20"/>
        </w:rPr>
      </w:pPr>
      <w:r>
        <w:rPr>
          <w:rFonts w:cs="Comic Sans MS" w:ascii="Comic Sans MS" w:hAnsi="Comic Sans MS"/>
          <w:color w:val="984806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color w:val="984806"/>
          <w:sz w:val="20"/>
          <w:szCs w:val="20"/>
        </w:rPr>
      </w:pPr>
      <w:r>
        <w:rPr>
          <w:rFonts w:cs="Comic Sans MS" w:ascii="Comic Sans MS" w:hAnsi="Comic Sans MS"/>
          <w:color w:val="984806"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color w:val="984806"/>
          <w:sz w:val="28"/>
          <w:szCs w:val="20"/>
        </w:rPr>
      </w:pPr>
      <w:r>
        <w:rPr>
          <w:rFonts w:cs="Comic Sans MS" w:ascii="Comic Sans MS" w:hAnsi="Comic Sans MS"/>
          <w:color w:val="984806"/>
          <w:sz w:val="28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Invitation :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 le Seigneur place sur votre route des enfants à inviter à ce club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Enfants :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’ils aient de la joie à participer à ce programme et que le Seigneur prépare leurs cœurs à recevoir Sa Parole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Moniteurs :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Que Dieu donne la joie, l’unité et remplisse les cœurs d’amour pour savoir aimer les enfants.  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’Il donne le temps de bien préparer et la persévérance à chacun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Jeunes aides :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Qu’ils puissent avoir de la joie à servir et trouvent leur place dans l’équipe et vis-à-vis des enfants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Tous les participants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 Dieu protège dans toutes les activités et parle au cœur de tous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Les parents :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79060</wp:posOffset>
                </wp:positionH>
                <wp:positionV relativeFrom="paragraph">
                  <wp:posOffset>-204470</wp:posOffset>
                </wp:positionV>
                <wp:extent cx="2265680" cy="6968490"/>
                <wp:effectExtent l="6350" t="6350" r="1905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840" cy="6968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8pt;margin-top:-16.1pt;width:178.35pt;height:548.6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Qu’un contact amical s’établisse entre l’équipe et eux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8:50:00Z</dcterms:created>
  <dc:creator>Corinne RUHLAND</dc:creator>
  <dc:description/>
  <cp:keywords/>
  <dc:language>en-US</dc:language>
  <cp:lastModifiedBy>Philippe Mayhew</cp:lastModifiedBy>
  <dcterms:modified xsi:type="dcterms:W3CDTF">2011-08-16T09:10:00Z</dcterms:modified>
  <cp:revision>4</cp:revision>
  <dc:subject/>
  <dc:title/>
</cp:coreProperties>
</file>