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4399915" cy="434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920" cy="4343400"/>
                          <a:chOff x="0" y="0"/>
                          <a:chExt cx="439992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9992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1160" y="2770560"/>
                            <a:ext cx="3376800" cy="93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a vie de château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306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.85pt;width:346.45pt;height:342pt" coordorigin="864,237" coordsize="6929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;top:237;width:6928;height:68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#943634" stroked="t" o:allowincell="f" style="position:absolute;left:1590;top:4600;width:5317;height:1477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La vie de château !</w:t>
                        </w:r>
                      </w:p>
                    </w:txbxContent>
                  </v:textbox>
                  <v:path textpathok="t"/>
                  <v:textpath on="t" fitshape="t" string="La vie de château !" style="font-family:&quot;Arial Black&quot;;font-size:12pt"/>
                  <v:fill o:detectmouseclick="t" type="solid" color2="#6bc9cb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30.35pt;margin-top:11.85pt;width:348.6pt;height:30.8pt;mso-wrap-style:none;v-text-anchor:middle" type="_x0000_t136">
            <v:path textpathok="t"/>
            <v:textpath on="t" fitshape="t" string="Viens                découvrir..." style="font-family:&quot;Arial Black&quot;;font-size:12pt"/>
            <v:fill o:detectmouseclick="t" type="solid" color2="#6bc9cb"/>
            <v:stroke color="white" weight="9360" joinstyle="miter" endcap="flat"/>
            <w10:wrap type="none"/>
          </v:shape>
        </w:pic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660</wp:posOffset>
                </wp:positionH>
                <wp:positionV relativeFrom="paragraph">
                  <wp:posOffset>20320</wp:posOffset>
                </wp:positionV>
                <wp:extent cx="2682240" cy="2449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’est quand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  <w:t>A quelle heure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i organise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  <w:t>A quel endroit 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92.9pt;mso-wrap-distance-left:9.05pt;mso-wrap-distance-right:9.05pt;mso-wrap-distance-top:0pt;mso-wrap-distance-bottom:0pt;margin-top:1.6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’est quand 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  <w:t>A quelle heure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Qui organise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  <w:t>A quel endroit 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fr-FR" w:eastAsia="en-US"/>
        </w:rPr>
      </w:pPr>
      <w:r>
        <w:rPr>
          <w:rFonts w:cs="Arial" w:ascii="Arial" w:hAnsi="Arial"/>
          <w:b/>
          <w:sz w:val="26"/>
          <w:szCs w:val="2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1040</wp:posOffset>
                </wp:positionH>
                <wp:positionV relativeFrom="paragraph">
                  <wp:posOffset>16510</wp:posOffset>
                </wp:positionV>
                <wp:extent cx="2704465" cy="223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’est-ce qu’on y fait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  <w:t>Comment participer 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497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right="18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nseignement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76pt;mso-wrap-distance-left:9.05pt;mso-wrap-distance-right:9.05pt;mso-wrap-distance-top:0pt;mso-wrap-distance-bottom:0pt;margin-top:1.3pt;mso-position-vertical-relative:text;margin-left:2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Qu’est-ce qu’on y fait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  <w:t>Comment participer ?</w:t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497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right="189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nseignement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b/>
          <w:b/>
          <w:sz w:val="26"/>
          <w:szCs w:val="24"/>
          <w:lang w:val="en-US" w:eastAsia="en-US"/>
        </w:rPr>
      </w:pPr>
      <w:r>
        <w:rPr>
          <w:rFonts w:cs="Arial" w:ascii="Arial" w:hAnsi="Arial"/>
          <w:b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635</wp:posOffset>
                </wp:positionH>
                <wp:positionV relativeFrom="paragraph">
                  <wp:posOffset>-200660</wp:posOffset>
                </wp:positionV>
                <wp:extent cx="1270" cy="75806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05pt;margin-top:-35.1pt;width:0.1pt;height:596.8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 w:eastAsia="en-US"/>
        </w:rPr>
      </w:pPr>
      <w:r>
        <w:rPr>
          <w:rFonts w:cs="Arial" w:ascii="Arial" w:hAnsi="Arial"/>
          <w:b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635</wp:posOffset>
                </wp:positionV>
                <wp:extent cx="2295525" cy="738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Tu as entre 6 et 11 an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lors rejoins-no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u club d’enfants 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58.15pt;mso-wrap-distance-left:9.05pt;mso-wrap-distance-right:9.05pt;mso-wrap-distance-top:0pt;mso-wrap-distance-bottom:0pt;margin-top:0.0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Tu as entre 6 et 11 ans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Alors rejoins-nou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au club d’enfants 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  <w:lang w:val="fr-FR" w:eastAsia="en-US"/>
        </w:rPr>
      </w:pPr>
      <w:r>
        <w:rPr>
          <w:rFonts w:cs="Arial" w:ascii="Arial" w:hAnsi="Arial"/>
          <w:b/>
          <w:color w:val="00B050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156845</wp:posOffset>
                </wp:positionV>
                <wp:extent cx="1586230" cy="2468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>Bricol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>Jeu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 xml:space="preserve">Découvert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>de la Bib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>Concou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6"/>
                                <w:szCs w:val="26"/>
                              </w:rPr>
                              <w:t>Surpris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Goû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Invit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72" w:hanging="0"/>
                              <w:jc w:val="center"/>
                              <w:rPr>
                                <w:rFonts w:ascii="Arial" w:hAnsi="Arial"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tes amis 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94.35pt;mso-wrap-distance-left:9.05pt;mso-wrap-distance-right:9.05pt;mso-wrap-distance-top:0pt;mso-wrap-distance-bottom:0pt;margin-top:12.3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>Bricolage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>Jeux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 xml:space="preserve">Découverte 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>de la Bible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>Concours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6"/>
                          <w:szCs w:val="26"/>
                        </w:rPr>
                        <w:t>Surprises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>Goûter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 xml:space="preserve">Invite </w:t>
                      </w:r>
                    </w:p>
                    <w:p>
                      <w:pPr>
                        <w:pStyle w:val="Normal"/>
                        <w:spacing w:before="0" w:after="0"/>
                        <w:ind w:right="472" w:hanging="0"/>
                        <w:jc w:val="center"/>
                        <w:rPr>
                          <w:rFonts w:ascii="Arial" w:hAnsi="Arial" w:cs="Arial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tes amis 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0"/>
        <w:ind w:right="189" w:hanging="0"/>
        <w:jc w:val="right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189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complétée par enfant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292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8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89f" stroked="f" o:allowincell="f" style="position:absolute;margin-left:0.55pt;margin-top:5.3pt;width:228.5pt;height:23pt;mso-wrap-style:none;v-text-anchor:middle">
                <v:fill o:detectmouseclick="t" type="solid" color2="#00176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(si possible)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2902585" cy="2940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412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0.55pt;margin-top:4.15pt;width:228.5pt;height:23.1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f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399" stroked="f" o:allowincell="f" style="position:absolute;margin-left:0.55pt;margin-top:6.5pt;width:228.5pt;height:43.2pt;mso-wrap-style:none;v-text-anchor:middle">
                <v:fill o:detectmouseclick="t" type="solid" color2="#000c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mon enfant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 de l’enfant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0.55pt;margin-top:6.55pt;width:228.5pt;height:29.25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55750" cy="37211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108.5pt;margin-top:5.3pt;width:122.45pt;height:29.25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participer au club d’enfants qui a lieu à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55245</wp:posOffset>
                </wp:positionV>
                <wp:extent cx="2902585" cy="2927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e8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e89f" stroked="f" o:allowincell="f" style="position:absolute;margin-left:0.55pt;margin-top:4.35pt;width:228.5pt;height:23pt;mso-wrap-style:none;v-text-anchor:middle">
                <v:fill o:detectmouseclick="t" type="solid" color2="#00176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ccepte que mon enfant soit pris en photo pour l'album du club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305435</wp:posOffset>
                </wp:positionV>
                <wp:extent cx="2037715" cy="365125"/>
                <wp:effectExtent l="63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650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70.55pt;margin-top:24.05pt;width:160.4pt;height:28.7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95885</wp:posOffset>
                </wp:positionV>
                <wp:extent cx="2037715" cy="434975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34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70.55pt;margin-top:7.55pt;width:160.4pt;height:34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ignature :  </w:t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1:06:00Z</dcterms:created>
  <dc:creator>Philippe</dc:creator>
  <dc:description/>
  <dc:language>en-US</dc:language>
  <cp:lastModifiedBy>Philippe</cp:lastModifiedBy>
  <cp:lastPrinted>2011-08-16T11:01:00Z</cp:lastPrinted>
  <dcterms:modified xsi:type="dcterms:W3CDTF">2012-07-21T11:06:00Z</dcterms:modified>
  <cp:revision>2</cp:revision>
  <dc:subject/>
  <dc:title/>
</cp:coreProperties>
</file>