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hilippe MayhewPhilippe MayhewPhilippe Mayhew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)bx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